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MbEdit v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dvanced Telegard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4 by Lucas Nealan &amp; Real Worl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Saturday, June 10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or me and I sincerely hope it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destruction for any reason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acknowledge that any damage done to your BBS/Comput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not the fault of Lucas Nealan or Real Worl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agree not to pursue any legal action for any damage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is please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forget that this program is Copyrighted 1994 by Lucas Nealan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Programming and may not be changed or modifi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years after my death (let's hope this won't be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This includes HEX Edits, Decompiling/Recompilation, and any/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joined a few rather large networks in the past and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-50 message bases tended to become a very tedious job.  Mb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ly cut the time it takes to setup multiple bases in half vi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hich allows changes to be made to ranges of bas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or Deleting up to 100 Bas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Edit can be run anywhere as long as you have the BBS= environme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it MUST be run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simple.  Just run MBEDIT.EXE from your command promp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aken into the editor.  Most of th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s internal editor, save a few.  The Global editing is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 if you have used TGs internal base editor.  If you have no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uggest you read the documents for Telegard which can expl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what each option means 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hat may be different is the (D)escription change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Usage of this works pretty much the same as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option while editing messages.  In the first input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to be replaced.  This can be plain or MCI color coded tex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the new text.  MbEdit will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for the search text and if it is found i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ed global base Filename changes.  With this feature you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hange of base filenames.  This can come in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ining a new network which has the same areatag prefix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= "TNC_".  You can then edit the 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to match the areatag without having to type "TNC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can now to shell to shell to DOS from anywhere in MB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LT-J or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dded (S)ort option.  With this feature you can sort all o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ases into alphabetical order based on the ba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dded (R)ange option.  With this option you can isolate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s to work on and only those bases will be displayed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ompts for deletion of .BRD/.MIX and messag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dded /SAVE parameter option.  This will cause MbEdit to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ny changes made to the Message Bases and User Inf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bEdit archive you will find a file called FBEDIT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bEdit's brother program FbEdit, the Advanced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rks much the same as MbEdit and allow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 with your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Edit will NOT work unless you register MbEdit. 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ee the REGISTRATION section and REGED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ost projects it always helps to have a little suppor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thank the following people for thei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Bo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rew R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shin Sak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ol Shenk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e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name here you can always send your ideas or probl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Beta testing Freq 'BETA' from my syste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ware or annoy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equirements for registration.  You may use this program as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  After this time you MUST register.  Registering MbEd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ck and secret features,  but it will allow full use and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nion editor FbEdit, the Advanced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not registered MbEdit, FbEdit will not run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 in FbEdit it may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ration prices and the mail-in form, see EDIT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s, I may be reached via Net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listed below.  For a reply you must have a VALI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one of the Networks listed below. Alternatively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in the support conferen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:     Please address all netmail to "Lucas Neala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      -: 1:12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net Canada -: 20:3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SpNet        -: 8:86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mail:     Lucas.Nealan@fishtank.dam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Conferences:     TG_SUPPORT -:   Fidonet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NC_TELE   -:   Telenet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G_SD      -:   Telegard San Diego  [Private f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:     The Fishtank &lt;ASP&gt;, Telegar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5) 673-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-14.4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hrs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ional Mail hour is currently 1:00am to 2:00a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Lucas Ne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 Worl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5 Hyde St. #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09-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may be File Requested from the above System 23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2:00am to 1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TgLaston v1.20 � Telegard Last few Cal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Freq Magic Name: "TGLASTON" for a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SlChange v1.00 � Telegard User Call/Time online Securit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Freq Magic Name: "SLCHANGE" for a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OrigLine v1.00 � Telegard Message Base Origin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Freq Magic Name: "ORIGLINE" for a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NextOn v1.20 � Telegard Message to the Next 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Freq Magic Name: "NEXTON" for a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SetLock v1.00 � System Lock Key (Re)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Freq Magic Name: "SETLOCK" for a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CdFix v1.00 � Telegard Cd-ROM/FILES.BBS Quick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Freq Magic Name: "CDFIX" for a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: TeleBBS 1.00 � Full Featured BBS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Look for TGFAQ Revision 1.00 - This document Answers over 4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Frequently asked questions about Telegard v2.7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SysOp's.  Freq Magic Name: "TGFA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trying MBEDIT!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