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 A N G U P   M E S S A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HANGMSGS]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: Prince Pyr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(C) 1994 Bryan Pe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EGAL STU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short, I am not responsible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using this collection of files. These are just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thing should occur except for taking up some HD spac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guaranteed to do anything at all, 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ers, SysOps, and other people wishing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ad VEND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these files? Simple, when you want to log a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Gard board, you can hit Shift-F5 and a Number from 0-9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before they are logged off. These files ar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ssages which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is VERY easy. Just put the .MS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S directory. Then you most likely want to print the PRINT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briefly describes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ed are regular ANSI files with some TG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fter the files are in the proper directory, you're all s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off a user, refer to the PRINTME.TXT file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lay and hit Shift-F5 and the number of the message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! It does not require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But if you like and use the files, I ask that you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s that you have made. (Such as your own TG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doors, etc...)   At least send me some mail at 1:142/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yan Peretto -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ce Pyr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t: 1:142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:861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Bryan_Peretto@f159.n14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(203)643-1159 2400-14.4k 24/7         FREQ: T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aming Slave BBS                              RAV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TC TG Support Site                         RAV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Q of RaveNet                                  RAVE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  Prince Pyr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 3 c/o Bryan Pe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Bre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chester, CT 06040-28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