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/=======================================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&lt; T.A.G. Version 2.7 Update Documentation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\=======================================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\/\/\/\/\/\/\/\/\/\/\/\/\/\/\/\/\/\/\/\/\/\/\/\/\/\/\/\/\/\/\/\/\/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\/\/\/                     [&gt;&gt; Welcome to &lt;&lt;]                       \/\/\/\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/\/      ______________        ______          ___________         \/\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/ /      /             /|      /     /|        /          /\         \ \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/ /       TTTTTTTTTTTTTT/       AAAAAA /|       GGGGGGGGGGG\/|         \ \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/\/ /\           TT |           AA|___AA /|      GG |      GG/        /\ \/\|</w:t>
      </w:r>
    </w:p>
    <w:p>
      <w:pPr>
        <w:pStyle w:val="PreformattedText"/>
        <w:bidi w:val="0"/>
        <w:spacing w:before="0" w:after="0"/>
        <w:jc w:val="left"/>
        <w:rPr/>
      </w:pPr>
      <w:r>
        <w:rPr/>
        <w:t>|-&lt; &lt;  &gt;          TT |          AA/     AA /|     GG |   _____        &lt;  &gt; &gt;-|</w:t>
      </w:r>
    </w:p>
    <w:p>
      <w:pPr>
        <w:pStyle w:val="PreformattedText"/>
        <w:bidi w:val="0"/>
        <w:spacing w:before="0" w:after="0"/>
        <w:jc w:val="left"/>
        <w:rPr/>
      </w:pPr>
      <w:r>
        <w:rPr/>
        <w:t>|\/\ \/           TT |         AAAAAAAAAAAA |     GG |  /     /|       \/ /\/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\ \             TT |         AA |      AA |     GG |__GGGGGG |         / /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\ \            TT |         AA |      AA |     GG/       GG |        / /  |</w:t>
      </w:r>
    </w:p>
    <w:p>
      <w:pPr>
        <w:pStyle w:val="PreformattedText"/>
        <w:bidi w:val="0"/>
        <w:spacing w:before="0" w:after="0"/>
        <w:jc w:val="left"/>
        <w:rPr/>
      </w:pPr>
      <w:r>
        <w:rPr/>
        <w:t>|   \/\           TT/   &lt;&gt;     AA/       AA/  &lt;&gt;   GGGGGGGGGGG/  &lt;&gt;    /\/ 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/\/\/\                                                              /\/\/\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/\/\/\/\/\/\/\/\/\/\/\/\/\/\/\/\/\/\/\/\/\/\/\/\/\/\/\/\/\/\/\/\/\/\/\/\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¿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      </w:t>
      </w:r>
      <w:r>
        <w:rPr/>
        <w:t>T.A.G. Bulletin Board System     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 </w:t>
      </w:r>
      <w:r>
        <w:rPr/>
        <w:t>Copyright (C) 1986-1993 The T.A.G. Team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</w:t>
      </w:r>
      <w:r>
        <w:rPr/>
        <w:t>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Update Documentation - Page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.A.G. Version 2.7 Update Document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By: Victor Capt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Major Change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** Remote Imaging Protocol (RIP) Suppor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mote Imaging Protocol (RIP) is now supported throughout the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uto RIP  detection is available  during the  logon process just  a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SI.   This can  be  control through  a new  option  on the  option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lagged functions screen  in the  system configuration.   User's do 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a RIP/NoRIP setting similar to the ANSI  flag due to the fact th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y may not be calling using a RIP terminal program on a regular basis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 RIP detected is  supported almost universally by terminal  program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unlike ANSI detect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Built in  auto RIP ICON update  checking.  After RIP  is detected T.A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query the  remote  system  to insure  all  ICONs are  present 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updated.  If not, the system will automatically update the remote user'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 directory or  allow them to download an archive  containing the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CONs.   T.A.G. stores the ICONS and remotely displayed RIP scripts in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IP ICON  directory defined in the system  configuration.  All ICONs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ly  displayed RIP  scripts  should be  placed  in this  directory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andard  RIP  scripts  displayed by  T.A.G.  should  be  placed in 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lternate text file direct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T.A.G. requires a list of ICONs for which it must query the remo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ystem  for.  This is generated by running the FINDRIP.EXE program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your main BBS directory with the RIP screens and ICONs in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rrect  locations.  A file called RIPFILES.TXT will be created 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your RIP ICON directory with the necessary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In order to automatically update  the user's remote ICON director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file RIPSEND.BAT must be  present in the  main BBS directory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f you do not use the DSZ protocol engine, this batch file must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odified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In order  for T.A.G.  to give  the user an  option to  download a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rchive of the  needed ICONs,  TAGARC.BAT must be  present in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in BBS directory (this is the same file used in QWK downloads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ny display  file in T.A.G. which supports both *.MSG and *.CLR now als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upports  a *.RIP flavor.   Files which  are directly  printed by T.A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hould go  in the  standard  alternate text  file directory.   ICONs  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motely display RIP scripts should go in the new RIP ICON directory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Update Documentation - Page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wo new  programmable string  files "MSTRRIP.TXT" and  "TSTRRIP.TXT" 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w  also supported.   During  a RIP  session T.A.G.  will automaticall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eck for  a RIP version of a string/file first before defaulting to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ANSI/ASCII selection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ll  Control-P colors are stripped  from SDR codes  when being display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in a  RIP screen.   This allows  them to be  used to enhance  scree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ispla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menu structure has been enhanced to allow clearing the screen befo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  RIP menu, clearing the screen before  a command executes, and paus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fter the command is complete.  See the section on menu enhancements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ore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 new  menu command allows the user  to turn RIP graphics  on or off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t  call  only.   This  will  allow user's  to  try  out  RIP if  the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riginally logged on with it inactive, or to turn it off if they wish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inue in  ANSI/ASCII mode.   The program  key and data  for this  ne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mmand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ey        "D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      "44"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Update Documentation - Page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** JAM Message Base Forma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A.G. now  supports the  new  JAM message  base format  developed by  Joaquim</w:t>
      </w:r>
    </w:p>
    <w:p>
      <w:pPr>
        <w:pStyle w:val="PreformattedText"/>
        <w:bidi w:val="0"/>
        <w:jc w:val="left"/>
        <w:rPr/>
      </w:pPr>
      <w:r>
        <w:rPr/>
        <w:t>Homrighausen,  Andrew Milner, Mats Birch, and Mats  Wallin.  It is intended to</w:t>
      </w:r>
    </w:p>
    <w:p>
      <w:pPr>
        <w:pStyle w:val="PreformattedText"/>
        <w:bidi w:val="0"/>
        <w:jc w:val="left"/>
        <w:rPr/>
      </w:pPr>
      <w:r>
        <w:rPr/>
        <w:t>eventually replace  both the  Fido and  Hudson message base  styles.   We have</w:t>
      </w:r>
    </w:p>
    <w:p>
      <w:pPr>
        <w:pStyle w:val="PreformattedText"/>
        <w:bidi w:val="0"/>
        <w:jc w:val="left"/>
        <w:rPr/>
      </w:pPr>
      <w:r>
        <w:rPr/>
        <w:t xml:space="preserve">every indication that this will happen given tim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Each message section in JAM format requires four key files as apposed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parate files for each message (Fido) or one big file for many section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Hudson).  These files are  named uniquely such that multiple  JAM area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an exist in the same directory with no difficul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hen  selecting JAM as a message base  format, the system requests a JA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base name to be used for naming the four key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Complete  file  sharing  and   locking  requirements  are  following 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ccordance to the specifications.   File locking requires that  SHARE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a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Several JAM  flags not  yet implemented in  the JAM  standard cannot 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lected  from within  T.A.G. due to  space limitations.   These will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mplemented at a later date if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JAM shifts into a "speed" mode during section scans similar to RA/Huds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tyle bases (e.g. QWK, word search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JAM echomail  bases create both  ECHOTOSS.LOG and ECHOMAIL.JAM  files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acilitate tossing.  ECHOTOSS.LOG  is exactly like the file  created f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ido bases (one line per echo  tag for each section messages were pos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).   ECHOMAIL.JAM contains  the full path  and key file  name for each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messages were  posted in.   Both files are  located in the  ma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ata files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Full display of  the header  sub-fields is possible  using the  origi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(K)ludge command (renamed to "Message Notes" in the display)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Update Documentation - Page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wo new commands exist on read message  type menus.  These are to hand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differing link fields in JAM sec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ey  "+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"1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 jumps to the first message that  is a reply to this message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starts  a new reply  chain which can  be traversed  using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tandard next message in reply chai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menu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)Follow link to original message for which this is a reply 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lt;)Original Ms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Key  "-"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Data "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is jumps to  the original message that  this message is a  rep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ggested menu command: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gt;)Follow link for first reply to this messag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&gt;)First reply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Update Documentation - Page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IEMSI Handshake Protocol Support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EMSI logon support is now  integrated into T.A.G.'s logon process.   There is</w:t>
      </w:r>
    </w:p>
    <w:p>
      <w:pPr>
        <w:pStyle w:val="PreformattedText"/>
        <w:bidi w:val="0"/>
        <w:jc w:val="left"/>
        <w:rPr/>
      </w:pPr>
      <w:r>
        <w:rPr/>
        <w:t xml:space="preserve">nothing to enable or configure, everything is handled automatically by T.A.G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User's  with   terminal  programs   which  support  this   protocol 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utomatically logon (assuming things are setup correctly on their  end)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user's  name, password, and phone  number are passed as  part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normal pack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Remote  SysOp's which  require entry  of the  first system  password ma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lace the password in the  real name field of the IEMSI  packet preced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th "***".  T.A.G. will recognize this and use it according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s a note, the last 7 digits of the telephone number  are checked dur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  IEMSI  logon   instead  of  just  4   (if  enabled  in   the  syste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figura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Logon  status  screens  are  present  to   display  session  and  packe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During  new  user logon's,  IEMSI  packet information  is  used whenev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ossible to speed the logon process a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 new SysOp command Alt-I will bring  up the IEMSI information of th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urrent user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Update Documentation - Page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** Menu System Enhancements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.A.G.'s  menu structure  has changed to  accommodate the  support of  RIP and</w:t>
      </w:r>
    </w:p>
    <w:p>
      <w:pPr>
        <w:pStyle w:val="PreformattedText"/>
        <w:bidi w:val="0"/>
        <w:jc w:val="left"/>
        <w:rPr/>
      </w:pPr>
      <w:r>
        <w:rPr/>
        <w:t>better support  for ANSI/ASCII.  In  the process the menu  security system was</w:t>
      </w:r>
    </w:p>
    <w:p>
      <w:pPr>
        <w:pStyle w:val="PreformattedText"/>
        <w:bidi w:val="0"/>
        <w:jc w:val="left"/>
        <w:rPr/>
      </w:pPr>
      <w:r>
        <w:rPr/>
        <w:t>updated  also.   No  we did  not  add everything  in  the world,  but  several</w:t>
      </w:r>
    </w:p>
    <w:p>
      <w:pPr>
        <w:pStyle w:val="PreformattedText"/>
        <w:bidi w:val="0"/>
        <w:jc w:val="left"/>
        <w:rPr/>
      </w:pPr>
      <w:r>
        <w:rPr/>
        <w:t>significate  changes have been made.   This should due  for now, as a security</w:t>
      </w:r>
    </w:p>
    <w:p>
      <w:pPr>
        <w:pStyle w:val="PreformattedText"/>
        <w:bidi w:val="0"/>
        <w:jc w:val="left"/>
        <w:rPr/>
      </w:pPr>
      <w:r>
        <w:rPr/>
        <w:t xml:space="preserve">system overhaul is planned for the next release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Both menus and commands  now allow a SL, DSL, and  26 AR flags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ccess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At  the menu  level, flags  have been  added to  clear the  scre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efore displaying the menu for ASCII/ANSI/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At  the command  level, flags  have been added  to both  clear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creen before executing the command and pause after the command i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lete.    Setting  for   each  can  be  set  individually   f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CII/ANSI/R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     Several of  the strings  are now longer  to allow  for more  col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des to be imbedded in th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Update Documentation - Page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 Other Change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******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QWK pointers are now updated after a packet has been downloaded.  T.A.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ill  now ask the user  after the download if  they wish to update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ast read poin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Messages with files  attached are no longer marked  received if the us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ads them.  This caused trouble with some front end mailers who refus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o send "received" mess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[PAUSE] while using wait screen commands now works correctly follow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[PAUSE] setting of the new user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 welcome screen pause setting in the system configuration should now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ork as advertised (who knows how long this has been brok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.A.G.'s naming of SWAP files have been reworked a bit  to prevent SHAR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iolations  when the system crashes and  is restarted without rebooting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format is significantly random to eliminate this probl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XXXYYYYY.TA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^^^^^ -------&gt; Last 5 digits of the current unix time stamp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^^^ ------------&gt; Node number of boa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fter a QWK upload, the new batch file QWKTEST.BAT is now called inst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f FILETEST.BAT if it exi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Control-F10 now  calls CHATDOOR.BAT.  Time spent in the chat door is no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unted  against the user.   Both DOOR.SYS and  DORINFO?.DEF are create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standard generic calling parameters are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hen reading a message from a "failed logon" user, pressing Control-U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o into  the user  editor will  now bring  up the  failed user  based 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atever name they attempted to use last (if T.A.G. is able to find i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.A.G. now closes all *.DIR files before performing ANY shel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In Mini-DOS, "ERASE" is now allowed for those anti-"DEL" individuals ou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 new SDR code Control-S "L" exists to display the  Current Connect R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s defined from the modem result c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RA/Hudson  "speed"  mode  is  now  used during  other  message  scannin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perations (e.g. word searches, et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 system  now   defaults  to  YES  to   save  the  message   after  a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reply/forward/etc.  Everyone needs to retrain themselves!  Several o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nor defaults have been changed in the system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Update Documentation - Page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Private  messages are now allowed  in all sections  (including echos) at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SysOp's discretion.   A  new  flag has  been added  to the 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ection editor indicating whether the system should ask the user wheth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message should be private in the current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7  bit filtering is now  available on all message  sections.  A new flag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added to the message section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he  system now compares  CRCs of the  last QWK .REP  reply packet user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ve  uploaded and will refuse  to process duplicate  packet uploaded b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same us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I believe (yes for the third time) I have fixed the file moving problem.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hen  moving a  listing  entry of  a  file to  a  section which  already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ontains the file, T.A.G. should no longer erase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Fixed possible display  problems when  faced with a  line containing  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excessive number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Replying to the auto message no longer includes the user numb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We  having completely  replaced the  time sharing  code in  T.A.G. unde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ulti-tasking environments.   It should  be much less  of a time  hog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gener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Locking  FOSSIL  drivers  at   unsupported  speeds  no  longer  display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isleading message.   T.A.G. will just accept  the fact that  the FOSSI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has been locked o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 standard  "MSGINF." is now  created file when shelling  to an external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 edit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New names with 's will no longer have the "s" capitaliz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dded current ASCII/ANSI/RIP protocol mode in the SysOp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 new version of the MCONFIG program has been included.  More things ca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 changed and the interface has been completely re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Bases with over 4000  messages will no longer generate a  run-time erro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in T.A.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Full  support of MSGID/REPLY information  has been added  to all messag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forma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.A.G. now has a new screen saver instead of  a boring blank screen.  I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you like boring  blank screens, you can turn off  the wait screen ac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and you'll get it back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.A.G. BBS Version 2.7 -  Update Documentation - Page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Message Deleting Modification.  User's were originally allowed to dele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ssages which were  TO them in  all cases.   This has been modified  t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ly be allowed in the following three cases: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   The message is in board zero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-     The message is in a netmail section 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-     The message is privat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One thing  this affects is  that public echo  messages TO a user  can no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longer be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Added a (L)ock real rates command to the modem result code configuratio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enu.   With this  the locked baud  rate on  all connect results  can b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changed all at o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If a  message section contains over 4000  messages, T.A.G. will now rea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 last 4000 messages in the section.   This may vary between 3951 and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4000 due to the way it is handled inter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Both  the  HANGUP?.*  and TEXT?.*  files  now  allow  ".CLR" and  ".RIP"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versions in addition to ".MSG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T.A.G. now  saves the call/time a  user has spent  on-line several times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uring the session.  This should eliminate large chucks of activity from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being lost if the system should crash before a user logs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     New default  ANSI and  RIP  menus have  been released  with the  startup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rogram.  See TAGS27.ZIP for a copy of thes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.A.G. BBS Version 2.7 -  Update Documentation - Page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 Credits **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***********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We  would  like  to  thank  all  the Beta  and  Alpha  sites  for  their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participation  in this  release.   Many people  have put  a considerable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about of time into this version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pecial thanks to Alan Jurison for his work on the new start-up package,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MCONFIG,  FINDRIP, IEMSI screens, Default RIP Screens, and many hours of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debugg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to Alex McNeilly for submitting the winning  ANSI screens used in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e new start-up pack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Thanks  to Ruth Lee and Brian Large  for their participation in the ANSI</w:t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screen cont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>JAM(mbp) -  Copyright   1993   Joaquim   Homrighausen,  Andrew   Milner,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Mats Birch, Mats Wallin.  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</w:t>
      </w:r>
      <w:r>
        <w:rPr/>
        <w:t xml:space="preserve">RIP -       Copyright (c) 1992-1993, TeleGrafix Corporation.  </w:t>
      </w:r>
    </w:p>
    <w:p>
      <w:pPr>
        <w:pStyle w:val="PreformattedText"/>
        <w:bidi w:val="0"/>
        <w:jc w:val="left"/>
        <w:rPr/>
      </w:pPr>
      <w:r>
        <w:rPr/>
        <w:t xml:space="preserve">          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