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chronet BBS Version 2.00a Released June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00A.ZIP and SUTL200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et v2.00a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major version upgrade includes S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-speed/high-volume message ba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able command and menu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/BIOS Int 14h driver support,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, swap for any external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, multinode telegrams and c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prompt, multiple chat action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rus, door sections, event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ME: 5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