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ReqIn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et BBS V1C &amp; 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-ROM CD-ROM Door by Mike Robin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Updated: 18/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: EZREQINF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ReqInf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ZReqInf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 are not associated with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ike Robinson Software in any way, shape or form, exc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f EZ-ROM CD-ROM Door. 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ism, complaints, or information about Mike Robin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irected to the phone number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eqInf and all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copyrights locally and internationally. 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 have the right to take action on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ZReqInf notifie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00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EZReq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WARE.  Anyone can use this program for whatever purpose th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ZReqI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those SysOps that use EZ-ROM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EZ-ROM is a CD-ROM Door which is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.  There is a Request option in EZ-ROM which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est files from CD-ROMs that are offline.  You must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EZ-ROM called EZ-REQ which will tell you of an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  EZReqInf reads the request data and notifies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made by users that remain to be filled.  EZReqIn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y EZ-ROM data files in any way, it only reads in the E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/Use EZReq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EZReqInf to the same directory you have EZ-ROM in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ReqInf to one of your daily events or batch fil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Inf &lt;Use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User #&gt; is the user to notify of 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bbs\xtrn\e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eqIn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little program can help someone out. 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ROM and you are a registered user, please encourage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Synchronet V1 &amp; V2 directly via XTRN.DAT and MOD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ROM &amp; Mike Robinson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Robinson Software              Node 1: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9 Bridgeport Ave. #102            Node 2: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, CT 06484-4386              See advertisement in Boardwatch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t. 1994 issue, 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