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dit Transfer Bank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BBS V1C &amp;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 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ogram Compu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08) 727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: 1:107/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n.Lodzinski@Hologram.MetroNJ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 Updated: 23/Sept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Q: CTB for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Credit Transfer Bank (CTB) is solely at your own risk. 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zinski and Hologram Computing shall not be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system, self, data or anything which is caus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 use of this program is solely at your own ris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ested this program, and to the best of my knowled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is documentation.  If it should not work as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ceases to function or functions in a way not st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I am not responsible for any damage.  I am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igation to make future enhancements or support this produc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choose.  This product is sol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Transfer Bank and all associated files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n Lodzinski and Hologram Computing. 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es your agreement to abide by the law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ing copyrights locally and internationally.  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logram Computing have the right to take action on any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pyright in any jurisdicti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that's the end of that stuff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out Credit Transfer Bank (CTB).  CTB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transfer credits amongst themselves.  Users enter CTB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)eposit or W)ithdraw money.  Users enter the name or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erson they want to deposit credits to and that amount 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ed from their credits.  The receiver of the credits is not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TB to withdraw those credits.  You can also set it up a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to automatically Withdraw any credits waiting for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 of CTB is not crippled in any wa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the Registered and Unregistered vers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displays your BBS name while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n Unregistered message.  More on register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Credit Transf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        C:\SBBS\XTRN\CTB  (or whatever yours 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(See below)    CTB &lt;User #&gt; &lt;Reg. code&gt; [optional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equirements        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Requirements     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Keys           Main ( )        Transfer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ser #&gt; is the user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gistration Code&gt; is your Registration number or just enter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ITHDRAW] should be mainly used as a LOGON EVENT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s waiting for a user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draw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EBUG]    displays more information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to enter the commands and options without &lt;&gt; and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commands must be entered in the order show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can be entered in any order after the requir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a sample command line would be:  CTB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run CTB and send error messages to user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ode would be 0, meaning a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the Purpose of CT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is simple:  allow your users to transfer cred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 for allowing this would be dependent on how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et up.  A couple reasons to allow thi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riends could give or loan credits to play on-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ysOp could give a user some credits for something ni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 on the board.  Although you could do this via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in Synchronet, this option might be a little mo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mount of credits a user can transfer is on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redits in their account or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9,999,999 credits at one time if more credits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are not allowed to transfer credits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s (level &gt;= 90) can transfer credits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be set-up as a logon event to automatically withdraw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transfer credits to another user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ient's handle or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are notified when they have credits waiting to be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B.DAT    - File used to keep the name, number and cred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.  This file is cre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B was run from.  This file will never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than the size of your USER.DAT fi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0 active/inactive slots left, CTB.DAT will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than 200 records.  If a user, for example, Joe B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#50, get's deleted from your BBS and a new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d Smith, takes the spot of Joe Blow in the 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Fred Smith will also take the place of Joe B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TB.DAT file.  In other words, if over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fe of your BBS you had 50,000 different user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ccounts at different times but never exceede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at any given time, you will never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 records in the CTB.DAT file, assuming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transfered some credits in CTB.  I hope I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ell enough.  This is the only data file CTB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use this program for 30 days.  After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ither agree to send Dean Lodzinski the $5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e use of this program and destroy all copies, both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magnetic media.  You may not transfer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other users/sysops.  Your Code is non-transfer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copy of Credit Transfer displays an un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is based on the name of your BBS, so enter your BBS na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entered in SCFG.  I read the XTRN.DAT fi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your BBS and use what I find to verify you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de.  You can send me a copy of an XTRN.DA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copy of Synchronet if you are unsure as to what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check is Case Sensitive, so Hologram Comput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HOLOGRAM COMPUTING or Hologram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for Credit Transf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____________ State: _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BS Name is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EXACTLY as in SCFG/XTRN.DAT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_______________________  BBS Phon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ddress: ____________  Alternate Addresses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(es)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on my BBS if you will pick up code ther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Specify time zone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your BBS is available to receive Crashed Netmail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CTB 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etmail your code via Fidonet or send it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out the above form so we can read it.  If we can't read i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make the registration number for you.  I will make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NETMAIL your code to you.  After this tim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my BBS to pick up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heck or money order, made payable to DEAN LODZINSK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US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7 Mercury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th Amboy, NJ  08879-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N:  Credit Transfer Ban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