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USERS v2.00 - Bulk User Editor for Synchronet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ient utility from Digital Dynamics is distributed FRE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. ALLUSERS can allow a sysop to modify the security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users with one command line. If you're a Synchronet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found yourself at one time or another going throug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 searching for users with a certain flag or exemption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vel, removing an exemption, adding a restriction, etc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ARS search facility is very quick and flexible, but having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each user, even with the use of macros, can be very tedious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tempts to eliminate the monotony of such a task.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can change security levels, add/remove flags, exe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rictions to some or all of the users in your databas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 C:\SBBS\DATA\USER -require /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"C:\SBBS\DATA\USER" is the directory where your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. The example given is the default location of the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USER.DAT is in the current directory, the path should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for current directory. This parameter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, "-require" is optional. Use this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requirement for the modifications to follow. Multiple "-requ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pecified, and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#</w:t>
        <w:tab/>
        <w:tab/>
        <w:t>set minimum level to #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#</w:t>
        <w:tab/>
        <w:tab/>
        <w:t>set maximum level to # (default is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#&lt;flags&gt;</w:t>
        <w:tab/>
        <w:t>set required flags for flag set # (Default is flag set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&lt;flags&gt;</w:t>
        <w:tab/>
        <w:t>set required exem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&lt;flags&gt;</w:t>
        <w:tab/>
        <w:t>set required restri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20  indicates that only users with a level of 20 or higher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80  indicates that only users with a level of 80 or lower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C   indicates that only users with flag 'C' from flag set #1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3G  indicates that only users with flag 'G' from flag set #3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   indicates that only users with the 'A' restriction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requirement parameters are specified, they must ea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sh '-' character and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50 -M59  indicates that only users between level 50 and 59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B -F2M   indicates that only users with the 'B' restriction and flag 'M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set #2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quired flags may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4AC</w:t>
        <w:tab/>
        <w:t xml:space="preserve">   indicates that only users with both the 'A' and 'C' fla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set #4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EPLM</w:t>
        <w:tab/>
        <w:t xml:space="preserve">   indicates that only users with the 'P', 'L', and 'M'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 the command line are one or more modification paramet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arameter begins with the slash '/' character.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#</w:t>
        <w:tab/>
        <w:tab/>
        <w:tab/>
        <w:t>set level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#[+|-]&lt;flags&gt; </w:t>
        <w:tab/>
        <w:t>add or remove flags from flag 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/E[+|-]&lt;flags&gt;</w:t>
        <w:tab/>
        <w:tab/>
        <w:t>add or remove exem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R[+|-]&lt;flags&gt;</w:t>
        <w:tab/>
        <w:tab/>
        <w:t>add or remove restri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20  indicates that all users' levels will be chang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   indicates that flag 'A' from flag set #1 will be added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3-G indicates that flag 'G' will be removed from flag set #3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+L  indicates that exemption 'L' will be added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R-N  indicates that restriction 'N' will be removed from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#1 is the default, so "/F1+A" and "/F+A"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ags (+) is the default, so "/F+A" and "/FA"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nd parameters are not case sensitive, so "/FA" and "/fa"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ification parame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40 /F2-Z   indicates that all users will be set to level 40 and ha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Z' from flag set #2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lags per modification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B</w:t>
        <w:tab/>
        <w:t xml:space="preserve">     indicates that both 'A' and 'B' restriction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ll level 20 users to level 30,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 C:\SBBS\DATA\USER -L20 -M20 /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ll QWKnet node users the 'M' exemption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 C:\SBBS\DATA\USER -RQ /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ll users below level 90, the 'B' restriction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 C:\SBBS\DATA\USER -M89 /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ll users with level 50 or higher, the 'M' and 'L' exe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 C:\SBBS\DATA\USER -L50 /E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flag 'C' from flag sets #1 and #2 from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 C:\SBBS\DATA\USER /F1-C /F2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 source code is included in two files: ALLUSERS.C and DEF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S.H file is the data type and constants definition fi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nchronet BBS. It must either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.C or be in your compiler's include path when you compile ALL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ource as an example of how to read and write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base. Modifications are allowed, as long as the modifi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tributed without the expressed consent of Digital Dynamic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s from this program in other non-related utilities, con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but we do request that you notify us of the use of ou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ALLUSERS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