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 i m e  V a u 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time banking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light BBS 2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&amp; Installation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Options/Extra Features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osit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AULT.CFG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bye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Utilitie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Sysop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mmand Lines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tatus Line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LOG Activity Log File 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hat Mode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(tm) Aware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SL2 Data File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 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AULT v4.0,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is a professional quality, utility/game door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bulletin board software, Version 2.0 and up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as released in 1989 and has benn constantly undergoing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grades.  The current version is loaded with many feature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is is one of the best utility door progra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ing of major features offered by Time V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llows users to store system time and withdraw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lends into Searchlight by utilitizing the sam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lor choices are from your Searchligh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ransfer feature to give time to a different user.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Local status line with ALT/F-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Goodbye feature to allow BBS logoff via door.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Configure maximum balances/withdrawals via access level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ile.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Scans EVENT.DEF file to ensure Time Vault withdrawa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ere with an upcom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Sysop chat mode just like Searchligh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Sysop Utility feature allowing Sysops to modify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s and print listings of the v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Activity log of all Time Vaul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is distributed as 'shareware' and continued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rial period requires a registration fee. 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1 days (3 weeks), after which, a registration fee must b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.  If you fail to register after the 21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iscontinue use of the software.  The only wa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are compensated for their efforts is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the shareware marketing concept and encourag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updates, as well as new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AULT v4.0,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contained within this 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AULT  .DOC  -  Time Vaul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AULT  .EXE  -  The actual Time Vaul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.TXT  -  Update information on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-ORDER.FRM  -  Order form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ny of these files are missing, please ask the 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you obtained it to remove the archive from his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ime Vault is designed specifically for Searchlight BB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easiest programs to setup.  Please follow thes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TVAULT.EXE file somewhere on your hard drive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BBS directory.  The same directory that you keep BB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EXE, etc,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depends on how you are setting up your doors.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earchlight only allowed installation of doors throug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DOORS.DEF", however, most sysops these days are us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light supporting the menu editor.  We have suppli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ENU EDITOR SETU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Searchlight's menu editor, a sample setu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 .................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Store on-line time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or Command .................. c:\bbs\prog\tva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unications Support ........ 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AULT v4.0,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most important setting is #6, "Directory 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WAYS be set to a single period (.) only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ault can locate the correct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OORS.DEF SETU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DOORS.DEF file instead of the menu editor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nt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;0;1;30;Time Vault - Store Time;.;C:\BBS\TVA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  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          e              f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ells Searchlight to provide communications support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(2), telling Searchlight to send color to the remote us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ocal BBS computer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isk-drive write protection during door.  This must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o allow Time Vault to write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ction on carrier loss.  Set this to a (1), telling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rminate the door program if the carrier is dro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BBS access level required to us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Description of door display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Directory to switch to before executing door. 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a PERIOD ONLY, as it is above.  Time Vaul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nly when trying to read the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is a PERIOD will ensure that the correct CONFIG.SL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The full path and filename of the TVAUL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dditional DOOR.DEF files for other nodes, mak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You've installed Time Vault, with the basic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Not too tough, eh?  The basic installation a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account balance of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daily balance of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Deposit", "Withdraw" and "Quit"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stomize this installation, as well as activating extra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AULT v4.0,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Options/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, without any additional command line switches,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ine.  However, there are several options that can b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running Time Vault with thes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AULT.EXE -[option-1] ... -[option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EPOSI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DEPOSIT] command allows your users to store a maximum o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and 32767 minutes in their 'account.'  By default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is set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store MORE (or less) time, you can run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-MB=' paramemter.  To allow users to store 500 minute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run Time Vault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EXE -MB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now allow account balances of 500 minut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VAULT.CFG file for another configuration option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ITHDRA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WITHDRAW] command allows your users to take time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 By default, the user can remove 30 minutes/day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withdrawal values is 0-1440 minutes.  A maximum withdrawa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daily withdraw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withdraw more than 30 minutes/da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MW=' command line switch.  If you wanted to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 up to 200 minutes/day, run Time Vault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EXE -MW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now allow daily withdrawals of 200 minut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the TVAULT.CFG file for another configuratio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ith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VAULT.CFG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VAULT.CFG file gives the sysop the ability of assign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and maximum daily withdrawal limits based on the us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By doing this, you may give higher level us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or withdraw more time than lower leve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AULT v4.0,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me Vault is trying to determine what the settings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s and maximum daily withdrawals is,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ooks in the current nodes CONFIG.SL2 directory for TV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ooks in the main data directory for TV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ooks at the TVAULT.EXE command line f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Uses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ngle node system, place the TVAULT.CFG file into your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perate a multinode system, the TVAULT.CFG file can resid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 places.  You can place it into your CONFIG.SL2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here, the TVAULT.CFG file becomes specific to that node onl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ce it into your main data directory, making th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lobal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TVAULT.CFG file very simple.  You ca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ing any text editor program.  Even use Searchlight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f you like.  The file should be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ccess level} = {maximum balance};{maximum daily withdraw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contain as many lines as necessary.  When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is file, it attempts to match a listed access level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the current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TV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30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= 60;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= 120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a user runs Time Vault, this is what his maximum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balance setting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ccess     Maximum Balance     Maximum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30 minutes          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         60   "               60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 30   "               15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0   "              (no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              120   "              (no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RANSF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TRANSFER] option allows users to trade time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very simple feature to operate.  By default,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your users, however, it can be enabled using the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EX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AULT v4.0,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can only transfer time that is _IN_ their account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transfer is equal to their account balance.  The amou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ransfer to a specific user is determined by that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and the maximum balance limit of the user doing the trans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Suzie Snowflake attempts to transfer time to use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 and Suzie has 60 minutes in her account.  Joe has 15 minut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 Suzie's maximum balance is 60 minutes.  Suzie's maximum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is applied to Joe's account.  So, a maximum balance of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Joe's current balance of 15 leaves 45.  Therefore, Suzi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a maximum of 45 minutes to Joe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simple, straightforward function.  You may want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before deciding whether of not to let your user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GOODBY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[GOODBYE] command does just what you probably thin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the user off your BBS directly from the door program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ctivated by running Time Vault with the "-G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EXE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selects this function, they are given an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to confirm that they wish to logoff.  If they choose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ill terminate and look like it is returning to the BB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hen the BBS reloads, it thinks it just ran the auto-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and will immediately display your LOGOFF.TXT/ANS file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rawback of this command is that, when used, your auto-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es not ge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YSOP UTILIT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has a Sysop Utility mode built into the program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special utility menu can be done by one of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n the door as a user with 254 or 255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oggle the superuser flag and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Time Vault with the '-S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menu has 3 options; [EDIT], [LIST], and [QU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EDIT] command prompts you for a username (or partial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.  Once a user is selected, that users accou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The balance of their account can be edited.  As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balance anywhere from 0 to the maximum of 32767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the settings on the command line or in the TV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AULT v4.0,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LIST] command allows you to display account infor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a table format.  The information is displayed as "Bal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Name", and "Last Transaction".  The listing can be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e spacebar or control-C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REGISTERED VERSION of Time Vault--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he information to either the screen, or to a file o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File/Print", you will be prompted to ent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To send the list to a disk file enter a filenam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sent to a printer or other DOS device, enter as "LPT1", "P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The unregistered version only allows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2-SYSO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ed.  There is a 4th way to execute the Sysop Utility menu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urrently running Time Vault and you want to ge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urn on the superuser flag (ALT-S).  The NEXT time the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s displayed, the [2-SYSOP] command will appear. 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take you to the Time Vault Sysop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AULT.EXE -MB=1000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ime Vault with Deposit, Withdrawal, Goodbye and Qu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The maximum balance is set to 1000 minut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al is set to 30 minut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A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ime Vault with the Deposit, Withdraw, and Qu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Maximum balance is set to 60 minutes, Maximum withdrawa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(both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AULT.EXE -T -G -MB=500 -MW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ime Vault with Deposit, Withdraw, Transfer, Goodby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options active.  Maximum balance is set to 500 minutes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al is set to 100 minute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AULT.EX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ime Vault in Sysop Ut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AULT v4.0,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displays a local status line, which is always act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and acts very much like the Searchlight status line.  Several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vailable in relationship to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- toggles the sysop availabil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- toggles the super user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- toggles the sysop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- Toggles user information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- Increases users current session time limit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- Decreases users current session time limit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automatically generates an activity log file when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, called TVAULT.LOG, is placed into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1 log file for all nodes in a multi-user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ate} {time}  {username} {action} {number of min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8/91 09:42  SUZIE SNOWFLAKE withdrew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posits, Withdrawals, and Transfer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time during program execution, the sysop can ent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r on-line by pressing &lt;ALT-C&gt; on the local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t mode operates and feels just like the Searchligh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t so much like SL, you and your users may even forg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a door and not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&lt;Escape&gt; key on the local keyboard will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 will then resume at the exact point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AULT v4.0,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(tm)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ult is DesqView aware to allow it to make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your computers processor time.  This is done by passing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other tasks when it is waiting for input.  Of cours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from this feature is you ru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AULT.SL2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Time Vault uses to track users account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AULT.SL2.  This file is automatically created in the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is file is in binary format and cannot be chan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rying to write some utility to work with the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, here is the structure in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ransacttype = (DEPOSIT, WITHDRAW, NEW, TRANS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ul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: string[25];   { users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   : integer;      { account bala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today  : integer;      { amount withdrawn tod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with   : datetype;     { date of last withdraw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tran   : datetype;     { date of last trans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amount : integer;      { amount of last trans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type   : transacttype; { type of last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a       : string[5];    { extra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VAULT.SL2 file is a "File of vaulttype".  The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vault account is the same as the users recor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AULT v4.0,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/organizations deserve special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ank LaRosa &amp; Tim Rossiter, authors of Searchlight BB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, Time Vault would have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egg Flagg, motivated me to write a time bank door for Searc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coming up with the name "Time Va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ris Costakis, for just being an annoying pest to get m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ime Vault for the Shareware Searchlight.  And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the extended version a 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 International, for providing the world with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ime Vault is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riginal Cleveland area beta-testers.  Thanks for find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y stupid mistakes,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oid of any and all bugs.  I attest that when I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re were no "undocumented" features herein. 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ees or guarantees as to the correct operation of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 any incidental or consequential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Registration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3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, OH  44135-0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r really in the mood to get in touch with me,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lease of Time Vault)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 Flop BBS  [4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951-9150   all lines 300-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ember:  When a program has no bugs...  It's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VAULT v4.0, (c) 1989,94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