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QDStat 0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QDStat 0.03�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DSta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QDSta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SLQDSt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DSta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Stat reads in the log file(s) created by SLQDoor an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Stat should run on any system running MS-DOS 3.3 or hig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0K free RAM.  It does not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D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DSta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      - Combine Logs for ALL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ells SLQDStat to read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QD[#].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[#]        - Number of Day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#] is any number between 1 and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[pathname] - Location of Log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to the SLQD[#].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 - Create Err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[#]        - Node Number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 - Create Us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     - Create Door Typ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   - Create Door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   - Delete Log(s) Aft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QDStat deletes all SLQD[#].LO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DStat 0.03�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tat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SLQDStat ran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Error Initializing Dynamic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Error Reading Lo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rly beta release of SLQDStat.  I plan to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etter reports as time allows.  Please se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 me via NetMail, EchoMail, or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FT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1:363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Clar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772-324 (v.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667-324 (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700/5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3:70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Stat 3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