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earchlight Flag Togg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version 2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arSid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athaniel In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made this program because I was sick of seeing all of these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availability or super user flags from the command line. Al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see if I could design an interface similar to Frank's CONFI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let you be the judge of my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llows you to toggle the state of any of three flag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hot keys on the local conso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per use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VAILABILIT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o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akes this program special is its interface. When you run it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mean. It looks and feels EXACTLY like a menu in the CONFIG progra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ven get your colors from your CONFIG.SL2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is program you have two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]Change to the directory containing CONFIG.SL2 and run SLFLAG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2]Run SLFLAGS.EXE with the path of the CONFIG.SL2 file as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parameter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FLAGS.EXE C: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any problem,have any suggestions,or just want to talk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reach me by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lack Cauldron BBS                    : (914)234-0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ve Chatting on The Black Cauldron       : From 3:30pm - 12:30am week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Phone Call                          : 234-3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on the Black Cauldron BBS            : NECROMANCER,NATHANIEL INSEL,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on The Crittenden Connection         : NATHANIEL INSEL,NECROM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on the PRODIGY service               : DDFC4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on Searchlight Support BBS           : NECROM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on Time Vault BBS                    : NATHANIEL IN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on The Wise Byte BBS                 : NECROM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on The Nut House BBS                 : NECROM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 Mail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thaniel In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n StarSid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 Cat Rock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dford,NY 105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like to thank Frank LaRosa for creating the best BBS syste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nd giving me an interface so excellent it was worth the wo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maintaining no claims on this program. You can distribute it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like it just remember one 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A STARSIDE SOFTWAR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r eyes out for other StarSide Software doors. Time Lottery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other quality StarSide do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