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/Blue Offline Mail Door v0.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Jason Ewert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 ][ BBS  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-Net 1000:25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Net  500:416/1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ther words, Use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/BLUE is a BlueWave compatible offline mail door. Because I'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 (this IS a beta...), I'll quickly list a few of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nd/Recieve BlueWave mail packets (for use with the Blue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ans for NEW, and PERSONAL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full security (postable/readable, attribut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user to Join/Unjoin accessable subboards from ho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new configuration on the next call.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/Unjoined to any selected subboards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igurable Archive/Protocol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</w:t>
      </w:r>
      <w:r>
        <w:rPr/>
        <w:t xml:space="preserve">۲�� </w:t>
      </w:r>
      <w:r>
        <w:rPr/>
        <w:t>Set Up 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t up.. just FIVE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ake a directory for SL/Blue. Unzip the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t... Easy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a TEMP directory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 If you unzipped SL/Blue into "C:\BLUEW"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BLUEW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 In the main SL/Blue directory, create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LBLUE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text file. (Use your favorite editor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ist of ALL the subboards you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/export for. (Please note, SL/Blue doe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with attributes and security levels for all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you enter *ALL* subboards here.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py your "MAIN.SUB" file here to save time.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eginning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_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don't want to spend the time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e enlosed program "UTIL.EXE". Thi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.SL2 files and create this lis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 Run "CONFIG.EXE"... it should be self-explana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 Directory  : This is a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mpty, any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ID  : This is a short,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acter BBS ID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#  : When (if?)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L/Blu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code number.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name  : Enter your Real Name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 : Enter a short Origi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y Zone  : If you are in a networ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y Net     enter your address.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Files  : If you wish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bulletin for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offline reader,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as SL/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Default Archiver is *ALWAYS* #1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tr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  : Name of the archiver (eg.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 Command  : The command lin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.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sourc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%F and %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Compress Command  : The command line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.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directory to uncomp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ing %F and %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Default Protocol is *ALWAYS* #1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ntry for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ocol Name  : Name of the protocol (eg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and  : The command line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cify the filename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ud rate by using %F, %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%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ieve Command  : The Command line to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 Specify the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te by using %P and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should be it, gener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 Add SLBLUE to your menu setup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you may have to change the di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Name ................. SL/Blue: Blue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 Blue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inimum Access Level 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aximum Access Level 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quired Attribut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xclude Attribute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Preference Attribut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elp Levels 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Door Command ................. SLBL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Directory Path ............... C:\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that's it! You're all set up, and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</w:t>
      </w:r>
      <w:r>
        <w:rPr/>
        <w:t xml:space="preserve">۲�� </w:t>
      </w:r>
      <w:r>
        <w:rPr/>
        <w:t>Other Stuff 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ogins:       If you D/L a packet locally, i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,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or upload another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word searches (built-in... quick.. before you D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oin/Unjoin subboards before D/L'ing pack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a maximum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W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Request features (on/off/configurable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ters/Macros... (config. from door &amp;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hat's all folks! If you want to contact me, drop me a lin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6.8k Dual Stand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-Net   250:101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Net     95:416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Net     500:416/1  (always looking for more nodes! Dark_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ter-BBS gaming net, Hooking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doors into BBS-against-BBS-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ontests! Plus, we've got lot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G's..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Net       20:22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ĺ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crippled in any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did take me a LOT of EFFORT and TIME to write this.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, so I also don't have that much time as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35, I will send you a registration key that will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, and the "UNREGISTERED" tag in every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3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op me a line,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 ][ (Total Reka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rs.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-16.8k Bps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-Net:   250:101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Net:  20:22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Net     500:416/1  (always looking for more nodes! Dark_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ter-BBS gaming net, linking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doors into BBS-against-BBS-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ontests!) If you are interested,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Langford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6W 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