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SFMAGIC v1.0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File Management For SPITFIR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by Chris Ding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g free or virus free.  Chris Dingwall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f any kind, including profit losses and dat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late directly or indirectly to these programs a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FMAGIC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GIC is a comprehensive file management program fo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rogram allows you to:  Add Files/Descri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escriptions; Move Files; Update File Size/Date; Delet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Files "OFFLINE"; Sort Files; Tag/Untag Files to perfor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etc., etc., etc................. In other word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your SFFILES.BBS for all file areas.  Multi 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SPITFIRE 3.3 and high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- CD-ROM is supported!  SFFILES.(xxx) supported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ISPLAY directory.  Note: E (edit feature) , U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eature), and the sorting are the only commands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CD-ROM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D-ROM areas, make sure you read the FIXSFC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archive.  If it doesn't exist, you need to get a new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the BBS'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FIXSFCD, and you needed to, you might be losing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rom your SFFILE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Toggles - YES,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irst letter capitalization in description if toggl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-Line descriptions.  SFMAGIC will read your SF files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escription lines you have set in SPITFIRE.  If you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, SFMAGIC will only let you enter one line, if you have 4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enter 4 with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"Uploaded By" if toggled ON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FMAGIC will add the Sysops MESSAGE NAME to the Uploaded B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For example, if you use handles on your board, and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hn Doe, but you use "The Terminator" as your message name (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 onto your board as, and receive messages to), the descri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FILE.ZIP   100,000  03-15-93  Description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Th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- only the memory in 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GIC will support up to 1000 file areas, with 10,000 files in each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limited by the free memory that you have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any fashion!  Also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ilt in delays OR "nag" screens!  You may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 After that period, you must register - no,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expire" - but, it should be worth $1.00!  Yep, only one bu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clear conscience!  Mail your check, money order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greenba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Di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829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no, TX 75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to your SPITFIRE home directory, (usually C:\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at directory and type SFMAG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Main Menu screen showing all of your fil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ay be moved via the arrow keys or PgUp/Dn. 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wish to modify.  Upon selection, you will se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FFILES.BBS (without header).  This screen is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 on your file areas an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help from any screen by using the ALT-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GIC has one command line switch that you can use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GIC /S , SFMAGIC will load, sort all areas, and then quit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l as a nightly event to sort all your areas, and get tha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commands and their functions for the differen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lect An Area To Work 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........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......... Will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......... This will set default sorting preference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lect to sort the area by Size, Date, or Alph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sorting preference is used only for F2 -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  When in an area, F2, F3, and F4 still sort by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, and Size.  This will create a small file called CONF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directory of SFMAGIC.  If you would like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as back to the default (alpha), just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...... Selects a file area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n Arrow... Moves the highlight bar to different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........... Sorts ALL file areas, and creates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file you may wish to remov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lect A File To Work 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n,Home,End,Up/Dn Arrow...Moves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........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... Tag and 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......... Tag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......... Untag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............ Move a file (after hitting M you will select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you wish to move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......... Mov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..........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.........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............ Uncatalog a file (removes listing from SFFILES.BBS, bu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elet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........... Resize all files in area. (If a file listed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be marked OFFLINE, and if a file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,000 bytes, a 0, will be added to the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........... Sorts this area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............ Sorts this area by Date, oldest to ne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............ Sorts this area by File Size, smallest to lar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............ Edit a file description (Will support as many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have set in your SPITFIRE togg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............ Checks current directory and will catalo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ll add file(s) to SFFILES.BBS and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.......... Quit and save (will only prompt you to save if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........ Uncatalogs ALL Tagged Files From The SF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get this version out and make sure that any bug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quashed.  Ideas for future version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convert any archive style (ZIP,LZH,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file in SFFILES an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 child program (Editor) or to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Full description in the file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to make sure catalogged files exist besides siz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I can think of now, but ANY comments or sugges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Rob Dingwall, Paul Staton, Steve Newman, and Rodney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this program and helping me out with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xploring should allow you to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ank you for trying SFMAGIC. Comment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re always welcome and you may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BB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leTree BBS              Robin's Eg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4) 517-2895              (214) 964-8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Chris Dingwall        Sysop: Rob Di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-19200 bps              1200-38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thor's Board)             (Support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Copyright (C) 1987-1993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