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       S P I T F I R E  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  ------------------------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    Bulletin Board System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        for MS/PC DO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      Personal Computers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  Version 3.3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-1993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Release Date        March 3, 1993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roduction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1&gt; 1.0  Important Notice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Copyright &amp; Registered Trademark Notice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2&gt; 2.0  SPITFIRE Hardware Requirements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Modems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Modem Initialization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&gt; 3.0  Getting Started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4.0  SPITFIRE File Paths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SPITFIRE System Files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SPITFIRE Message Files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SPITFIRE Work Files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SPITFIRE Display Files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  SPITFIRE Menu Files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6  SPITFIRE File Clarifications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7  About SPITFIRE Display Files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8  Backup Files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9  THOUGHTS.BBS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5.0  Command Line Parameters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SF.BAT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6&gt; 6.0  Setting Up the System Records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Configuring Message Conference Records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Configuring File Area Records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7&gt; 7.0  SPITFIRE Questionnaires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8&gt; 8.0  Special Function Keys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1  Available Special Function Keys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.2  Special Function Key Definitions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9&gt; 9.0  Main Section Explained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1  Main Menu Example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2  Explanation of Main Menu Features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0&gt; 10.0 Message Section Explained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1 Message Menu Example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.2 Message Menu Explanation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1&gt; 11.0 File Section Explained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1 File Menu Example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2 File Menu Explanation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3 Upload/Download Protocols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4 Batch Download Menu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.5 Batch Upload Menu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2&gt; 12.0 Sysop Section Explained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.1 Sysop Menu Explanation.........................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ABLE OF CONTENTS (con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Section Title                                     Page #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--+------------------------------------------------+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3&gt; 13.0 Special Commands for Sysop Status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.1 Special Commands for Sysop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4&gt; 14.0 Events Menu Example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4.1 Events Menu Explanation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5&gt; 15.0 Hardware/Software Data Flow Control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6&gt; 16.0 Screen Save Features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7&gt; 17.0 SPITFIRE Doors Section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1 SPITFIRE Doors Display Files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.2 SPITFIRE Doors Support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8&gt; 18.0 External File Transfer Protocols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1 External Download Protocols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2 External Batch Download Protocols.............. 1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3 Text File External Batch Download Protocols.... 1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4 External Upload Protocols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5 External Batch Upload Protocols................ 1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6 Bi-Directional Protocol File Transfers......... 1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.7 External Protocol Support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9&gt; 19.0 SPITFIRE Utilizes EMS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0&gt; 20.0 SPITFIRE Net-Mail Capabilities.................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1&gt; 21.0 Operating A Multi-Node SPITFIRE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1 Multi-Node BBS Requirements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2 Configuring SPITFIRE For Multi-Node Operation.. 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3 Features Unique To Multi-Node Operation........ 1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1.4 Node Chat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2&gt; 22.0 SPITFIRE Multi-Tasking/Network Environment.....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3&gt; 23.0 SPITFIRE Technical Reference Information ...... 1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4&gt; 24.0 SPITFIRE Companion Programs 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1 DAILYLMT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2 SFDOOR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3 SFSENDIT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4 LAKOTA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5 SFPCKUSR.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4.6 SFPCKMSG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5&gt; 25.0 Comment from the Author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A Modem Initialization Strings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SPITFIRE Questions and Answers................. 1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Index............................................. 1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Version 3.3  -  March 3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is a bulletin board program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cal and interfaced with assembler code compiled by Borland's Turb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.  Designed on an IBM Personal Computer, SPITFI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with MS/PC DOS machines (IBM "Compatibles"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distributed under the "Shareware" concept. 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d to distribute this software to others, in its orig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 condition, as long as you DO NOT charge for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shape or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- IMPORTANT NOTIC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for taking the time and expense to obtain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ly, after you've had a chance to look SPITFIRE over, you'll ag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powerful bulletin board program which combines both spe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ibility and user e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like many others,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hareware" concept.  SPITFIRE can be utilized on a trial bas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ore than 30 days. In the event SPITFIRE is used beyond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then a registration fee of $85.00 in "U.S. FUNDS" is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on your registration form whether you wish to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" disks or 3 1/2" diskettes.  If not specified, 3 1/2" disk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nt.  If you live outside of the North American contin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untries other than Canada, Mexico, the United States or provi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nited States) an addition $10 fee (i.e., $95.00)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registration of SPITFIRE will provide you with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cation of future updates and revisions of SPITFIRE.  Any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all such support and notification may be chang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at any time without not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you will be running SPITFIRE 24 hours per day, 7 day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  This is more than any other program you'll use.  Consid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it becomes apparent that the registration fee is truly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Registration is simple &amp; easy.  Send the registration fee to: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Buffalo Creek Software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Attention:  Mike Woltz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     913 - 39th Street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 West Des Moines, Iowa 50265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|-----------------------------|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SPITFIRE BULLETIN BOARD SYSTEM  -  Version 3.3  -  March 3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ke Woltz and/or Buffalo Creek Software shall in no way be h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damage incurred while operating SPITFIR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ility lies with the user of the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art of this manual may be reproduced, transmitted, transcrib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a retrieval system, or translated into any language (natu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mputer), in any form or by any means,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of Mike 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IS NOT FOR SALE!  You are granted a limited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oftware described in this manual. The software may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pied only in accordance with the terms set forth here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 make any changes or modifications to SPITFIRE, 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not de-compile, disassemble, or otherwise reverse-engineer it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nt or lease it to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ee, charge or other compensation may be accepted or reques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nyone without express written permission from Mike Woltz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disk vend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rators of electronic bulletin board systems (Sysops) may p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ITFIRE for downloading by their users without written permi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as long as the conditions set forth herein are met.  A fee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d for access to the BBS as long as no specific fee is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ccess to the SPITFIR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ributors of public domain and user supported software,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disk vending services, may distribute copies of SPITFIRE subjec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conditions only after obtaining written permission from M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ltz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number of very good bulletin board software pack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nd your selection of SPITFIRE is truly appreciated.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ank you very much for your support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- COPYRIGHT &amp; REGISTERED TRADEMARK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nd affiliate programs distributed with it are no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or distributed in modified form without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of Mike Wo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is NOT to be sold, used or modified for, or with, illeg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t under the penalty of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Copyright (C) 1987-1993 by Mike Wol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" is a registered trademark of Buffalo Cree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urbo Pascal" is a registered trademark of Borland International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RK" is Copyright (C) 1985, by Soli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ALINK"  is Copyright (C) 1986 by System Enhancement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LDFIRE" is Copyright (C) 1988-1993 by Stephen L. C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KOTA" is Copyright (C) 1992, 1993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UV" is Copyright (C) 1989-1993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KOLDBOOT" is Copyright (C) 1990-1993 by Buffalo Cree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SZ" is Copyright (C) 1988-1993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DOWS 3.0" is Copyright (C) 1990-1993 by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SQview 386" is Copyright (C) 1990-1993 by Quarterdeck Offic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Ntastic" is Copyright (C) 1991-1993 by Arti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oorway" is Copyright (C) 1987-1993 by Marshall Dud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mdoor" is Copyright (C) 1989-1993 by Ken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S Link" is Copyright (C) 1992-1993 by Samuel H.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- SPITFIRE 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are considered the minimum equipment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unning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MS-DOS/IBM compatib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 At least 256K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3&gt;  Minimum DOS v3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4&gt;  Fixed disk (preferabl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5&gt; 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requires several files being open at the same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reason, you will need to have the following files and bu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your system's CONFIG.SYS file, located in your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not work properly if this is not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SYS should have the following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=BRK.DR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DEVICE=BRK.DRV" is optional, however, if your system sup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SPITFIRE Doors, External File Transfer Protocol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sop Configurable commands from the Main, File or Message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BRK (or some similar utility) is certainly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information regarding the use of BRK is provided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TOCOLS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nfamiliar with how CONFIG.SYS works, consult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If you do not configure your system to allow at least 25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open at once, you may have a problem with SPITFIRE abort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ing a message of Runtime error 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a number of features which cause it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 for COMMAND.COM.  To work properly, SPITFI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COMMAND.COM residing in a directory set up in you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  These features are the ability to jump to DOS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from each menu, execution of the SFINIT.B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MSGPCK.BAT and external file transfer drivers.  In the even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familiar with setting a PATH, 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- MOD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utomatically determines your incoming callers'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In order for this to work, your modem must be abl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bose result codes.  Appendix A contains a list of modems an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initialization strings which have been reported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.  SPITFIRE determines the baud rate of incoming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eceiving the verbose result code from your modem when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carrier detect.  Listed below are examples of verb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s returned by most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 Baud -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00 Baud - CONNECT 7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00 Baud - CONNECT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00 Baud - CONNECT 16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-correction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00 Baud - CONNECT 12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00 Baud - CONNECT 2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200 Baud - CONNECT 7200/AR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600 Baud - CONNECT 96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4400 Baud - CONNECT 14400/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800 Baud - CONNECT 16800/A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's default modem initialization string seems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modems.  Some modems, however, may require a unique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 There are three modem register settings that MUST exi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initialization string for SPITFIRE to work properly. 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0=0, V1 and S2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number of firms (modem manufacturers, etc)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ciously provided evaluation products for testing with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Woltz and Buffalo Creek Software would like to express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ion to these firms for their help and support.  These fi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listed for fear that we would omit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-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ITFIRE is booted, it sends the Pre-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figures at the ALT+M SPITFIRE Async Configuration wind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s and then sends the configured modem initialization str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after each caller.  This procedure and SPITFIRE's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(listed below) seems to work fine with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S0=0Q0V1E0M0H0S2=1X1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 are using an USR HST and wish to run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19200 baud, the initialization string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S0=0&amp;B1M0&amp;H1&amp;R1&amp;Y1Q0V1E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 are using a USR HST Dual Standard and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our BBS at 38400 baud in V.32 mode, the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need to change the modem initialization string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LT+M at the "SPITFIRE ready for use" prompt.  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listing of modems and corresponding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hich have been reported to work with SPITFIRE. The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can also be altered at the DOS prom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following command line parame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ITFIRE /M ATS0=0Q0V1E0M0H0S2=1X1^M (Your Initialization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ame command line parameters,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an be included within the SF.BAT file.  Please note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parameters set in SF.BAT will always override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y using ALT+M at the "SPITFIRE ready for us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like most computer users, you're probably not thri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spect of reading the entire documentation of SPITFIRE.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ks are going to boot this program and try to run SPITFI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urther.  So here are some quick guidelines regard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up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Create a directory named SF on the drive on which you in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SPITFIRE.  Copy all SYSTEM FILES into your new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SF directory.  (Listed in the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Included in the SPITFIRE package is a file named SF.B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ay need your favorite text editor (as long as it sa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SCII format) to modify this file.  Examin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(such as target and source drives) and configur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mply with your setup.  (Example: The defaul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ation is C: and if you're running SPITFIRE on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, then you'll need to change this to D: ).  After fini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, look for the line that contains SPITFIRE /I2400 /C1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/I2400" indicates the top speed of your modem.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is to reflect the highest speed your mode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le of. (For example:  If you have a 9600 baud mod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tring to read "SPITFIRE /I9600 /C1" or "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19200 /C1").  "/C1" indicates the COMM port you are us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event you are using COMM port 2, you need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ring to read "SPITFIRE /I2400 /C2".  After you've ma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hanges, be certain to save your modified fil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NOTE** The default command line parameters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ting SPITFIRE on your system for the first time. 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se parameters in SPITFIRE by using the ALT+M mo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window, any unnecessar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.e., SPITFIRE /I2400 /C1, etc.) should be remov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Now you are ready to boot SPITFIRE by using your SF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When first booting SPITFIRE, you will get the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FSYSTEM.DAT not found!  Do you wish to create it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defaults to "Y" and by pressing &lt;ENTER&gt; o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Y" for yes, SPITFIRE creates one.  Subsequently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s similar prompts for other required files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USER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AREA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CON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&lt;ENTER&gt; or "Y" at each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create the file and place it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hing to be concerned with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ing the correct COMM port.  In the even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rong COMM port configured, it is possible tha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ck up at this point.  In such case, refer to st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2 in this section.  If the COMM Port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igned, you will then be prompted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you enter here is the name that the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as Sysop of the system.  You should enter your real fu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xt, SPITFIRE will ask you for a Sysop Caller Name.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mmended you answer this prompt with "Sysop". 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you enter here, should be the name that you use to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the BBS.)  SPITFIRE addresses all comments left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to this configu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will next prompt you to input a password,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, city, state/province and date of birth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hese responses to automatically add you a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n the SFUSERS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r modem is malfunctioning, disconnected or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, SPITFIRE will display the message "Your modem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 properly!  Do you wish to continue? &lt;y/n&gt;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"Y" and SPITFIRE will progress to the "SPITFIRE 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use..." prompt.  Press ALT+M to modify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zation string to one which will work properl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modem.  (Refer to #5 of this section for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for your mod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At the "SPITFIRE ready for use..." prompt, press ALT+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n locally as Sysop.  When asked for your nam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the same name as you entered as the Sysop Caller 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figuring SPITFIRE.  (If you use the name "Sysop"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will ask for a last name.  Simply pres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.)  Next enter the password you previously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Main Menu, press F2 and set your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99.  Now move from menu to menu and view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.  After viewing  and experimenting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, log off by pressing G for Goodbye and next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to answer Yes to the "Are you sure you want to logoff?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  SPITFIRE will reset and the "SPITFIRE ready for us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 will appear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At the "SPITFIRE ready for use..." prompt you may vi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odify your modem configuration by pressing ALT+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keystrokes open SPITFIRE's Modem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s that you will se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lt; SPITFIRE NODE 1 ASYNC CONFIGURATION 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&gt; Serial Port No................... :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B&gt; System Baud Rate................. : 19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 Pre-Initialization String........ : ATZ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 Initialization String............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S0=0&amp;B1&amp;N0&amp;H1&amp;R1&amp;Y1Q0V1E0M0H0S2=1X1^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 Modem - Error Correction Type.... : Yes   &lt;1&gt; Line COM1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 Error Correction Message......... : ARQ   &lt;2&gt; Line COM2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 Hardware Data Flow Control....... : Yes   &lt;3&gt; Line COM3.. : IRQ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&gt; Answer On What Ring.............. : 1     &lt;4&gt; Line COM4.. : IRQ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 Display Result Messages.......... :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Disconnect Delay................. :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 Use High Speed Async Routines.... 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 Baud Rate Requirement............ : 1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 Break Length..(1000=1 Second).... :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or &lt;Q&gt;u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S&gt; Specifies the COMM Port being utilized by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Defines the maximum baud rate allowed by this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comm port speed in SPITFIRE is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P&gt; Specified the pre-initialization string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prior to initializing the modem.  ATZ^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sed in most instances.  However, some modem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require the carriage return (^M). 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se with your modem, simply use ATZ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 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I&gt; Sets the modem initialization string appropriat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modem.  In most cases, a carriage return, a ^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placed at the end of your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.  However, some modems do not requi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riage return.  If this is the case with your 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do not include the ^M at the en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NOTE ***   The caret sign (^) is entered by pressing the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 in combination with the numeric 6 key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o be confused with the caret sign which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indicate a control character when creating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M&gt; Specifies whether the modem is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.  The modem manual should provide informa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whether it has error correction capabilit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&lt;M&gt; to toggle this from Yes to No and 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E&gt; Specifies the Error Correction Messag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modem if an error correction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used.  For instance, US Robotics uses ARQ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ease refer to your modem manual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rrection message used by your modem,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has error check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of the newer model modems use different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 when an error correction connection is det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is hardcoded to automatically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Q, MNP and REL result codes which indicat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ion connection has been made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, SPITFIRE will search for the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message the Sysop configur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H&gt; Toggle the Hardware Data Flow Control between Y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.  For more information on this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HARDWARE/SOFTWARE DATA FLOW CONTROL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Specifies on what ring SPITFIRE will answer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s.  For instance, with 1, SPITFIRE answer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ing call on the first ring.  Most often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is set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Toggles On or Off SPITFIRE's display of the modem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ose message.  For instance, when toggled 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logs on at 2400 baud, CONNECT 240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the screen and is also recor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.LOG.  If this is toggled Off,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ill not be written to the screen or recor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ALLER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Specifies the disconnect delay.  This feature i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utilizing a data buffer.  The Sysop may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 to configure the amount of time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connect, allowing the data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buffer to be displayed to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s to 28, which is adequate for the 5k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S Robotics H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U&gt; This switch should be set to On provided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s properly using high speed routines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files are not properly shown to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, then turn this switch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R&gt; This switch sets the minimum baud rate for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.  For instance, if this is set at 1200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must connect at a baud rate between 120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ximum baud rate of your BBS.  Callers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aud rates less than that specifi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hown SF2SLOW.BBS and the caller will be logge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.  This is a variable option and can b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allow callers with a baud rate of 65535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L&gt; Sets the break length for each tild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initialization string.  If the break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t 500, each time SPITFIRE finds a tild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modem initialization string, it will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1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M port 1.  IRQ4 is standard for COM1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2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M port 2.  IRQ3 is standard for COM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3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M port 3.  Valid options are 1 through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4&gt; Allows the Sysop to configure the IRQ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for COMM port 4.  Valid options are 1 through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&gt;  At the "SPITFIRE ready for use" prompt, press ALT+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ssing ALT+Z opens the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 SPITFIRE.  The commands that you will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&lt; SPITFIRE CONFIGURATION &gt;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A&gt;  Sysop Caller Name............ : Sys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  Sysop Security............... : 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  New Caller Security.......... :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&gt;  New Caller Log On Time....... :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&gt;  No Activity Time Limit....... 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F&gt;  Daily Time Limit............. :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G&gt;  Log On Time Limit............ : 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H&gt;  Maximum Callers In Database.. : 5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I&gt;  Maximum Caller Daily Access.. :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J&gt;  # Of Callers................. :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K&gt;  # Of File Description Lines.. 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L&gt;  Upload Time Compensation..... : 1.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M&gt;  Drop to DOS Password......... : 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&gt;  BBS Starting Date............ : March 3, 199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O&gt;  Sysop Name................... : John Do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P&gt;  Node Number.................. :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R&gt;  Private BBS Security Level... :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  Total Number Of Nodes........ :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  U/D Ratio Violation Security. :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U&gt;  Upload Disk Space Requirement : 100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OMMAND [&lt;Q&gt;...  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Use this command to enter or change the Sysop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Sets the Sysop security level.  Any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equal to or greater than this value can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messages (public and non-public), 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, delete any message, copy a messag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write existing files when uploading (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exists) as well as being able to perform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s not available to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less than what is configu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Sets the default security level for a new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Sets the amount of time a new caller is allow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(First day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E&gt; Sets the amount of time a caller can remain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 keyboard input) before being automatical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F&gt; Sets the amount of time per day a caller is allow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G&gt; Sets the amount of time allowed per call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.  Refer to the section on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RIFICATION in this manual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ily time limits in SPITFIRE's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H&gt; Determines the number of callers you will all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ze your BBS.  (i.e. -  If you have this valu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500 and you already have 500 callers an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(501) tries to log on, the system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MAXUSERS.BBS and logs the caller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I&gt; This command limits how many times a caller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 each day.  If this amount is exceed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will display TOOMANY.BBS and log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J&gt; This allows the Sysop to set the number of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ason for this command is if you are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an established board,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number of callers, so as not to start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Caller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K&gt; Sets the number of descriptive lines callers ca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uploading files to the BBS.  Valid options ar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 4.  If set to 1, only single-lin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lowed.  Using 2, 3, or 4 allows multi-lin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s.  If this option is set to allow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ile descriptions and a caller uploads a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Only, the entire multi-line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the HEYSYSOP.LOG.  If the ALT+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, Uploaded By Description, is set to Ye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1 line to the description crediting the upload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even if this option is set to 1, if the ALT+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K is set to Yes multi-line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L&gt; Sets the ratio for the amount of time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ensated in relation to the amount of tim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ing.  SPITFIRE defaults to 1.000. 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eward the caller with additional time for uploa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ase this numeric value.  For instance,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at 2.000 and a caller spends 10 minutes upload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is compensated 20 minutes after th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M&gt; Sets the password that is needed to drop to DO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remote location.  The default is a blank line.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is feature, 'a drop to DOS' passwor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.  The configured password is disgui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terisks and is never visible.  Should you fo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rop to DOS password, it can be re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N&gt; This command sets the starting date of your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.  If you are already running an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ard, you can enter the original starting da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BBS rather than the date of your convers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O&gt; Allows you to change the Sysop name.  This is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see credited as the Sysop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P&gt; Sets the Node Number for this particular no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If you are not operating a multi-nod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set to 1.  If you are opera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-node BBS, the node number set should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appropriate node number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node should be set to 2, the third nod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, etc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R&gt; This command sets the security required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if the BBS has been toggled to be a privat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attempts to log on the BBS an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security equal to or greater than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has set here, the display file, PRIVATE.BBS/CL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exists, is displayed and the caller i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the BBS.  Those using multi-node system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his for each individual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S&gt; Sets the total number of nodes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For single node systems, a 1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for multi-node systems, it would b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total number of nodes supported in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up.  SPITFIRE supports up to 255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T&gt; Specifies the security level that a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d to if the upload/download ratio is vio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AILYLMT.DAT file defines paramet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ing if and when a caller's securit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ed for violating the upload/download rati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LMT.DAT file must define a VWR (Violation Wa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) and a VER (Violation Enforcement Ratio)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WR and VER should be defined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 for which the Sysop desires to monit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/download requirements.  (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FILE CLARIFICATIONS -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SPITFIRE's DAILYLMT.DA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SPITFIRE finds the VWR and VER is defin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level of the caller, each time 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ed, SPITFIRE perform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ions to determine if a caller has vio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files downloaded by a caller is di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number of files uploaded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ilobytes downloaded by the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kilobytes uploaded by the caller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verify that both the file ratio and the kilo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 have been violated.  If the results of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kilobyte calculation are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defined for the VER (Violation Enfor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io), SPITFIRE will then alte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that configured here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NOTE**    SPITFIRE will return the caller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once the caller's upload/download rati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 within the required ratio limits. 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regarding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.  When a caller uploads a file to the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first checks to see if the call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is less than their original secur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so, SPITFIRE performs the same computation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cribed above.  If the results of the fil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 calculation is less than the VER (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forcement Ratio), the caller's original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ve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U&gt; Allows the Sysop to configure the amount of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ace which must be available on the uplo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a caller will be allowed to perform an uploa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efault is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completing your configuration for SPITFIRE enter &lt;Q&gt;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"Ready..."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7&gt;  Pressing ALT+T (from the SPITFIRE ready prompt)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configure the SPITFIRE toggle switches.  A window op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o display the following configuration op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lt; Toggle SPITFIRE Switches &gt;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&gt; US Phone Number Style......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B&gt; Log On - Message Statistics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&gt; Log On - New File Statistics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&gt; Require New Caller Birthdate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&gt; New Caller Default Protocol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&gt; File Description Conversion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G&gt; Type Of BBS................... : Public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H&gt; Graphics...................... : Ansi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&gt; Second Password............... : On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J&gt; Direct Screen Writes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K&gt; Uploaded By Description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L&gt; Password Failure Comment....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M&gt; Require Door Return Password.. :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&gt; Scan All Msg Conferences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O&gt; Comprehensive Upload Search... :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&gt; Color Monitor.......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Test Files Upon Boot.......... :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&gt; Search CD Rom Area SFFILES.... 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Command &lt;&lt;Q&gt;... Qu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A&gt;  This allows the Sysop to set whether the BB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the US phone number format (###-###-####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PITFIRE to accept any 12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by the caller.  SPITFIRE defaults to the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hone Number Style 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B&gt;  This feature enables the Sysop to determin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ill be prompted with their messag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logging on the BBS.  If this is set 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notified upon log on of any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received messages, messages sent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and total number of message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C&gt;  Allows the Sysop to designate whether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with new file statistics when logging on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On and the caller opts to view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a list of all new files will be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.  Additionally, SPITFIRE informs call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umber of new files since last check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downloadable files and bytes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 SPITFIRE's default is On.  SPITFIR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for new files or report file statistic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that is configured as a CD-ROM fil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D&gt;  Designates whether a new caller loggin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for the first time is required to en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of birth.  If toggled to Yes, the birthda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.  If toggled to No,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ed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Command &lt;I&gt;, Second Password, is to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ssword Required, and the Require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date is changed to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change Command &lt;I&gt; to On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NOTE**    SPITFIRE uses a caller's date of birth a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ssword, when required. 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a second password if the BB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 the caller to enter their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E&gt;  This feature determines if a new caller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can select a default file transfer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completing the new caller questionnai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oggled to Yes, the new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.  If this feature is set Off,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is not automatically presented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but may still select a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from the &lt;Y&gt;...Your Statistics o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F&gt;  Toggles SPITFIRE's File Description Convers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Off.  When toggled On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s the first character of each 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description to uppercase.  All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lower case.  The exception to this is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the Sysop includes in SFUPCASE.DAT (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File Path).  These words are converted to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percase characters, i.e., BBS, SPITFIRE, COMM, ZI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  If toggled Off, SPITFIRE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 the description entered by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's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G&gt;  Toggles the BBS to a Private or Public syste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 this as a Private BBS, then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found in the callers file an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must be equal to or greater tha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d for option &lt;R&gt; Private BB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ALT+Z configuration screen prior to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anted access.  If you have the system toggl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vate BBS and a caller tries to log on as new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PITFIRE displays NEWUSER.BBS/CLR (if found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the new caller answer the new caller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f found).  After the questionnaire is answer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displays PRIVATE.BBS/CLR (if found)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off.  A note is left in HEYSYSOP.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ise the Sysop that a new caller attempted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H&gt;  Toggles ANSI graphics On or Off.  If you wish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SI graphics, you must create .CLR files t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.BBS files you have, (i.e., ALL.BBS {non-ANSI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ALL.CLR {ANSI Graphics}).  In order for you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NSI Graphics locally, DEVICE=ANSI.SYS mus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I&gt;  Toggles password prompt.  If toggled to One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aller simply enters their password.  If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econd Password Required, afte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rst password, the system prompts the call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birth date. Should the caller not know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 date, the system logs them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NOTE**  If the BBS is configured not to require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ir date of birth when logging on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time, SPITFIRE automatically se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One Password, if it is not alread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Password Required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are required to enter their birt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J&gt;  Toggles the Direct Screen Write featur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running SPITFIRE in a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vironment, you will want to set this to N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e direct screen writing.  Otherwise,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es because using direct screen writes incre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peed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K&gt;  Toggles whether a line is added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crediting the caller who upload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The line, "Uploaded By &lt;Caller's Name&gt;"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on the last line of the file descrip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set to Yes.  If set to No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cription appears as entered by the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information referencing the uplo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L&gt;  Toggles whether a caller who is unabl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may leave a Comment To The Sysop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to "No", the caller is not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 When toggled to "Yes", the caller is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 of leaving a comment to the Sysop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logged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M&gt;  Toggles whether the BBS requires a caller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s when returning to SPITFIR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or section of the BBS.  If toggled to No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ir password is not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N&gt;  This feature allows Sysops to designat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 parameters.  When set to Yes,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are included in the scan.  When set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messages in the caller's queued conferen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d.  This affects both the log on messag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scan performed when selecting &lt;Y&gt;...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option 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O&gt;  This feature provides Sysops the option of 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 system will take advantage of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hensive file search when callers attemp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.  If toggled Off, SPITFIRE searches for ex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s.  If a match is found, the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ed that the file already exist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oggled On, SPITFIRE trims any trailing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le name during the search, repla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s with the '*' wildcard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 caller attempted to upload SF33.ZIP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then search for SF*.ZIP.  SPITFIRE would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vidually all SF*.ZIP files it found o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rompt the caller as to whether they still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ontinue with the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NOTE**  The Comprehensive Upload Search does not pre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from uploading the file.  This feature is me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o make the callers aware that another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already exists on the BBS.  Hopefu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jority of callers are responsible enough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older versions of existing files, bu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the more current, updat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P&gt;  This feature allows the Sysop to toggle wheth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the monitor used for the BBS is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R&gt;  Toggles whether SPITFIRE tests the var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e files to assure that the files are in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dition.  If toggled On, when SPITFIRE is boo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ssage base files are tested.  If toggled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tests are performed.  Sysops with numer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erences may wish to toggle this Off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ot process.  SPITFIRE defaults to On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s recommended to ensure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&lt;S&gt;  Toggles whether a File Area configured as a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(refer to the section,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s) will search SFFILES.&lt;x&gt; during file sear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than the CD-Rom drive.  This option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 the opportunity to configure SPITFIRE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CD-Rom in the most efficient manner.  If it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ster to search the CD-Rom drive, then togg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to No.  However, if it is faster to sear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FILES.&lt;x&gt;, then toggle this option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8&gt;  When setting up a SPITFIRE BBS for the first tim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reates the default file 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lt;SPITFIRE FILE PATHS&g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 Work Files Path..................: C:\SF\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Message Files Path...............: C:\SF\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  Display Files Path...............: C:\SF\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External Transfer Path...........: C:\SF\EXTN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COMMAND &lt; &lt;Q&gt;...Quit&gt;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ITFIRE also places any files it creates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ish to modify these settings,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ALT+P at the  "Ready..." prompt.  Pressing ALT+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the window which allows you to set the file path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when running SPITFIRE.  An explanation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A&gt; Specifies the directory in which the SPITFIR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side.  (For more information on this re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section FILE PATHS in this manual.)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Work File Path are specified a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(WORK) in the file description in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B&gt; Allows you to specify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ITFIRE Message Files will reside.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Message File Path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such with a (MESSAGE) in the file descrip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- SPITFIRE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C&gt; Specifies the directory in which the SPITFI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reside.  All files with a BBS or CLR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Display Files and should reside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designate here.  (For more information 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tion on FILE PATHS in this manual.)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longing in the Display File Path are 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with a (DISPLAY) in the file descrip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SPITFIRE DISP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&lt;D&gt; Allows you to specify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 to run the SPITFIRE External Transfer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files which you are using to run the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 Protocols must reside in th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ignate here. (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- EXTERNAL FILE TRANSFER PROTOCOL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tablishing specified file paths provides Sysops with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able directories.  However, if the Sysop prefers, all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ccessed from the SF directory.  Simply enter C:\SF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above file pa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've configured SPITFIRE to meet your specif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and return to the "SPITFIRE ready for use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SPITFIRE ready for use..." prompt, press ALT+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your Message Conference records and ALT+F to config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records.  For more information on this feature, ref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- SETTING UP SYSTEM RECORDS of this 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've completed that, you're 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ncounter problems running SPITFIRE, and you're sure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everything, gather together a report of your version number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nformation pertaining to the difficulties you are experien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ch as System, Modem, Comm Port) and contact Buffalo Creek's B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15-225-8496) for support.  Be as thorough as possible so an accu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 of the cause of your problem(s) can be made. 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will be made to determine and correct the problem!  Pleas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that it is difficult at best to provide help if you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that says something like, "I can't mak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ork.  What am I doing wrong?".  You need to provid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more, if you've had a problem which isn't cover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were able to work it out without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so the information you have discovere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d with other users of SPITFIRE.  Also, please report any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you may discover so everyone will benefit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SPITFIRE FILE 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supports paths for the files which are acces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of its execution.  Using the individual file paths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 (SYSTEM, WORK, MESSAGE, DISPLAY and EXTERNAL)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more manage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files path is the directory in which you hav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(usually C:\SF) and contains files required for the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The WORK files path contains files which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s and writes to periodically in the process o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.  The DISPLAY files path contains all files whic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caller while logged on the BBS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ontains all files used by the message section of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s path includes the files necessary to provid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ptional transfer protocols other than those provided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All DISPLAY files are optional.  Should the Sysop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o use these files, SPITFIRE will operate just fine.  In fa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normally display a default message when a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not found.  The DISPLAY files merely provid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by which the Sysop can create unique screens to personal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tem files that were created when setting up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reside in the main SPITFIRE directory.  The WORK, MESS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d EXTERNAL file paths are created by SPITFIRE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by pressing ALT+P at the "SPITFIRE Ready For Use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the section - GETTING STARTED of the SPITFIRE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s discuss, individually, file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After the file description, a (SYSTEM), (WORK),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DISPLAY) is included to help you determine in which director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be placed.  No files which will be used in your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Path will be found.  These are not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because these are separate programs written b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- SPITFIR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file types that comprise SPITFIRE and allow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unction - System, Work, Message, Display and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SYSTEM FILES.  System Files are manda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operation and MUST reside in your main (also refer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HOME) SPITFIRE directory from which you ru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EXE  - Main System Program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 - SPITFIRE Overlay File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   - SPITFIRE Main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    - SPITFIRE Message Menu.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   - SPITFIRE File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  - SPITFIRE Sysop Menu.                      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-mentioned files MUST be present for SPITFIRE to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halt if these files are not found in the director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you are runn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ystem files will be created by SPITFIRE if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lread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.DAT    - Configuration information for this node.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.DAT   - File Area system information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.DAT   - Message Conference system information.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.DAT  - Stores information regarding scheduled events.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system files which will need to reside in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rector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- Used for remote Drop to DOS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- Batch file for invoking SPITFIRE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ain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ain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Message Menu.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- Executes Sysop configurable comman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rom the File Menu.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file when a caller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Menu Sysop Configurable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e a third party program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 erased when the caller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SPITFIRE.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   - SPITFIRE Door Menu.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  - File created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 and erases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returns to SPITFIRE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      - Universal door file that contains call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reates this when a call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door feature.                        (SYSTE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  - SPITFIRE Questionnaire Menu.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   - Text file of chat captures.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  - Temporary file for recording callers activ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ile is later appended to CALLERS.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WORK file path and erased.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- Determines daily time limits,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and bytes, quick log on capability,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 chats, etc. for each security level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- Batch file, if found, is executed after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ff and prior to initializing the modem.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  - Batch file, if found, is executed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to the BBS and after the system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- Batch file, if found, is executed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s onto the BBS and whose security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X&gt; of the SFSEC&lt;X&gt;.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- Batch file executed when modem initialization fail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e., SPITFIRE reports the modem is not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           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 - Help with all commands for all menu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 via SFHELP.  Consul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ompanying SFHELP.  NOTE: System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configurable command option(s)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y this help file with SFHELP to includ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lanation of the added feature(s).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 - Extra help with Uploads/Downloads.  This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 that you can modify with your favorit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, provided it saves in ASCII format.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-  SPITFIRE companion utility which allows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downloaded and uploaded in QWK format.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-  SPITFIRE companion utility which purges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from the message base. 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FPCKMSG.COM when packing messages, either as Event 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rom the Sysop Menu. 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-  SPITFIRE companion utility that purges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SPITFIRE's caller database, SFUSERS.DAT.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REMOTE.BAT, SFPROTCO.HLP, SFDOOR.MNU, SFORDER.MNU, SF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, SPITFIRE.HLP, SFINIT.BAT, SFSEC&lt;X&gt;.BAT, SFLOGON.BA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, SFMAIN.BAT, SFFILE.BAT and BADINIT.BAT may be ed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ersonal tas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  Any Sysop operating a multi-node system must have a cop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ystem files being used by a particular node in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's main SPITFIRE directory.  While some file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TFIRE.EXE are mandatory, other files, such as SFINIT.B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PITFIRE MESSAG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iles relating to the message conference reside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SPITFIRE supports up to 512 message conferences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conference on the system a SFMSG&lt;X&gt;.DAT, SFMSG&lt;X&gt;.PT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and SFMSG&lt;X&gt;.IDX file is created.  (&lt;X&gt; refer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he corresponding message conference and will rang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51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DAT    - All messages are contained here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PTR    - Message pointers for scans, etc.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IDX    - Message index file.                      (MESSA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LMR    - Last message read pointer file.          (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ll nodes to share a common MESS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SPITFIRE WORK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hird file type is WORK FILES.  Although not all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required to run SPITFIRE, you will, no doubt, fin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uable in the operation of your BBS system. 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outinely and are periodically written to during the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's execution.  If the REQUIRED work files are not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create them, with the exception of SFCALLOG.DA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is not created, but included in the SPITFIRE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and must be copied over to the directory configur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 PATH.  (SFNEWU.QUE, SFORDER&lt;x&gt;.QUE, SFUPCASE.DAT, SFNOUP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FMSGPCK.BAT are not required and must be creat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.DAT     - Starting date, number of callers, etc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DAT      - Caller data file.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PTR      - Caller data pointer fil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.LST      - Text file created when caller's data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ed to disk from the Sysop Menu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     - Record of the callers' activities.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.DAT     - Stores information used to write caller's log.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    - Record of special Sysop notification.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QUE       - New caller questionnaire.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.REP       - Contains new caller questionnaire replies.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  - Questionnaires/Order Forms available to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Main Menu.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   - Contains callers' responses to th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naires/Order Forms.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  - List of undesirable caller names.             (WORK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    - Contains list of other boards to call.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  - Keywords in a file descrip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converted to uppercase.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  - Files the Sysop does not want uploaded.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TXT        - A text file that can be imported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replying to messages if logged on locally.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  - Batch file, if found, is execute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fter packing the message base.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    - List of callers purged from the BBS. 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's name, address and security lev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of the purge.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    - Information regarding who is logged o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ode.                                    (WOR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  - Net-mail tag line data.                       (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NOTE *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all nodes to share a common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uses the following files as display files.  I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found, SPITFIRE will run just the same.  Display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reated using your favorite text editor or screen gen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BBS/CLR        - Displays to caller at log on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ord number equals &lt;x&gt;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BBS/CLR     - Displays to all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to &lt;x&gt;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BBS/CLR        - Displays to all callers upon log on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security allows for a quick log on.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BBS/CLR   - Lists the bulletins available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BBS/CLR  - This file displays to callers when &lt;x&gt;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.  &lt;x&gt; can equal 1 to 99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.BBS/CLR   - Displays to callers after completing a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Sysop.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.BBS/CLR       - Displays to callers when downloads exce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ily limit.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&lt;x&gt;.BBS/CLR  - This file displays to callers when &lt;x&gt; bullet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elected from the Door Bulletin Menu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x&gt; can equal 1 to 99.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.BBS/CLR   - Displays to a caller who logs on and has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 on-time adjusted so an on-time even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completed at a specified time.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BBS/CLR    - Non-ANSI and ANSI created file menus tha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llers whose security level is equal to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BBS/CLR   - Listing of available File Areas tha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callers whose security level is equal to &lt;x&gt;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.BBS/CLR    - Displays to callers when logging off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BBS/CLR    - Displays to a callers marked as locke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is found in JOKER.DAT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BBS/CLR    - Non-ANSI and ANSI created main menus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security level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BBS.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.BBS/CLR   - Displays to new callers when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allers have been reached.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BBS/CLR     - Non-ANSI and ANSI created message menu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orresponding security level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BBS/CLR   - Listing of available Message Conferenc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to callers whose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qual to &lt;x&gt;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BBS/CLR    - Displays to callers prior to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ing terminated using the ALT+F1 key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BBS/CLR    - Displays to new callers (normally ru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BS)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SPACE.BBS/CLR    - Displays to a caller attempting to uploa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isk space available is less than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has configured at the ALT+Z Uploa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 Requirement option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BBS/CLR    - Contains message displayed to new calle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ging on a private system, after answ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caller questionnaire (if found).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.BBS/CLR     - Displays to the caller when enter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the first time per log on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.BBS/CLR     - Displays to the caller when enter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ction the first time per log on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.BBS        - Displays to a caller who connects at a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wer than what the Sysop has configur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nimum baud rate allowed on the BBS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.BBS/CLR   - Displays to a caller who has not enter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eystroke for the amount of time configur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ysop at ALT+Z's No Activity Time Lim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or to logging them off the BBS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.BBS/CLR   - Non-ANSI and ANSI created menu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Download Menu.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.BBS/CLR   - Non-ANSI and ANSI created menu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tch Upload Menu.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.BBS/CLR     - Displays to a caller on their birthday.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&lt;x&gt;.BBS/CLR  - Displays to callers enter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ITFIRE Door program.  &lt;x&gt; can be a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 A through Z, with the exception of 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 which are reserved for use by SPITFIRE.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.BBS/CLR   - Displays to a caller upon returning to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after completing a door program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s configured the BBS to require a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returning from a door.  Normally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aller for his/her password.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.BBS/CLR   - Lists the door bulletins available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SPITFIRE Door Menu.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.BBS/CLR     - Displays to callers prior to a download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.BBS/CLR    - Non-ANSI and ANSI created door menus for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rresponding security levels on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       - Contains a list of external down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available on the BBS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.BBS        - Contains a list of external upload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available on the BBS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    - Display file containing the name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downloading in each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s on the BBS.  This is the only exce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ule of placing a Display File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Path.  An SFFILES.BBS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ach download directory, listing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for download from that particula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a.                       (DOWNLOAD DIRECTORI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&lt;x&gt;        - Listing of files available for download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Rom file area.  &lt;x&gt; represent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ile area.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&lt;x&gt;.BBS/CLR  - Displays to callers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rea.  &lt;x&gt; would correspond to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.BBS/CLR   - ANSI and non-ANSI menus displayed when logg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lly and selecting either the &lt;D&gt;..Down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U&gt;..Upload option from the File Menu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.BBS/CLR    - Displays to the caller after WELCOME1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or to the caller entering their nam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aintenance is being performed.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FMAINT.BBS/CLR is displayed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gged off the BBS.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&lt;x&gt;.BBS/CLR   - Displays to callers when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 conference.  &lt;x&gt; would correspo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ference selected.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.BBS/CLR   - Displays to a caller attempting to answ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 questionnaire/order form a second tim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 is configured to limit callers to one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&lt;x&gt;.BBS/CLR   - Displays to callers after the ALL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prior to the &lt;X&gt;SEC.BBS/CLR.  &lt;x&gt;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rrespond to the BBS node number.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.BBS/CLR   - Displays to callers who attempt to log on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ir daily allotted time.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BBS/CLR   - Sysop's newsletter availabl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NFAIL.BBS/CLR   - Displayed to a caller who logs on the BB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ils to enter the correct password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inform the caller that some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e name already accesses the BBS and they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empt to log on using a nickname or their midd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.BBS/CLR   - Questionnaire/Order Form Menu displayed to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a corresponding &lt;x&gt; security level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BBS/CLR    - Displays if the Sysop has the page on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r attempts to page the Sysop again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has not answerd the first page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BBS/CLR   -  Displays to callers paging the Sysop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has the page feature turned off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      - The first file displayed upon log on.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BBS/CLR   - Displays to the caller prior to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ault file transfer.  Sysops should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ile to inform callers that if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ransfer protocol is selected, External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tocols will not be available to them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BBS/CLR    - Displays to callers after a download i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wnload/upload ratio exceeds your sett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WR (Violation Warning Ratio) exist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r's security level in DAILYLMT.DAT.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BBS/CLR   - Displays to callers upon log on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s logged off during the previous session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activity.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BBS/CLR   - Displays to a caller whose log on-tim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ired. 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BBS/CLR    - Displays to a caller when the Sysop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ge turned on and the Sysop does no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ge.  If SFPAGED.BBS/CLR i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ile directory,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itional pages if the first page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answered.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.BBS/CLR       - Displays to callers prior to an upload.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.BBS/CLR     - Non-ANSI and ANSI file created Sysop menu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security levels.  &lt;x&gt; would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caller's security level.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BBS/CLR    - Displays to callers who exceeds the daily li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calls.    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.BBS/CLR    - Displays to the caller upon entering c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initiated the chat.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      - Contains thoughts created for SPITFI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UGHTS.EXE.            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BBS/CLR   - Displays to caller upon entering cha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if the caller paged the Sysop and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hat.                                (DISPLA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BBS/CLR   - The second file displayed upon log on.   (DISPL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BBS/CLR - WELCOME2.BBS/CLR through WELCOME9.BBS/CL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isplayed in numerical order after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s the name and password and gains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BBS.  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 *  Any Sysop operating a multi-node system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will allow all nodes to share a common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the use of ANSI/Graphics display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files use the file extension .CLR (color).  In the event AN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re available and SPITFIRE does not find the appropriate .CL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display, then the appropriate .BBS file will be display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file is found, SPITFIRE will, in most cases, display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T: In the event, ANSI/Graphics are available b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ANSI driver (DEVICE=ANSI.SYS) from with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When making ANSI graphics available to callers, dupl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isplay &lt;filename&gt;.BBS files to ANSI files and call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ilename&gt;.CLR.  For an attractive BBS, offer both set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list of files are an EXCEPTION to this .CLR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UGHTS.BBS         SFEXTDN .BBS          SFEXTUP 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FFILES .BBS         SFPRELOG.BBS          SF2SLOW 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utomatically displays SFFILES.BBS in col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selected ANSI color graphics when logging on the BB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a file line is not colored like the others, but rather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default color, it is because the comma in the fil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ither not located properly or does not exist.  SPITFIRE uti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 in the file size to determine the coloring of the SFFILE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5  SPITFIRE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files contain all the information needed for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ally build each caller's menus, dependent on the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isplays a feature only if a caller's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to access it.  Therefore, callers don't necessarily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ossible choice in a given menu.  This places you in contro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tailor your board for your individual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used for the SFMAIN.MNU, SFSYSOP.MNU, SFMSG.M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Character,Command Description,,Security Level,Command Ident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ing this, let's us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&lt;B&gt;.... Bulletins,,5,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B" is the Command Character.  This is the let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must type to access this particular option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nstance "B" is used to select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&lt;B&gt;.... Bulletins" is the Command Description and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he file entry appears in the men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5" is the minimum Security Level required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this function...or even see i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" is the SPITFIRE Command Character Identifier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VER be changed.  The Command Character Identifi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tant in SPITFIRE programming.  This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for ev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xploring a bit, you'll find that SPITFIRE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 your menus to suit your own personal taste as well as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commands are available to what callers.  The SFFILE.MNU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with the SPITFIRE package sets the 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at 10.  While a caller is on-line, hit F2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security to 9 and the Download feature is no longer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THREE RULES CONCERNING MENU LINES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change the Command Character Identifier from w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original distribution packag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assign the same Command Letter to two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NOT make the total length of the line more than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, if you wanted, you could change the Bulletins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abov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&lt;A&gt;.... Announcements,,5,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remember: NEVER change the Command Character Identifier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on each entry line), and NEVER use a Command Lette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ce in each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following Menu Files and display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AIN.MNU     -  Main Menu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MSG.MNU      -  Message Menu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FILE.MNU     -  File Menu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SYSOP.MNU    -  Sysop Menu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OOR.MNU     -  Door Menu         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ORDER.MNU    -  Questionnaire Menu             (SYSTEM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&lt;x&gt;.CLR    -  Color Main Menu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&lt;x&gt;.BBS    -  Non-ANSI Main Menu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&lt;x&gt;.CLR    -  Color File Menu 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&lt;x&gt;.BBS    -  Non-ANSI Main Menu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&lt;x&gt;.CLR     -  Color Message Menu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&lt;x&gt;.BBS     -  Non-ANSI Message Menu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&lt;x&gt;.CLR     -  Color Sysop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P&lt;x&gt;.BBS     -  Non-ANSI Sysop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R&lt;x&gt;.CLR    -  Color Doors Menu   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DR&lt;x&gt;.BBS    -  Non-ANSI Doors Menu    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ORD&lt;x&gt;.CLR   -  Color Questionnaire Menu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ORD&lt;x&gt;.BBS   -  Non-ANSI Questionnaire Menu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U.CLR   -  Color Batch Upload Menu  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U.BBS   -  Non-ANSI Batch Upload Menu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D.CLR   -  Color Batch Download Menu   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BATCHD.BBS   -  Non-ANSI Batch Download Menu   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IMPEXP.CLR   -  Color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IMPEXP.BBS   -  Non-ANSI Local Log-on Import/Expor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SPITFIRE DOORS section of thi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tructure of SFDOOR.MNU.  Refer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section of this manual for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of SFORD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EDLIN, any text editor or screen generatin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apable of saving in ASCII format to edit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you edit these menu files and come up with some very n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ing menus, please share the information so other Sysop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may benefit from your disco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supports both color and Non-ANSI display menu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f the files displayed for the color menu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&lt;x&gt;.CLR         FILE&lt;x&gt;.CLR         MSG&lt;x&gt;.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R&lt;x&gt;.CLR         SOP&lt;x&gt;.CLR          SFORD&lt;x&gt;.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U.CLR        SFBATCHD.CLR        SFIMPEXP.CL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e Non-ANSI files displayed for the non color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&lt;x&gt;.BBS         FILE&lt;x&gt;.BBS         MSG&lt;x&gt;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DR&lt;x&gt;.BBS         SOP&lt;x&gt;.BBS          SFORD&lt;x&gt;.BB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BATCHU.BBS        SFBATCHD.BBS        SFIMPEXP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x" represents the security level of the current call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f a caller with a security level of 10 calls and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/Graphics, then SPITFIRE searches for files named MAIN10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.CLR, MSG10.CLR, SFDR10.CLR, etc. to display as the color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aller with a security level of 10 calls and chooses not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Graphics, then SPITFIRE searches for files named MAIN10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.BBS, MSG10.BBS, SFDR10.BBS, etc.  In the event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ound, then SPITFIRE displays the default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son for different color and Non-ANSI display menu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 is to control what commands are show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For example, if the BBS requires a security level of 10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download a file, then FILE10.CLR and FILE10.BBS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 Download A File command while FILE9.CLR and FILE9.BBS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ommand.  A color menu file and a Non-ANSI menu file will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reated for each security level that you assign to caller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 to use SPITFIRE display file menus rather than us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nus.  The exception to the security defined Non-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, are the menus used for the batch file transfer and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on import/export menu.  The batch file transfer menu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FBATCHU.BBS/CLR and SFBATCHD.BBS/CLR.  The import/expor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isplays when logged on locally is named SFIMPEXP.BBS/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Creek Software provides a utility to create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n-color menu files.  The name of this utility is MKSF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download it from Buffalo Creek's BBS at 515-225-84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PITFIRE distribution package includes sample MAIN10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10.CLR, SFBATCHU.CLR, SFBATCHD.CLR, MSG10.CLR, SFIMPEXP.CL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.CLR, MAIN10.BBS, FILE10.BBS, SFBATCHU.BBS, SFBATCHD.BB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10.BBS, SFIMPEXP.BBS and SOP.BB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6  SPITFIRE FILE CLAR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iles deserve a more in-depth 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    - This file controls, per security level,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of time a caller has each day, each call,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to be downloaded per day, files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ownloaded per day, node chats allowed,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ed per node chat, quick log on access, wh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 caller will be warned of file ratio vio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when/if the file ratio viola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s a list of abbreviations used in DAILYLMT.DAT and wh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breviation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  - Minutes Pe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  - Minute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- Quick Log-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 - Down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  - Kilobytes (allowed to be downloaded per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 - Number Of Chat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 - Time In Minutes P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R  - Violation Warning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 - Violation Enforcement Rat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ine should be created in DAILYLMT.DAT for each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low on your BBS.  Each line should begin with the numeric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urity level whose parameters are being defined.  The syn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line in the DAILYLMT.D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45,MPD=60,QL,DLPD=15,KB=2000,Y,#OCA=5,TPNC=5,VWR=15,VER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represents the security level for which the subsequ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C=45   represents the time in minutes a caller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 is allowed for each call to the BBS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On Time Limit defined at SPITFIRE's ALT+Z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D=60   represents the total daily time limit in minutes a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is security level is allowed.  Thi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 Time Limit defined at the ALT+Z SPITFIR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L       allows a remote caller with this security level to quickly lo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the BBS.  This remote quick log on is similar to a lo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 log.  After the initial log on,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is immediately displayed the Main Menu, avoi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of WELCOME2.BBS/CLR to WELCOME9.BBS/CLR, ALL.BBS/CL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tc.  It should be noted, &lt;x&gt;SEC.BBS/CLR and &lt;x&gt;.BBS/CLR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to callers with quick log on capability.  To requir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 log on, simply omit the QL from the DAILYLMT.D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PD=15  represents the maximum number of fil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will be allowed to download each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=2000  represents the total number of kilobytes a caller with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will be allowed to download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OCA=5  sets Number Of Chats Allowed (node chats) each day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lti-node system for this security level.  SPITFIRE defaul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5.  To disable node chats for a particular security leve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is parameter to #OCA=0.  The #OCA=&lt;x&gt; is only applic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PNC=5  designates the Time (in minutes) Per Node Chat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ecurity level.  SPITFIRE defaults to 5 minutes per n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t.  The TPNC=&lt;x&gt; is only applicable to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R=15  represents the Violation Warning Ratio for thi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the upload/download ratio exceeds 1 upload for each VW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downloaded, SFRATIO.BBS/CLR (if found)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.  Both the number of files AND the kilo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ed must exceed the ratio before SFRATIO.BBS/CL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ed to the caller.  If you do not wish to war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, do not include the VWR parameter in the DAILYLMT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=25  represents the Violation Enforcement Ratio for this secur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vel.  When the upload/download ratio exceeds 1 uploa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VER value downloaded, SPITFIRE alters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to what the Sysop has configured at the U/D Rat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olation Security in the ALT+Z configuration screen.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umber of files AND the kilobytes downloaded must exce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tio before the caller's security is altered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do not wish to enforce the ratio violation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, do not include the VER paramete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ILYLMT.DAT for thi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NOTE**  A warning should be displayed prior to enforcing the upload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ratio which would alter the call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highly recommended that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ion warning and the violation enforcement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than the amount of files the caller may downloa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.  Using the word Batch at the end of a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SFEXTDN.BBS limits downloads per batch to 6, so a dif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t least 6 is recommended.  Using the word Usefile,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of a line in SFEXTDN.BBS limits downloads per batch to 9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a difference of 99 is recommended.  (See section: Exte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Download Protocols of this manual for a full explanation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ifference between the violation warning and the viol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forcement is not equal to or greater than the amount of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 can download in a single batch, it is possible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atch download for a caller to have their security al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ver being warned of the impending status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SPITFIRE finds the VWR and VER are defined for th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of the caller, each time a file is downloaded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s the following calculations to determine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olated the upload/download ratio requir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files downloaded by a caller is divid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uploaded AND the number of kilobytes downloa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the caller is divided by the number of kilobytes upload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.  SPITFIRE must verify that both the file ratio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kilobyte ratio have been violated.  If the results of b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and kilobyte calculation are greater than the va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 for the VER (Violation Enforcement Ratio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alter the caller's security level to that configured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/D Ratio Violatio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will return the caller to their original security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upload/download ratio is again withi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io limits.  The SFUSERS.DAT file contains a field which sto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garding the caller's original security level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 uploads a file to the BBS, SPITFIRE first checks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caller's current security level is less tha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.  If so, SPITFIRE performs the same computa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described above.  If the results of the file or kiloby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culation is less than the VER (Violation Enforcement Ratio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's original security level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xample from above, all callers with a security level of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45 minutes per call, 60 minutes per day, 15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day, 2,000 kilobytes per day, 5 node chats of up to 5 min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node chat, will be displayed SFRATIO.BBS/CLR when the uploa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ratio of 1 to 15 is exceeded, and will have thei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when the upload/download ratio of 1 to 25 is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ZIP is included in the SPITFIRE package and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ffalo Creek's BBS.  DAILYLMT.COM is a menu driven program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 to create and maintain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BBS/CLR  - It's rare when a caller's uploads exceed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downloads.  Some callers get in the habit of t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never give much consideration toward upload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file is displayed after a download is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has tipped the scales on the caller's U/D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d the DAILYLMT.DAT for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contains a VWR (Violation Warning Rati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RATIO.BBS/CLR will then be displayed to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wing your "friendly" words of advice when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situation presents itself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cerned about a caller's U/D ratio, simply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this file in your SF display fil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       - JOKER.DAT contains a list of all names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  want to allow on your board.  It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names like: Dr. Phreak, Micro Muck, Lord Havo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iller, etc..  Also, if any line in JOKER.D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ed with an @ followed by text, no 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portion of the text in any part of thei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be allowed to log on to the BBS.  Thes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primarily intended to scrutinize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 to log on a BBS using profane wor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@&lt;text&gt;' feature should be used with caution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would be quite easy to unintentionally de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one access.  JOKER.DAT is an ASCII fil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r. Ph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 M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rd Ha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sc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da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locking a caller out of th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or marking the caller for deletion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s you as to whether you wish to add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JOKER.DAT.  If you respond with a Yes,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automatically added to JOKER.DAT.  SPITFI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a caller to be locked out o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on using ALT+A at the "Ready..."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the Sysop Menu.  A caller may also be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 by pressing ALT+L while the caller i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BS.  A caller may be added to JOKER.DA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y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.COM       - If LAKOTA.COM exists in the SPITFIRE home directo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  callers may download messages in QWK format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 offline mail reader to read/reply to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upload reply packets into SPITFIRE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.  LAKOTA, a SPITFIRE QWK Mail System,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vailable using Option L of the Message Menu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s, the security in SFMSG.MNU for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uld be set high enough so the caller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access it.  For more information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umentation that accompanies LAKOTA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BBS/CLR  - SPITFIRE reads JOKER.DAT line-by-line and compa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the names in the file against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last name.  If a match is found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OUT.BBS/CLR is displayed to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is logged off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.BBS/CLR - File which displays to the caller when they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the &lt;N&gt;...Newsletter from the Main Menu. 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notify the caller if this file has been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they last logged on the BBS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to send special messages to call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.DAT       - SFNOUP.DAT contains a list of files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ORK)            Sysop does not wish to have uploaded to 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NOUP.DAT will allow complete use of DOS's wild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eature.  You can create an ASCII file that has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 listed on a separate lin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OJAN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ERVERT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mpts you as to whether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ed to SFNOUP.DAT.  Responding with a Y for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add the erased file's name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     - Resides in each File Area and lists file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L FILE AREA)     for download from that area.  This file i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your favorite text editor.  Here are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uidelines one must follow for this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perly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-------10--------20--------30--------40--------50--------60--------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3-1.ZIP     325,000  03-03-93  SPITFIRE Bulletin Board System (V3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must begin at colum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IZE must end at column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DATE must end at column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DESCRIPTION must start at column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SFFILES.BBS displays to a caller wh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ANSI Color Graphics and a file lin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ed like the others, but rathe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's default color, it is because the comma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size is either not located properly o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exist.  SPITFIRE uses the comma in the fil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etermine whether the line is a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MSG.COM    -  SPITFIRE shells to SFPCKMSG.COM for pur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either as Event M or when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PITFIRE Sysop Menu.  Criteria for p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s is determined according to how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s configured the Message Conference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urge criteria is set independently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erence available on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.COM    -  SPITFIRE shells to SFPCKUSR when the Sysop sel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 User File option from the SPITFIR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nu.  SFPCKUSR is used to purge callers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letion and inactive callers.  A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idered inactive if they have not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BS in &lt;x&gt; amount of days.  The Sysop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alue of &lt;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   -  A list of keywords that are converted to o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in uppercase when converting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 simple text file that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words, one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   -  This batch file is used with the remote Dro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DOS feature and should be used with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tect utility such as WATCHDOG, RemDoor or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connection is terminated while a caller i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DOS level the system is reset provided suc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tility is used.  If you have included SF.BA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EXEC.BAT, SPITFIRE will automatically boo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 start up.  Using such a utility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mmended but none are included in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age because they were written by other auth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ever, these utilities may be downloa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ffalo Creek as well as from numerous othe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s.  When shelling to SFREMOTE.BAT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ds a parameter to SFREMOTE.BAT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          - Batch file which invokes SPITFIRE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YSTEM)           contains the necessary data for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 feature within SPITFIRE to work prope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section - EVENT MENU EXPLANATION -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manual for more information on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s.  It also contains the data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e programs using the SPITFIRE Door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fer to the section - SPITFIRE DOORS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is manual for more information on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 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 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 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  Fil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      - Batch file which executes the Sysop configu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  Message Menu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     - Batch file that executes immediately after p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the message base.  SFMSGPCK.BAT migh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create a file archive of the SPITFIR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se after it is packed.  SFMSGPCK.BA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some net-mail drivers to perform som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ties required after packing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      - Batch file executes, if it exists, after a cal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YSTEM)          hangs up and prior to the modem being initializ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allows utilities (such as a last 10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ing or checking the integrity of uploaded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be executed between caller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GOFF.BBS/CLR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the caller pages the Sysop and the Sysop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featur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NANS.BBS/CLR  - This file displayed to the screen in the eve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caller has paged the Sysop and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wer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BBS/CLR  - This file displays to the caller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the Sysop has the page turned on and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mpts to page the Sysop again when the firs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ains unanswered.  If this file exis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play file directory, the Sysop will only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rst page.  Any additional pages will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FPAGED.BBS/CLR to display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ish to be receive multiple pages, simply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clude the SFPAGED.BBS/CLR files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DAT      - Simple one line text file that is plac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ORK)           Work file directory and contain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BBS from which the net-mai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iginates.  SPITFIRE will tag this on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ach net-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    - This batch file, if it exists, execut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caller logs on the BBS, provided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urity is equal to &lt;x&gt; in the batch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example for utilizing this would be if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rves as a hub for net-mail.  All callers wh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BBS for mail could be assigned a set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 Upon logging on the BBS, the caller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begin the mail transfer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.BAT      - This batch file, if it exists, execut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YSTEM)         event the modem fails to respond when 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tween callers.  Commands could be plac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file to issue modem commands to reset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or to reboot your system with Buffa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ek Software's KOLDBOOT utility.  (KOLDBOO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downloaded from Buffalo Creek's 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SEC.BBS/CLR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PLAY)        notice to all callers of a certain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.  This file is not automatically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&lt;x&gt;=the security level of the callers to whom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sh to send the special 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BBS         - This feature allows the Sysop to send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PLAY)         message to a specific caller.  Once the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ceived it, SPITFIRE automatically eras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John Doe is Caller Record # 95 on your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ile named "95.BBS", SPITFIRE will display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John Doe logs on and then erase it after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eived.  Your callers log will have a notation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message wa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NOTE**  In the event you use &lt;x&gt;.BBS to send special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nd you purge callers from the caller data base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ing SFUSERS.DAT, please note that the &lt;x&gt;.BBS may 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 match the caller for whom the message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 ABOUT SPITFIRE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you can see, SPITFIRE allows you complete flexibility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to display files.  The Sysop may use this flexibility in ma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oard as unique as desired.  In addition, SPITFIRE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hich may be built into display files for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ntrol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- Inhibits the display of the "More Promp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- Disables a callers' ability to break out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- Displays call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- Enables the "More Prompt" if previously turned off by ^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- Displays the caller's city and state/prov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- Transmits a beep over the caller's PC spea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- Displays the number of files upload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- Displays the number of files downloaded by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- Clears the display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- Allows caller to interrupt screen display - cancels a 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- Displays the caller's original log on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- Exhibits a "More Prompt" i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- Displays the number of minutes allowed this log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- Displays the call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- Displays the date of the caller's last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- Displays the caller's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- Displays the caller's date of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- Displays the caller's full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- Displays the number of K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- Displays the number of K down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- Displays the caller's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of the control characters mentioned above deserve a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  When a ^B is placed in a display file, then the &lt;More?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will not interrupt the display of the file.  When SPITFIRE fi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^C, the caller will not be able to abort the screen.  A ^N null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ffect of a previous ^C and allows the caller to interrupt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nce again.  When SPITFIRE finds a ^P, the &lt;More?&gt; promp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o the screen.  It should be mentioned that if a ^B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the same display file as a ^P, it will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prompt, nullifying the affect of the ^P feature.  However, a ^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nullify the affect of the ^B and allow the ^P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ore?&gt; prompt.  When SPITFIRE encounters a ^G, a beep is trans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the caller's PC speaker and a ^L clears the display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control characters are self explanatory, i.e., a ^D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first name to the screen at that point in the displa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^F will display the caller's city and state/provinc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t that poi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lanning is required when using display control character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do not use control characters that write informa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such as ^D, ^F, ^J, ^K, etc.) inside of a box. 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 will throw the box completely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 is the extended ASCII value of 00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C is the extended ASCII value of 00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D is the extended ASCII value of 00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 is the extended ASCII value of 00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 is the extended ASCII value of 00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G is the extended ASCII value of 00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J is the extended ASCII value of 01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 is the extended ASCII value of 0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L is the extended ASCII value of 01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N is the extended ASCII value of 01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O is the extended ASCII value of 01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is the extended ASCII value of 016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 is the extended ASCII value of 01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R is the extended ASCII value of 018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S is the extended ASCII value of 019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 is the extended ASCII value of 0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 is the extended ASCII value of 02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V is the extended ASCII value of 02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W is the extended ASCII value of 02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X is the extended ASCII value of 024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is the extended ASCII value of 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8  BACKU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erforming Sysop maintenance such as modify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or modifying File Areas, SPITFIRE makes "Backup"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  If disk space is a problem on your board copy th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disk or delete them.  SPITFIRE backup fi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MCONF.$$$ - Message Conferences Backu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FAREA.$$$ - File Areas Bac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9 THOUGHT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isplays a thought to callers if a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is found in the directory configured as your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The program to create THOUGHTS.BBS can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Buffalo Creek's BBS at 515-225-8496 or you can downloa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-made THOUGHT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can be used to make SPITFIRE start-u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configuration.  Command Line Parameters are what you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 (or send to the program from a batch file)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Cx -  Sets which COMM port to use (&lt;x&gt; repres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the COMM port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E  -  Used with front end programs for detecting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ection modem connections, making the Ymodem-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transfer protocols available.  This /E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in conjunction with baud rate parame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Ix -  Initializes the System speed (&lt;x&gt; is modem spe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M  -  Sets the initialization string us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N  -  Allows SPITFIRE to be terminated without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 the phone or re-initializing the modem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lows a second copy of SPITFIRE to be ru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.  NOTE: A baud rate parameter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or to the /N or it has no a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P  -  Sets the drive and directory used as th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ork File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x -  Used with frontend programs and sets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me allotted to the caller.  This allow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under a frontend program to pa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unt of time remaining before a frontend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nt.  This only applies to the first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mediately after SPITFIRE is booted since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ll terminate and return  control to the front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when the caller logs off.  This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be used when running SPITFIRE as a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x indicates the amount of time in minu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r is allow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aud rate)  -  This represents the numerical value for the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baud rate of your system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to be booted without initializ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m so it can be used in conjunction with 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il software programs. 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TFIRE NET-MAIL CAPABILITIES - of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further information.  The range of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ud rates for SPITFIRE are 0 (allows loca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s only) to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 of these Command Line Parameters is not usually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ception might be when you are originally booting SPITFI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first time or if your configuration has changed.  When origi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ting SPITFIRE you should only use Command Line Parameters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COMM port other than COMM 1 and a modem speed different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.  In other words, SPITFIRE is written to default to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and to initialize the system at 2400 baud so you will not hav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unless these defaults are different from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lan to use while running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/C2 /I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would boot SPITFIRE utilizing COMM port #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ing the system at a baud rate of 9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also be mentioned that any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DOS prompt or included in the SF.BAT fil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ose set by using ALT+M or ALT+P at the SPITFIRE "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".  Anytime a change is made in the baud rate, work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initialization string or COMM port assignment, you MUS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pecifications set in the SF.BAT file.  It is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that the use of command line parameters in SF.BA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S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dvisable to use the SF.BAT to boot SPITFIRE. 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s for using a batch file to invoke SPITFIRE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 error occurs, and you're using the SF.BAT includ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PITFIRE package, SPITFIRE will automatically rese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.BAT file.  The SF.BAT file, included with your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, is vital for running Scheduled Events and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.  More information regarding Scheduled Event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 programs may be found in other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the AUTOEXEC.BAT file written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ot SPITFIRE upon system startup and there is a power outag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SPITFIRE will automatically reboot when power is resto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figure the AUTOEXEC.BAT file to automatically boot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ystem startup, the last two commands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ould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example assumes you are running SPITFIRE on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booting from and you are running SPITFIRE in a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S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SETTING UP THE SYSTEM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onference records and File Area records compris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records.  There are two ways to set up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in SPITFIRE.  The first is by using ALT key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PITFIRE "Ready..." prompt.  The second is through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hich is accessed from the Main, Message or File Men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llows a total of 512 different Message Conferenc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535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CONFIGURING MESSAGE CONFERENCE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Conference records are configured by pressing ALT+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ady" prompt or by selecting option &lt;M&gt; from the Sysop Menu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done the following will display to the scree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Description.. : "Untitled Message Conferen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 Conference Access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Messages Only.... : No   Read Only Conference.... 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..... : 5    Net-Mail Conference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Msg Length...... : 99   Purge Msgs Older Than... : 120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Message Deletion. : Yes  Purge Unreceived Msg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Old Thread Msg... : Yes  Net ID Name............. : UNTITLED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Message Routing... : No   Privileged Securities... : 0;0;0;0;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]  MESSAGE SYSTEM RECOR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 Net-Mail Toggle           &lt;M&gt;...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 Conference Security           &lt;@&gt;........ Conferenc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............ Record Number           &lt;A&gt;........... Add New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 Public Msg Conference           &lt;C&gt;.......... Caller Dele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I&gt;.....Insert New Conference           &lt;D&gt;........ Delet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&gt;.........Old Message Purge           &lt;U&gt;......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 Next Conference           &lt;-&gt;......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... Purge Old Thread Msg           &lt;L&gt;........Maximum Ms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 Allow Message Routing           &lt;*&gt;......Read Only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!&gt;...............Net ID Name           &lt;&amp;&gt;....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N M S @ # R A P C I D O U + - T L * ! &amp;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et-Mai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n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will allow net-mail.  I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set up to allow net-mail, call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leave messages to a person who is not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BBS.  If a message conference is not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net-mail a caller can only leave messages t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of the BBS.  (This also applies to Carbon Cop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onferenc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the default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is "Untitled Message Conference".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to suit your needs.  As an example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the description of this conference to "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Conferenc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You will notice tha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is 5, which means that any call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of 5 or greater will be able to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is conference.  If you wish to se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for this Message Conference, the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S&gt; to change the security level of the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e that SPITFIRE default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Access to "Equal To Or Greater Than". 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is that any caller with a security 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or greater than the security level of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can access it.  If you select &lt;@&gt;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toggle this feature to "Equal To Caller Security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only callers with a security 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of the Message Conferenc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his conference. 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or less than the security level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will not be able to access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nless the caller has Sysop security or whos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equal to a specified Privileged Secu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you to enter a specific Message Conference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After entering the number,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cord number you specifi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add a new Message Conferenc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base.  The new record will be added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existing Message Conference record.  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r system has 25 Message Conferences and the &lt;A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lected, a Message System Record Number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blic Message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the Message Conference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n-public messages.  The default setting of SPITFI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allow non-public messages.  By selecting &lt;P&gt;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 this feature so that only messages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blic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alle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of the BBS is allowed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.  If set to Yes, the caller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messages either sent to or sent by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oggled to No, a caller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 any messages.  This option is set for each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ndividually.  You may toggle it one way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 message conference and the other for anoth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Although Buffalo Creek Software offers the Caller Deletion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Sysop can use to configure whether a caller is allow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elete messages in SPITFIRE, it assumes no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 who use this feature.  Legal judgments conce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ship of messages on a bulletin board system could possib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Sysops liable for denying callers control of their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Msg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s a new Message Conference record between tw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ing Message Conference records.  Upo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, SPITFIRE displays the prompt "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conference?".  A new Message System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erted preceding the Message System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inserting a new Message Conference the SFMSG&lt;x&gt;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PTR, SFMSG&lt;x&gt;.IDX and SFMSG&lt;x&gt;.LMR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reset to correspon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.  For example, assume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ve active Message Conferences and a new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is inserted prior to Message Conference #4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Message Conference become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4.  The previous Message Conference #4 now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5, therefore, the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LMR ar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DAT, SFMSG05.PTR, SFMSG05.IDX and SFMSG05.PT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6 and the SFMSG05.DAT, SFMSG05.P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5.IDX and the SFMSG05.LMR are renam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6.DAT, SFMSG06.PTR, SFMSG06.IDX and SFMSG06.L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elet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Message System Rec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eleted.  Upon selecting this optio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"Delete which conference?". The number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will cause that Message Conference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IMPORTANT NOTE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deleting an existing Message Confere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&lt;x&gt;.DAT, SFMSG&lt;x&gt;.PTR, SFMSG&lt;x&gt;.IDX and SFMSG&lt;x&gt;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automatically reset to correspon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ropriate Message Conference.  For example, let's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e the BBS has five active Message Conferenc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 Conference #4 is deleted.  The pre-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DAT, SFMSG04.PTR, SFMSG04.IDX and SFMSG04.LM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are deleted when Message Conference #4 is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evious Message Conference #5 now become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#4.  The SFMSG05.DAT, SFMSG05.PTR, SFMSG05.ID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FMSG05.LMR are appropriately renamed to SFMSG04.D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MSG04.PTR, SFMSG04.IDX and SFMSG04.P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how many days old a message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must be prior to it being purg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internal message packing procedure. 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is is set to 120 days, when SPITFIRE pac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any messages older than 120 da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nreceived Msg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ies whether messages which are unreceived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ed to be purged from the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to Yes, when packing the message base any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will be purged even if they have not ye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d.  If set to No, unreceived messages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s the progression from on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the next in sequential order. 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ast record, if the "+"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cycle to the first Message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cycle through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uses the previous conference number to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the first Message System record, if the "-"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ed, SPITFIRE will cycle to the las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Purge Old Thread Ms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ysop to designate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readed messages will be deleted when using SPITFIRE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al message packer.  If this is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 message base is packed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lder than the days set with the &lt;O&gt;..Old Messag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eleted.  If toggled to No, threade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deleted from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Maximum Msg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allows the Sysop to configure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 that will be allowed per message in thi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.  Valid options range from 25 lines to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s.  For instance, if 50 is entered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gth for all messages in this conferenc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Allow Message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outing option is only applicable i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has been configured as a net-mail 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t to Yes, and you are using BCSUTI Version 1.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, the message will automatically be rou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.  Otherwise, you will need to route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normal fashion.  The Routing feature also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carbon copy messages so that is possi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same message to 10 different people, routing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*&gt; - Read Onl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feature is toggled to No, callers may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messages in this conference.  If toggled to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may read messages in this conference but n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can be entered.  Any caller with Sysop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ead and enter messages regardless of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is set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, Special Commands for Sysop Statu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feature is selected, the Sysop can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for this conference.  The Net I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 shortened conference description name used by BCSUTI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KOTA (SPITFIRE's QWK Mail System).  If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es not configure this, the Net ID Nam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15 characters from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.  (LAKOTA uses the first 13 charact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t ID Name while BCSUTI and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may use the full 15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Message Conferenc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logs on and has a security level equal to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ssigned here, the caller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ssage Conference regardless of how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erence Security and the Message Conferenc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s have been configured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will always override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Access configuration for the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assume a Message Conferenc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only to allow callers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or equal to 50.  Also, assume that 30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d as a privileged security.  If a call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of 30 logs onto the BB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to that particular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SPITFIRE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from which the Messag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ted.  In other words, if invoked from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Menu, SPITFIRE will return to the Sysop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initiated from the "Ready..." prompt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to the "Ready..."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CONFIGURING FILE AREA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 records are configured by pressing ALT+F at the "Read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or by selecting option &lt;F&gt; from the Sysop Menu.  When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the following is displayed 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ath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Path....... : C: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scription.. : "Untitled File Ar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ccess....... : Equal To Or Greater Than Caller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Security..... : 5              No Charge (FREE) Area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...... : No             Privileged Securities.. : 0;0;0;0;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Rom Area....... :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File Area..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1 Of 1] FILE SYSTEM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 Area Description           &lt;U&gt;.............. Uploa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 Download Path           &lt;S&gt;............ Are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... Area Access           &lt;R&gt;............ Recor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.... Add New Area           &lt;I&gt;.......... Insert N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............... Purge Area           &lt;T&gt;......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................ Next Area           &lt;-&gt;............ Previou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......CD Rom Area           &lt;$&gt;......... Search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&gt;.....No Charge (FREE) Area           &lt;&amp;&gt;.... Privileged Secur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- [F U D S @ R A I P T + - C  $ N &amp;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the default File Area descri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Untitled File Area".  Change the description so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bes the types of files stor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.  For example, if the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ld be categorized as system utilities, a sui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for this area might be "Utilities"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&lt;F&gt; to make thi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change the upload path, simply select &lt;U&gt;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.  The Upload and Download paths are any leg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names telling SPITFIRE where it can find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File Area.  It is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e uploads to go into a single "Recent Upload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, or to different areas which you could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ubject.  Here are a few examples of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llowing example sends uploads to a sub-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 "UPLOADS" and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s from a sub-directory called "UTILITIES".  (No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 is the parent directory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following example, uploads are sent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y where the files available for 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C:\SF\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C:\SF\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're running the BBS on a floppy-based system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 and download files on drive B, and not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directories, you could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load Path.....B: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load Path.......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notice that SPITFIRE sets the default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th to the directory where SPITFIRE resides. 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DOS filepath, select &lt;D&gt; to set the pat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.  In the event that the filepath se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ist, SPITFIRE will create it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your download path to C:\UTILITIES and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doesn't exist on your drive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ate the directory.  You will also notice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entered the drive letter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s the colon ":" and the backslash "\" after it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 invalid path is entered, SPITFIRE will not accept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have to copy the files you want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into this directory and create a SFFILES.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ext file) listing the files in that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file must also reside in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utility, MKSFFBBS, which will create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FILES.BBS for each file directory, i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from Buffalo Creek - 515-225-849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re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allows you to set the security level for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.  You will notice that the default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5, which means that any caller with a security of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greater will be able to access this File Area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set a different security level for the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select &lt;S&gt; to change the security level of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rea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e that SPITFIRE defaults to the File Area Acc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Equal To Or Greater Than".  This means that call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ecurity level equal to or greater than the secur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of this File Area can access it.  If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&amp;&gt;, SPITFIRE will toggle this feature to "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Security".  Then only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equal to the security level of the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ble to access this area.  Callers with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vel greater than or less than the are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able to access it, except thos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ysop security or a security equal to a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enter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dd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e &lt;A&gt; option, a Sysop can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Conference to the File Area System Record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record will be added after the last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  For instance, 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25 File Areas and the &lt;A&gt; option is selected,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cord Number 26 will be add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an unlimited number of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I&gt; - Insert N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&lt;I&gt;, a Sysop can insert a new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records between two existing file area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selecting this option, you are promp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Insert before which area?".  A new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will be inserted preceding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Pur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an existing File Area System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deleted.  Upon selecting this option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with "Delete which area?".  The numb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here will cause that File Area to be remo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 Area System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oggle Preview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" option is used to toggle a File Area's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between Yes and No.  If the Preview Area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with a security less than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Security will be allowed to preview this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eans that the caller can access this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t files, read text files, view file archives, etc. 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not be allowed to download any files from this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other words, the caller can do everything exce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from this file area.  If this is toggled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s with a security less than the specified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will not be allowed access to this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record to another.  Pressing the "+"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ess forward from one record to the n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order.  When reaching the last rec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+" key is pressed, SPITFIRE will cycl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cycles through the File Are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 the preceding record number. 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st File Area System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cycle to the last File Area System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CD Rom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option specifies the file area as a CD Rom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toggled on, then SPITFIRE searches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Path for a SFFILES.&lt;x&gt; for the file listing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Rom Area.  The &lt;x&gt; should correspond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file area.  For instance, if file area 15 is a 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m Area then it would need to be named SFFILES.15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does not include CD Rom Areas in its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ew files or report on file statistics if the BBS h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D Rom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Search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Sysops to configure whether the download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per File Area will be searched for duplicat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 caller attempts an upload.  If this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download path will be searched and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toggled to No, the download path will not be search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Sysops using a CD Rom file area may wi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kip the search for these areas due to the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quired to scan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No Charge (FREE)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the Sysop to configure whether a file area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 free file area or not.  If this option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a caller may download files from this area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statistics (number of files downloa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obytes downloaded) will not be updated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No, files downloaded from this area will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statistics, increasing the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kilobytes downloaded for each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ed from thi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Privileged Securit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allows the Sysop to configure up to f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 levels per File Area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s on and has a security level equal to a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igned here, the caller will have access to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regardless of how the File Area Secur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Access options have been configured. 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ds, the privileged security will always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and the Access configuration for th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an example, assume a File Area has been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ly to allow callers with a security level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equal to 50.  Also, assume that 30 is configu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ileged security.  If a caller with a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30 logs onto the BBS, the caller will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t particula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is option will return you to the plac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from where the File System Record Menu w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d.  In other words, you will be returne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Sysop Menu or the "Ready..." prompt. 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save your newly configure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SPITFIRE QUESTIONNA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s are created with any ASCII text edi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directory you have configured as your Work Fil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answer files will automatically be cre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2 types of questionnaires available for use in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the NEWUSER __/ SFNEWU.QUE      The questionnair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        \ SFNEWU.REP      The rep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utomatically utilized ONLY when a new call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the ORDER ___/ SFORDER&lt;x&gt;.QUE   Poll questionnair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       \ SFORDER&lt;x&gt;.REP   Poll rep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tilized only from the MAIN MENU when the caller sele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 Questionnair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will allow up to 24 different questionnaire fil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from the Main Menu.  The files which contain th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FORDER&lt;x&gt;.QUE.  The replies are stor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REP.  &lt;x&gt; represents an alpha character rangin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Z (with the exception of G and Q which are reserved by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oodbye and Quit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A.QUE        SFORDERA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B.QUE        SFORDERB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ORDERC.QUE        SFORDERC.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answers are appended to the end of the appropriate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f the file does not already exist, SPITFIRE will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uses a simple procedure to utilize Questionna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are simple text files that are interpre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The special control codes discussed in the section -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PLAY CODES - of this manual also apply to th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files.  Any line in the questionnaire file will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to the caller unless it begins with a special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established first characters to determine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required by the caller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-  If the first character in the line is a colon, SPITFIRE pau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e caller's input.  The caller must respond to the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SPITFIRE will continue with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-  If the first character in the line is a semicolo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s input.  But unlike the colo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is not required to respond to the question.  The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simply hit the Enter key and SPITFIRE will continue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  -  If the first character in the line is an "at"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date in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-DD-YY.  SPITFIRE will automatically insert the hyph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e caller responds.  Once the caller has ente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ponse, SPITFIRE will redisplay it to the caller and 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-  If the first character in the line is the pound sign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ause for the caller to input a phone number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will depend on how the Sysop has the system configur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Sysop has used the ALT+T to configure the ph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to US format, then SPITFIRE will requir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: ###-###-####.  Again, SPITFIRE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the hyphens when the caller responds.  If the Sysop d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have the system configured to US format, SPITFIR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 any input up to 12 characters in length.  O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aller has entered the response, SPITFIRE will redispl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to the caller and ask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# -  If a line begins with a caret sign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security level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caret sign provided the number is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d Sysop security.  If the number used here is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r greater than configured Sysop security level, the caller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will not be changed.  The number should be a val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urity level available on your system.  SPITFIRE wri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ote in HEYSYSOP.LOG to advise you that the callers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lde -  If the first character in a questionnaire line begin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   tilde character, the caller will be disconnected from the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uld be used by Sysops in the SFNEWU.QUE so callers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verified before they are allowed acces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amp;&lt;#&gt; -  If a line begins with a ampersand followed by a number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just the caller's time left on the system by the num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ing the ampersand.  &amp;20 would provide the caller with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2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-  If the first character in the line is a question mark,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prompt the line and automatically add a "[y/n]?". 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then only accept a Y or N response from the caller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/No question is used to branch to other special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pending on the caller's response.  For instance, when SPIT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s a Y response to a question beginning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, it will continue on through the questionnaire until a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, "+", is found.  The text or additional questions you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present to the caller who has responded with a 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immediately after the plus sign.  This Y series of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nded with a second plus sign, "+".  When the second pl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+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Similarly, when SPITFIRE receive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response to a question beginning with a question mark,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on through the questionnaire until a minus sign, "-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found.  Any text or additional questions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nt to the caller who responded with an N should be cont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wo minus signs, "-".  When the second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"-" is encountered, SPITFIRE will continue 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estionnaire normally.  It should be mentioned that any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questions between where the caller responds with a Y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 plus sign will be ignored, just as any text or ques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where the caller responds with an N and the first mi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 will be ignored.  Each line that starts with a ques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ust be followed by a set of plus signs and minus 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Are you the Sysop of a SPITFIRE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made a wise choi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really should consider running SPITFIR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ne of the above described characters are found at the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ne, the line is simply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's answers are written to either SFNEWU.REP or SFORDER&lt;x&gt;.RE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which questionnaire the caller is replying to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caller's answers, the caller's name,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esponse is recorded within the same file.  In the new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reply file, SPITFIRE will also note which node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logged on to when the questionnaire was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FNEWU.QUE is displayed to the caller upon log 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&lt;x&gt;.QUE displays to the caller if the Questionnaire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from the Main Menu.  The Questionnaire Menu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FORDER.MNU.  The SFORDER.MNU file can be created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itle of the Questionnaire&gt;,SEC&gt;=x,ONETIME,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item on the line will be a description of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 you have available on the BBS and is limited to 25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estionnaire Topic is followed by a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he security required to access the questionnaire is defi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&lt;=x or SEC&gt;=x or SEC=x.  x represents a numerical value that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incide within the framework of security levels which apply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For example, let's assume x = 10.  SEC&lt;=10 would  allow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ecurity less than or equal to 10 to access the questionna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&gt;=10 would allow callers with a securit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to access the questionnaire.  SEC=10 would only allow cal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curity of 10 to access the questionnaire.  (Any call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ecurity may access a questionnaire regardless of how S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TIME variable will only allow the caller to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 one time.  If ONETIME does not appear, the question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answered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will send the answers to the questionnaire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RINT is used, the caller's responses are sent to the printer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being saved to the appropriate SFORDER&lt;x&gt;.REP file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r printer must be turned on and ready fo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o determine if your printer is properly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ady for use and responds accordingly.  If PRINT is not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ne, no attempt is made to send the questionnaire answ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ONETIME and/or PRINT options are used, be sure to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 to separate them from the previou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al ANSI and Non-ANSI display menu files may b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FORD[x].BBS/CLR file name.  The x in SFORD[x].BBS/CL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 to the security level of the caller.  As with other ANSI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NSI display menu files, a file should be created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assigned to callers on your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uses the ALT key in combination with various lette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tion keys for many of its commands.  To use an ALT+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key and the appropriate letter key must be pressed simultaneous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rst, press down the ALT key, then, while holding the ALT key dow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let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section lists the special function keys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explains from where within SPITFIRE these comman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nd the functions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AVAILABLE SPECIAL FUN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al function keys available in SPITFIRE and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their usag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-  Review Lo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-  Chang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-  Toggle Sysop Page/B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-  Toggl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-  Check Today's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-  Take Five Minutes From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-  Give Five Minutes To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-  Toggle Full/Divided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-  Capture Chat To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-  Quit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1 -  Log Caller Off With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2 -  Log Caller Off Without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3 - 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A  -  Maintains Callers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C  -  Enter/Exit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D  -  Jump to DOS - Off 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E  -  Configur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F  -  Configure File Are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J  -  Jump to DOS - On H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 - 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M  -  Configure 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P  -  Configure Path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Q  -  Quick Local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R  -  Configure Msg Con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S  -  Log On Locally/Sysop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T  -  Toggle SPITFIRE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Z  -  Configur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-  SPITFIRE Sysop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SPECIAL FUNCTION KEY DEFINI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or to each individual special function key defini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ice an &lt;O&gt;, &lt;R&gt; or &lt;B&gt;.   These are used to indicat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within SPITFIRE each particular function key can be utiliz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below is a guide that explains what these letters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- Caller must be ON-LINE to per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- SPITFIRE must be at "Ready for Use" prompt to perfor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- Can be used BOTH when a caller's on-line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&gt;  F1 (View Log File Menu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sets the modem off hook and presents you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llows you to view SPITFIRE's log files from the "Ready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without having to log on the BBS and accessing this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ysop Menu.  Appropriate to your selection, you are 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view the caller's activity log, Sysop notification lo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ies to the new user questionnaire, responses to the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naire files, or the purged caller listing.  If &lt;O&gt;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for viewing the questionnaire/order file replies,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to enter the letter corresponding to which 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you wish to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selecting the desired log, you are then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options for reading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T&gt;..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appropriate log file from its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curren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B&gt;..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s the appropriate log file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le, starting with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..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prompt for a date to be entered and beg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ing the appropriate log file with the first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date entered.  If the date specified here can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found, SPITFIRE will search for the next new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what was specified and display the fi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Q&gt;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s SPITFIRE to the Ready For Us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2  (Change Security Lev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change the caller's secur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, you can change it by pressing F2.  The caller is u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at you are changing the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3  (Toggle Sysop P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oggling this parameter &lt;ON or OFF&gt; the Sysop can desig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or not to be paged.  If the PAGE is ON, the words "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" will appear on the top of your screen, provided you are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lit screen.  If the page is turned on and a caller sel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&gt; for page, then the prompt bell will sound to notify you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wishes to chat with you.  USERINIT.BBS/CLR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to the screen when you respond to the page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is turned off and a caller pages you, then SFPAGED.BBS/CL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 to the caller and CHAT REQUESTED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the divided screen.  After SFPAGED.BBS/CL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the caller will be prompted as to whether he/she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to leave a comment to the Sysop, provided the caller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.  SPITFIRE will not allow the Sysop to leave a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im/her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4  (Toggle 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lows you to toggle the printer ON/OFF.  Everything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written to the CALLERS.LOG will also be sent to the printer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ggle is on.  This is useful if you wish to retain a h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your callers' activities while on-line.  Keep in mind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inter must be turned on and ready for use. 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 to determine if your printer is properly connect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 for use and respond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5  (Check Today's Statistic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at the "SPITFIRE ready for use prompt...", if you press F5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set the modem off hook and display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alls to the BBS, the number of calls for the day, numb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s and downloads for today, daily door usage for today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messages ent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6  (Take Five Minutes from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take 5 minutes from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 by pressing F6.  If you press F6 in multiples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s of 5 minutes are taken from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7  (Give Five Minutes to a Call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is on-line, you can give 5 minutes to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on-time.  If you press F7 in multiples, then multiples of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are added to the caller'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F8  (Toggle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toggle the split-screen/full-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F9  (Capture Chat To Disk/Print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when responding to a caller who has paged you or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ting a chat, pressing F9 will capture the convers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ave it to a file called SFCHAT.CAP in the main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n the event SPITFIRE finds a printer attached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y, the Sysop is given the option of sending the cap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inter.  There are two ways to activate the chat cap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gin the chat using F9 (rather than ALT+C).  Thi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the chat and immediately save the chat to SFCHAT.CAP.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9 can be pressed any time during a chat, at which tim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remaining chat to the SFCHAT.CAP file. If SFCHAT.CA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exist, it will be created.  If it does exist, the 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ppended to the existing SFCHAT.CAP file.  Chats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iated in the SFCHAT.CAP file by beginning with 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with (caller name) at (date/time)" and ending with "C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ed at (date/tim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F10 (Terminat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F10 will terminate SPITFIRE and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1  (Log Caller Off With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NEEDSYS.BBS/CLR and logs caller off.  If a call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and you need to access your system, pressing ALT+F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your message via the NEEDSYS.BBS/CLR scree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s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F2  (Log Caller Off Without Messag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is online and you wish to disconnect this call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press the ALT+F2 keys simultaneously and the conn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terminated.  No message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3 (Remove Backup/Log Fil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lected, this option sets the modem off hook and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MOVAL MENU - [C H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SFPURGED.USR will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will automatically create a new SFPURGED.US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the SPITFIRE caller'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A  (Maintain Caller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, when selecting ALT+A, SPITFIRE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off hook and allows you to maintain the caller'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han logging on and maintaining the caller's fi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.  When this option is selected,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..... : John Doe               Subscription..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.. : Peoria, IL             Last File Area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. : ****                   Msg Conference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o.. : 555-151-5555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: 01-20-54               K Uploaded.... :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. : 25                     K Downloaded.. :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. : 03-20-92 08:08         Expert Mode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On.. : 3                      More Prompt...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... : 1                      Downloads.....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Left. : 2                      Original Log.. : 07-15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urge Allowed. 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RECORD [3 Of 233] SPITFIRE CALLER RECOR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+) Next Record       (-) Previous Record         (D)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) Caller Name       (X) Expert                  (U) Up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) Caller Address    (&amp;) Delete Caller           (M) Change Ms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) Caller Password   (L) Lock Caller Out         (C) Last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#) Caller Phone No   (T) Times On                (!) Tim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) Record Number     (E) Enter Subscription Date ($) Mor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) Find Caller       (S) Security Level          (B) Birt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) Original Log Date (@) Add New Caller          (Z) Purg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COMMAND [+ - D N X U A &amp; E P L C # T ! R M $ F S B O @ Z &lt;Q&gt;uit 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when this option is selected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aller record.  Usually the first record in the caller's li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's.  Therefore, if the Sysop would do any maintenanc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file while others are nearby, displaying the last call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prevents information from the Sysop's record from being read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ble.  This is done to ensure the security of the BBS.  (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online from the Sysop Menu, SPITFIRE displays the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al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, most of the command line options are self explanato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each feature is discussed more fully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+&gt; - Next Reco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used to move forward from on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to another.  Pressing the "+" key will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progress from one record to the next in numeric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der.  When reaching the last record and the "+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essed you will cycle to the fir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-&gt; -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cycle throug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in reverse order.  Pressing the "-"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move you to the preceding record number.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caller record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cycle to the last call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downloads the caller ha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BBS.  This must be a numeric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you to update the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kilobytes the caller has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.  This must be a numeric 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N&gt; - Call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editing of the caller's name.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" and you are prompted to enter the first and last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caller.  When prompted for the first nam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o enter the first name, space and enter the last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information is automatically updated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 up to 30 character spaces for the caller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last nam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X&gt; - Exp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selecting this command line option you will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xpert status of the caller on and off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t status is off, the caller will receive a ful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.  If the Expert status is on, only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options will b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U&gt; -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, &lt;B&gt;ytes, &lt;Q&gt;ui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Files allows you to update the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ing the number of uploads the caller is cr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aving made to the BBS.  This must be a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B&gt;ytes allows updating caller statistics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kilobytes the caller is credited with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d to the BBS.  This must be a numeric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Record Us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Call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the opportunity for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address.  When &lt;A&gt; is selected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to enter the city and state/provin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SPITFIRE allows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spaces for this information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s are made,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ther the new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&amp;&gt; - Delet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you press the "&amp;" key you toggle whether or not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marked for deletion from the SFUSERS.DA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a caller is marked to be deleted,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USERS.DAT file is packed the caller will be pur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data base file.  You will notice tha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caller is marked for deletion a "Caller Mar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ion!" message will appear on the menu screen. 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marking a caller for deletion, you are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whether the caller's name sh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KE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M&gt; - Change Msg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on choosing this option, the following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, &lt;C&gt;onference, &lt;Q&gt;u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N&gt;umber of Msgs allows you to modif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entered by the caller.  This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value ranging from 0-9999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C&gt;onference allows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conference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Q&gt;uit returns you to the SPITFIRE User Recor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Caller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view or change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When selected, you will be prompted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V&gt;iew, &lt;C&gt;hange, &lt;Q&gt;uit.  If V is selec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's password is displayed.  If C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ew password can be entered for the caller.  SPITF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ows up to 14 characters for the input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  Once the new password is entered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isplayed and you will be prompted to verify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is correct.  If &lt;Q&gt; is selected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the caller information is agai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L&gt; - Lock Caller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s whether a caller is locked out from the BBS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ho is locked out will be denied access to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he/she attempts to log on.  Notice that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is locked out, the words "Locked Out!"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menu.  When locking out a call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provides the option of adding the calle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JOKE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Last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the caller's la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area number.  SPITFIRE allows up to 65535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s and you can enter any number from 1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he last availabl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Caller Phone No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for editing the caller's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Upon  selecting this option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enter the new number.  A sample forma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The format displayed will depend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configured the US Phone format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+T configuration window.  If the US format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Yes, the format will be ###-###-#### and the da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automatically be inserted when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If the US Phone format option is toggled to No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ormat will be [          ] and any 12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will be accepted.  Regardless, of th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e new phone number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ked to verify whether the information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T&gt; - Times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change or edit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times the caller has logged on the BBS.  Thi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range from -999 to 9999.  Normally you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the range from 1 to 9999 but Sysops or co-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o do not wish to have their names included in to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bulletins may wish to use negative number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!&gt; - Tim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the dail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ining in minutes.  This number may ran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999 to 9999 minutes remai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R&gt; - Recor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will allow you to enter a specific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number.  Upon entering the number, all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for the record number you specifie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E&gt; - Enter Subscription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the Subscription Date to be edi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is included for Sysops who requir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ubscribe in order to gain access to thei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's default setting is "N/A".  If a Sysop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use this option, the subscription date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et.  In the event, the Sysop decides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Date back to "N/A", this can be done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ing 01-01-80 as the Subscrip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$&gt; - More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the "$" More Prompt option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will toggle the More Prompt On and Off.  If the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 is toggled On, each time a complete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received the "More, Continue" prompt is s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is paused until a keystroke is entered signal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isplay to continue.  The number of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are displayed betwe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determined by the caller's screen display setting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&lt;Y&gt;our Statistics of SPITFIRE's Main Menu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nce, if the screen display is set at 80X23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very 23 lines the "More, Continue"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.  If the More Prompt is toggled Off, the 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 will not display and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 to scroll 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Find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is option is chosen you are prompted to inp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ll or partial name of the caller you ar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.  SPITFIRE will search for any string match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s entered.  When a match is found, SPITFIRE will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nd and prompt you as to whether this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ere searching for.  If you respond with a Y for Y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display that caller's record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you respond with an N for No, SPITFIR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search the caller data base, informing you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ch found, prompting whether the match i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are searching for.  In the event, no match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inform you no match could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NOTE*** When inputting your search criteria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ice that SPITFIRE is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an opportunity to edit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rent caller record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the caller's new security level when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selected.  SPITFIRE allows up to a four digit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the new security level and will only accept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B&gt; -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edit the caller's birth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selected, you are prompted to enter the new bir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.  The format for entering the correc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erical representation for MM-DD-YY.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insert the dash between the month,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y and the year.  Once the corrections have been mad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prompt you by displaying the new birth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and ask you to verify if the 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O&gt; - Original Log D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vides the opportunity to change or edit the 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logged onto the BBS for the first time (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).  When selected, you are prompted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 of the original log on.  The format for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ion is the numerical representation for MM-DD-YY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ITFIRE will automatically insert the hyphen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month, the day and the year.  Once the corr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ve been made, SPITFIRE will prompt you by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new date entered and ask you to verify that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@&gt; - Add New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provides you the opportunity to add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to the SFUSERS.DAT.  Adding a new caller lo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iminates the necessity of the new caller 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new caller questionnaire when calling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ll be prompted to provide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before they can be added. 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swer prompts regarding the caller's name, addres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, birthdate (if required on your BBS) an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.  Once this information is enter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mpted for the security level you wish to as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w caller.  The security level you assign will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 features of the BBS the new caller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Z&gt; - Purg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option allows you to toggle whether purg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will be Allowed or Not Allowed.  Normall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want this toggled to Yes.  If set to allow th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caller has not logged on the BBS for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days configured by the Sysop, when packing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, the caller will be deleted.  However, if togg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allow the purge, the caller will not be dele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's data base file during packing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any days it has been since the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SPITFIRE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C  (Enter/Exit Chat M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for entering and exiting chat with a caller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this feature to answer a page or force a caller into c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nswer a page, the caller's time on-line continues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uced.  However, when you force a caller into chat, the calle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on-line counter is halted until the chat is finishe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is returned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D  (Jump to DOS - Off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at the "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laces the modem offhook so callers attempting to pho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will get a busy signal.  When you wish to go back to SPITFI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EXIT.  If you are not in the proper directory when you EX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will automatically take you back to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SPITFIR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E  (Configure Even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causes the Events Menu to be displayed.  The Ev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used to cycle through the active events in a forward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ward direction, list events, enable an event or disabl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t.  For more information on the ALT+E Events Menu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EVENTS MENU EXPLANATION -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F (Configure File Area Record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F to configure your File Area system record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 allows you to do so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tions of logging on as Sysop and using the Sysop Menu to m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changes.  Refer to the section -  CONFIGURING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- of this manual for more detailed inform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J  (Jump to DOS - On Hook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allows you to jump to DOS when a caller is on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when you are at the "Ready..." prompt.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 back to SPITFIRE, type EXIT.  If you are not in the pr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when you EXIT, SPITFIRE will automatically take you 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directory in which SPITFIRE resides.  ALT+J does not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m off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O&gt;  ALT+L (Lock Caller Off Syst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+L can be utilized to lock a caller out of your BBS while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on-line.  Once the ALT+L is pressed to lock the caller ou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prompted as to whether the caller should be loc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.  If the Sysop responds with a "Y" for Yes, the Sysop i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ked if the caller should be logged off.  If ALT+L is pressed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time, SPITFIRE displays a message informing you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ocked out and prompts you as to whether you wish to rever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kout.  In other words, the ALT+L is used to toggle whe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is to be locked out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M  (Configure Modem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odem initialization string, COMM port, baud rate, etc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notice a toggle switch for use with an error cor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.  If you are using an error correction modem, be s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n this switch ON and enter the Error Correction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to your mod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using an error correction modem and this is not do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logs on with an error correction modem, the Ymodem-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nsfer protocols will not be available to the caller.  (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 - GETTING STARTED - of this manual for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event your modem requires an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han those listed in this manual, please forwar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to Buffalo Creek's BBS (515-225-8496), so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can be passed on to othe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P  (Configure File Path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ALT+P at the "SPITFIRE ready for use..."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the modem off hook and opens a window which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the File Paths.  (For more information on this,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tion - GETTING STARTED and the section - FILE PATHS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Q  (Sysop Quick Log-On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SPITFIRE locally.  It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"Ready..." prompt or while a caller is on-line.  Logg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LT+Q will not display the initial log on display files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her takes you right to the Main Menu after entering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R  (Configure Msg Conferenc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SPITFIRE is at the "SPITFIRE ready for use.." promp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select ALT+R to configure your Message Conference rec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Message Conferences without having to go through the mo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logging on and using the Sysop Menu to make these chan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- CONFIGURING MESSAGE CONFERENCE RECORDS -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ALT+S  (Log On Locally/Sysop Nex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used to log on to SPITFIRE locally.  It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at the "Ready..." prompt or while a caller is on-line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this feature while a caller is on-line, then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logs off, SPITFIRE will sound a audible signal to no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BBS is now available.  You will then be able to lo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.  Logging on with ALT+S will display all the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files available on the system, such as SFPRELOG.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COME1.BBS/CLR, through WELCOME9.BBS/CLR and ALL.BBS/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T  (Toggle SPITFIRE Switche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se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ous toggle switches contained within SPITFIRE.  (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his, refer to the section - GETTING STARTED -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R&gt;  ALT+Z  (Configure SPITF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sets the modem off hook and allows you to config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ertain aspects of SPITFIRE.  (Refer to the section  - GET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- of this manual for detaile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B&gt;  HOME  (SPITFIRE Sysop Help Scre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HOME" key displays a quick summary of all the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s available to the Sysop.  When used at the SPITF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eady..." prompt a window will open up displaying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When used while a caller is on-line and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is using the divided/split screen option, the upper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creen will display the help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MAIN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s the crux of any system, as all other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BS may be accessed from the Main Menu.  However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o note that a caller does not have to return to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rom the Message Section to go to the File Section (and vic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a).  In the event there is a command on the Main Menu that you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ish to have functional, set the security level of tha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enough so callers cannot access it or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ain Menu is described and the features explained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you control which callers can access these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hanging the security level of the commands.  In other word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ich commands are available to which callers.  (For in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urity level of the  &lt;B&gt;.... Bulletins command is set at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caller with a security level of 24 or less would not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r be able to use th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is the first focal point your callers will se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gone through the log on screens.  For the purpo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, each menu displayed will be as if the Sysop (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security level) were viewing it.  In this cas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MAIN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MAIN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F&gt;.............. File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 SPITFIRE Doors        &lt;B&gt;.................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omment To Sysop        &lt;#&gt;...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....... Locate A Caller       *&lt;W&gt;............ Welcom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 Questionnaire Menu        &lt;T&gt;....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............... Newsletter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..... Goodbye &amp; Log Off        &lt;X&gt;.....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&gt;.......... Your Statistics        &lt;O&gt;.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. Add BBS Name &amp; #        &lt;K&gt;...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&lt;M F S B C # L W Q T N P G X Y O A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&lt;W&gt;... Welcome Screen is used for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nly.  If you are operating a multi-node SPITFIR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EXPLANATION OF MAIN MENU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s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PITFIRE Do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terminate SPITFIRE s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rd party program can be run on-line.  Normally, but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ways, the third party program is a game.  When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y program is finished, the caller is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avail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omment to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a caller to enter a non-public message to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comments are automatically saved to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1.  However, these are marked and listed as Com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 rather than Message Number &lt;x&gt;.  In order for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a comment to the Sysop, the Sysop must log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using the name configured as the Sysop Caller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Z configuration window.  If the Sysop does no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entered there for logging onto the BBS, caller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be able to leave a comment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#&gt;.... List Active Call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he name and address of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is BBS.  It also shows the date each caller last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ocat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e if a another person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this BBS.  When a caller selects this featur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s prompted to enter either the full or partial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erson he/she is attempting to locate.  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for any string matching what is entered.  Whe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is found, SPITFIRE will report the find and as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is is the person he/she is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locate.  If the caller responds with a Y for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notify the caller when that person last logged o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.  If the caller responds with an N for No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search the caller data base, informing the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any match found, prompting whether the match is the per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are attempting to locate.  In the event no match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, SPITFIRE will inform the caller no match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elcome Screen  (Single 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view the opening scre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only available on single node SPITFIR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s.  On multi-node SPITFIRE systems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d with &lt;W&gt;........ Who's On/Nod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&gt;.... Who's On/Node Chat (Multi-node SPITFIRE BB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information regarding what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currently logged on the other available n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vide an option for entering into a node chat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n another node.  (Refer to the section - NODE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more detailed explanation of node chat)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only available on multi-node SPITFIRE BBS systems. 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node SPITFIRE systems this option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W&gt;...Welcom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estionnair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esents the Questionnaire Menu to your call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questionnaire/order files (SFORDER&lt;x&gt;.QUE)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present questions to your callers. 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s are then stored in the corresponding answer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ORDER&lt;x&gt;.REP.  (For more information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, SPITFIRE Questionnaires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his System's Inf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to the caller certain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, such as the Sysop's name, starting date of the BB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number of calls received on the 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sle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NWSLTR.BBS/CLR (the BBS newslett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aller.  This can be used to keep the callers up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changes or news concerning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BBS/CLR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BBS/CLR is found, SFPAGED.BBS/CLR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BBS/CLR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BBS/CL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will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certain statistics for the caller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and provides a menu which gives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change some information pertaining to the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een and the information that can be changed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  JUST FOR YOUR INFORMATION  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      : John Doe                 Security Level 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Time On    : 03-20-92 13:04       Number Of Times On :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te       : 01-20-54                 Times On Today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Uploaded  : 19                     Files Downloaded :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Uploaded      : 122                        K Downloaded : 26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Log On : 05-23-90              Subscription Date :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s Left : 5                      Messages Entered 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 THINGS YOU CAN CHANGE 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  Address       : Peoria, IL         &lt;H&gt;  Hot Key 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#&gt;  Phone Number  : 555-151-5555       &lt;D&gt;  Display Size : 80X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  Scroll Prompt : On                 &lt;A&gt;  ANSI On/Off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  File Transfer : 1k-Xmodem          &lt;M&gt;  More Prompt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&gt;  Password      : SPITFIRE           &lt;C&gt;  Change Color 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ENU - [W S # H C A D M P F &lt;Q&gt;uit 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W&gt; - Provides the caller with an opportunity to chang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  The caller is prompted to enter both the c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state.  SPITFIRE will then redisplay what they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ed to verify the changes before sav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S&gt; - Allows the caller to toggle SPITFIRE's Scroll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tion On and Off.  The scroll back feature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nection with the display of the "&lt; ENTER &gt;"/"Mor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inue" prompts.  If the scroll back feature is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when the prompt is displayed and the caller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stroke to continue, the message will scroll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appear from the screen.  If the scroll back featur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, the "&lt; ENTER &gt;" or "More, Continue" prompt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#&gt; - Allows the caller to change thei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H&gt; - This feature allows the caller to toggle the Hot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in SPITFIRE.  If toggled On, when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character of a menu, a return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matically and the command is immediately execu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oggled off, the caller is required t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key before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C&gt; - Allows the caller to select their default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 may select 31 through 36. 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ociated with the numeric valu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1 - Red       32 - Green     33 - Yellow    34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5 - Magenta   36 - Cyan      37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A&gt; - Allows the caller to toggle ANSI colo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D&gt; - Allows the caller to set the screen display siz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feature is selected, the caller is promp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er a new line length.  Acceptable valu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length range from 40 to 144.  Next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prompted to enter a new page length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ues for the page length range from 10 to 24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length determines when the "More, Continue"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display.  For example, if the page length is 24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prompt will display after every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&lt;M&gt; - This toggles the More Prompt On and Off.  When toggl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, each time a complete screen display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ther the "&lt; ENTER &gt;" or "More, Continue" prompt is s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the display is paused until a keystroke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gnaling the display to continue.  If the More Promp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ggled Off, the "&lt; ENTER &gt;"/"More, Continue"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t display and information will continue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being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P&gt; - Allow the caller the opportunity to change thei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F&gt; - Allow the caller to select their default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tocol.  The caller may sel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1&gt;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2&gt; 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3&gt;  Xmodem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4&gt;  1k-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5&gt;  SEAlink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T&gt; 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S&gt;  Select at time of trans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ing any option other than &lt;S&gt;, Select at tim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fer, causes the external protocol option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available to the caller.  SFPROMSG.BBS/CLR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inform the caller of this when selecting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&lt;Q&gt; - Returns the caller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O&gt;.... Othe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SFBBSLST.DAT which i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, bps rate and phone numbers of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dd BBS Name &amp; #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add the name, bps rat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 of other bulletin board systems to the BBS lis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BBSLST.DAT.  When adding a BBS to SFBBSLST.DAT,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corded in the caller's log to provide the Sysop a me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racing who entered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ain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set to run a third party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ed by the Sysop.  It is set up using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o execute the desired option within the SFMAIN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It should be noted that Sysops will ne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 utility to modify the SPITFIRE.HLP file so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AIN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MESSAG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Menu is the point from which your callers take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il exchange.  The Message Menu may be selected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r the File Menu with the &lt;M&gt;...Message Sectio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 Message Menu is described and the features explain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keep in mind that you can control the usage of each comma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ecurity level of the commands.  In other words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hat commands are available to what callers.  For the purp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cussion, however, each menu displayed will be as i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the highest security level) is viewing it.  In this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would look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MESSAG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MESSAGE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 LAKOTA (QWK) Mail System        &lt;C&gt;. Chang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.......... Read Messages        &lt;H&gt;....... Hurry Sca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...... Browse Messages        &lt;N&gt;..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 Enter A Message        &lt;Y&gt;............. You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..Alter Message Queue        &lt;T&gt;...............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 File Section        &lt;P&gt;.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. Quit To MAIN MENU        &lt;G&gt;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. Xpert Mode Toggle        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@&gt;........... Sysop Utilities        &lt;?&gt;........ HELP Wit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MENU - &lt;S C R H B N E Y A T F P Q G X K @ ?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MESSAG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AKOTA (QWK) Mail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selected, SPITFIRE shells to LAKOTA.CO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ail System and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.......... Down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............ Upload Messages (QWK Forma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......... Set Last Read Message Po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.............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D&gt; displays the Download Messag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&gt;&gt; Download Messag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...............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&gt;..................... T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....................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defines the selection criteria of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downloaded using SPITFIRE's Mail System. 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 chooses between downloading new messages 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ed to them, the conferenc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Message Conference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...........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Select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... Your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......................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enu allows the caller to define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erences messages will be extra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ring the message down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then asked whether the last message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ers 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 the message packe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laced in SPITFIRE's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ged on remotely a menu will display from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select the file transfer protocol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U&gt; from SPITFIRE's Mail System Menu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to upload replies in QWK format which are impor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SPITFIRE's message base.  Prior to the upload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ifies that the amount of available disk spac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that which the Sysop has configured at the ALT+Z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pace Requireme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locally, the following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ust be in .ZIP format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name of the file to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rst character entered should be the drive letter w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to be uploaded is located.  LAKOTA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s the semi-colon and the backslash after this letter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(In other words, if you input the letter C, LAKO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ce the :\ after this character to make it "C:\"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enter the path and name of the file to be impor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KOTA will import messages from the reply file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caller is logged on remotely a menu will display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the caller can select the file transfer protocol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upload the message reply packet.  Once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, it is imported into the SPITFIR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ing &lt;Q&gt; returns the caller to SPITFIR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 on LAKOTA, SPITFIRE's QWK Mail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 to the documentation, LAKOT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by entering the number of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/she wishes to change to.  If a caller selects &lt;Q&gt;uit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ill remain in the current Message Conference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presses the ENTER key, SPITFIRE will lis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.  If a MGLST&lt;x&gt;.BBS/CL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found it will be displayed here.  After changing to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, SPITFIRE will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he/she would like to read messages in th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chang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the caller to read public messag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n-public messages sent to and/or from the caller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Message Conferences.  The caller is pres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ve options and may elec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This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current Messag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All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all Message Conference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O&gt;...Only Queued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allows the callers to rea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in the Message Conferences the cal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ed to be included in their Messag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Set Conference Que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is option is selected, SPITFIR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list of all conferences contained in the call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and prompt the caller as to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current queue.  If the caller selec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queued message conferences,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ue Menu is displayed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Queue Menu, refer to Command &lt;A&gt;..A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Queu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return the caller to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process of reading messages, the caller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ollowing commands available to them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a viable option at the time.  If it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able option, the command will not be shown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ply to an exist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, SPITFIRE will promp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as to whether they wish to change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If the caller responds with a "Y"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given the opportunity to change the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"N",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s the same as the original message.  Re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with the same message subjec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 to be threaded together.  The call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reply should be mad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Message Conference allows non-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is replying to a message in a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llows non-public messages the call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reply should be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n-public.  SPITFIRE will default to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message was entered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iginal message was public, SPITFIRE default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ing the reply public.  When the promp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may override the default or simply hit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ccept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replying to a message the caller ma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bination CTRL+Q keys to Review/Quot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The original message is redisplay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aller is prompted to enter the lin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range of lines which he/she desires to quo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ange is then included in their repl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initials from the author of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preceding each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W&gt; SPITFIRE is the best BBS softwar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oted portion of a reply cannot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erson replying to the message is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ly, another option, the CTRL+F will allow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sting text file to be imported into the re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the CTRL+F - Import File! feature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prompt you for the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file to be imported.  In the event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entered, SPITFIRE will look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for a file named SFMSG.TXT and impor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it is found.  If after pressing the CTRL+F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ecide you do not want to import a file,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non-existent path at the prompt to abor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ption will be available only if 1)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Sysop security or 2) the Message Conferenc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en configured to allow the caller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 messages and the message is either being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y the caller.  Deleting a message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available except to those with Sysop secur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cause it to be purged from the message b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time the message bas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N&gt;...Non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will display all appropriat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allows a caller to enter a messag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the caller enters is not address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person, then SPITFIRE addresses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All Callers".  When addressing a message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 in a message conference that has not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as a net-mail conference and that pers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found in caller's data base, SPITFIRE not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hat the person to whom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ld not be found and prompts the caller with "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ain? [Y/n]".  This allows the caller to re-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of the person for whom the message is intend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bort the message.  SPITFIRE will not allow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ter messages addressed to a specific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erson cannot be found in the caller's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Message Conference in which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ing entered is configured as a net-mail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message is 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entering a message in a net-mail conferenc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ompted as to whether to send the message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-mail.  If the message conference is configur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Caller Message Deletion a second promp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regarding whether the message should b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t.  If the caller responds with a Y, on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s sent it will be purged the nex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conference is packed.  If the con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d to allow Message Routing, the caller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ed as to whether the message should be rou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caller responds with a Y, he/she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ked to enter the routing number or name.  If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ing BCSUTI the message is automatically rou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destination.  Other UTI program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 the message to be routed in the normal fash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 are allowed to send carbon copies of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ther callers.  SPITFIRE allows a total of n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rbon copies per message and automatically pr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plicating carbon copy messages to caller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ing the message.  Using carbon copi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junction with the routing featu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send the same message to ten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s, routing it to ten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allows a total of 99 lines per message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ysop can configure, per message conferenc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number of lines per messag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ed.  When entering (or responding) to a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can display the Message Conferenc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aller and whether the specifi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  Pressing ENTER twice w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logged on locally and entering a message,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, the CTRL+F will allow an existing text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! feature is selected, SPITFIRE will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for the path and fil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ed.  In the event, a file name is not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will look in the Work directory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d SFMSG.TXT and import this if it is foun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pressing the CTRL+F keys you decid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NTER&gt;...Nex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enter key will cycle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available message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-&gt;...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return to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#&gt;...Number Of An Existing Message In This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 number of a specific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n the conference will display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Follow Msg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the caller to simultaneously r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re threaded together by a commo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ject.  When this option is selected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&gt;&gt;&gt;  MESSAGE THREAD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..... Start Of Th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........ For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....... Backward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. Exit Message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tart Of Thread will take the caller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taining the common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ch threads the message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F&gt;...For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forward order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B&gt;...Backward Read will cycle through the thre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in reverse order one mess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&gt;...Exit Message Thread will return the call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iginal message from where the Threade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P&gt;...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toggle a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to non-public or to toggle a non-publ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U&gt;...Un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 caller with Sysop security to undele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eted message, making it available onc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X&gt;...X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when a caller is lo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locally.  When selected, SPITFIRE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inter is attached and ready for printing.  If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ITFIRE provides the option of export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or saving it to a text file on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printer is attached or it is not read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ing, the message is saved as a text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designated as the Message file pa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e file name it is saved to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+message#.conference#.  In other words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number 15 in conference 3 was Xport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saved as MSG1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eature is only available to a caller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.  This feature actually serves two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, it allows the caller to move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ssage conference.  SPITFIRE will in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er to whom the message is currently addressed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if this should be changed, thus, also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essage to be forwarded to another caller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ing a message to a conference that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a net-mail conference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he message should be marked as a net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and if so, whether the message should be purg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the caller to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urry Sca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or in all Message Conferences.  This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n't provide as much information regarding th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the &lt;B&gt;rowse Message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&gt;.... Browse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can messages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or in all Message Conferences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 provides the caller with more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than the &lt;H&gt;urry Scan Message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on-stop Message Cap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feature is executed, SPITFIRE will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messages non-stop.  The caller normally u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means to capture the messages for later reading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nter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enter a messag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the caller enters is not addressed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son, then SPITFIRE addresses the message to "All Callers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ddressing a message to a specific person in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that has not been configured as a net-m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and that person is not found in caller's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, SPITFIRE notifies the caller that the person to wh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was addressed could not be found and prompt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ith "Try Again? [Y/n]".  This allow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enter the name of the person to whom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essed or to abort the message. 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to enter messages addressed to a specific person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person cannot be found in the caller's data base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Conference in which the message is being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configured as a net-mail conference and the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ed to be sent via net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entering a message in a net-mail conferenc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as to whether to send the message via net-mail. 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conference is configured to allow Call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on a second prompt will appear in regard to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should be purged when sent. 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s with a Y, once the message has been sent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d the next time the message conference is packe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nference is configured to allow Message Routing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s also prompted as to whether the messag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ed.  If the caller responds with a Y, he/she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ed to enter the routing number or name.  If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BCSUTI the message is automatically rou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destination.  Other UTI programs may requ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ssage to be routed in the normal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are allowed to send carbon copies of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callers.  There are a total of nine 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.  SPITFIRE will automatically prevent duplic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bon copy messages to callers already receiving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carbon copies in conjunction with the rou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 will allow the caller to send the same message to n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callers, routing it to nine differ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allows a total of 99 lines per message but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configure, per message conference,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s per message that will be allowed.  When entering (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ding) to a message, SPITFI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available to the caller and whether the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 allows public or public and non-publ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.  Pressing ENTER twice when prompted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ject will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person entering the message is logged on local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 option, the CTRL+F will allow an existing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imported into the reply.  When the CTRL+F - I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! feature is selected, SPITFIRE will prompt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path and file name of the file to be import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nt, a file name is not entered, SPITFIRE will look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 directory for a file named SFMSG.TXT and import this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found.  If after pressing the CTRL+F keys you dec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 not want to import a file, simply enter a non-exis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at the prompt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&gt;....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display the caller's message statistic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ceives a report on the number of new mess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have waiting to be read, the number of messages th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lready received, the number of message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sent and the total number of message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.  The caller is then prompted if they would li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ead their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  If the caller is recognized as the Sysop of the BBS, he/s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so be prompted as to whether he/she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messages.  If the Sysop replies with a Ye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s you to read your messages, but does not mark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being received.  (For more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ew feature, refer to section SPECIAL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&gt;.... Alter Message Que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include specific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in his/her message conference queue. 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d in the caller's message queue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selects the &lt;A&gt;...Alter Message Queue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presented with the following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 MESSAGE QUEUE MENU 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A&gt;...... Add A Conference      &lt;C&gt;....... Current Queu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D&gt;... Delete A Conference      &lt;I&gt;.. Includ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 List Msg Conferences      &lt;R&gt;... Remove All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S&gt;.... Select Conferences      &lt;Q&gt;..... Quit To Messag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&gt;...Add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&gt;...Delete A Conference allows a call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number corresponding to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number the caller wishes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d from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&gt;...List Msg Conferences will display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on the BBS to which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S&gt;...Select Conferences will individually display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on the BBS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er has access and prompt the caller 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ther to include the conference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C&gt;...Current Queue List will display to the call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ir message conferenc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I&gt;...Include All Conferences will place all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conferences in the caller's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R&gt;...Remove All Conferences will remove all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s from the caller's message que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exception of the first Message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ITFIRE requires that all callers hav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erence 1 in thei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Q&gt;...Quit To Message Menu will return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SPECIAL NOTES ABOUT QUEUED CONFERENC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s not included in the caller's queue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ned when SPITFIRE scans for new message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, when a caller attempts to leave a messag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in a message conference that the caller does no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ed in their queue, SPITFIRE will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send the message.  Also, a caller may delete any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erence from their message queue, except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conference.  The first message conference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e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specific text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.  SPITFIRE supports a multi-word text search of u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key words at one time.  The text search only search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Message Conference, for messages sent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nd public messages.  When the text is found i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, SPITFIRE will display the message and promp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s to whether they wish to continue with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l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the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BBS/CLR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BBS/CLR is found, SFPAGED.BBS/CLR is display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BBS/CLR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BBS/CL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to the MAIN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novice to exp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vice versa.  If a caller is set as a novice, then th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s will scroll by after each command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t as expert, then only the command letters scroll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Messag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SS.BAT file.  It should be noted that Sysops will n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se the SFHELP.EXE utility to modify the SPITFIRE.H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o it 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MESSAG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will provide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FILE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from the File Menu that all file related activit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.  The File Menu may be selected from either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r the Message Menu with the &lt;F&gt;...File Section command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ontrol which features are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s by adjusting the security level within the SFFILE.M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urpose of discussion, each menu displayed will be a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(with the highest security level) were viewing it.  In this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Menu would look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FILE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FILE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. Change File Area        &lt;L&gt;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&gt;............. Erase A File        &lt;G&gt;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 Download A File        &lt;U&gt;............ Uploa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 Help On Upload/Download        &lt;P&gt;........... Page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.... Message Section        &lt;Q&gt;....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......... Shuffle Files        &lt;N&gt;................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&gt;.. Text Search Description        &lt;F&gt;.............. Find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....... Xpert Mode Toggle        &lt;?&gt;...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K&gt;.....  File Menu Extension        &lt;@&gt;......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 View A File Archive        &lt;R&gt;......... Read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NU - &lt;C L E G D U H P M Q S N T F X ? K @ V R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FILE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&gt;.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.  If &lt;Q&gt;uit is selected, the caller remains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File Area.  If the ENTER key is presse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ist the File Areas 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&gt;.... List Files In This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displays the files (SFFILES.BBS)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that are available for the caller to downlo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files, SPITFIRE offers file tagging for 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ing.  SPITFIRE precedes each file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tag character.  As each screen comple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ing, the caller is prompted to enter the ta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(s) associated with a file(s) to be down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file download transfer is begun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inserts the name of the file(s) ta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&gt;.... Erase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callers to erase a file from a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this feature is only available to callers with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urity.  When erasing a file from the file menu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 you as to whether you wish the file to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.  Responding with a Y for Yes adds the era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's name to SFNOUP.DAT.  SPITFIRE's file tagg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used when erasing a file(s).  If no fil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, you must enter the name of the file to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the file is deleted you will be asked to verify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to be erased.  If files have been tag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ing, the name will default in automatically bu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still ask you to verify each file before it is era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rocess will continue until all tagged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ed.  When erasing a file, information regar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s removed from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simply allows a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&gt;....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download a file,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hasn't exceeded the maximum daily download limi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has enough time left to perform the download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ny specific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form a download.  If the caller starts a download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Area marked as a CD-ROM File Area and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 isn't found in that area, SPITFIRE ask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o search the other File Areas.  SPITFIRE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to automatically log off after the comple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by placing a backslash "\" af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to be downloaded.  Upon completing a download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ifies the caller of the number of downloads he/she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aining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aller is prompted for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, if the file name and period is input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adds the ZIP extension. If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3. is entered, SPITFIRE initiates the download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3.ZIP.  If the period is not added, SPITFI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dd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starting the download, SPITFIRE display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a list of the files selected for downloaded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bytes which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Down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I/non-ANSI screen for this menu, SFIMPEXP.BBS/CL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a SPITFIR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prompts the caller to enter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o be copied and also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ile being co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, size, date and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 is added to the SFFILES.BB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 the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n alphanumeric charac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 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alpha character(s) associ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&gt;....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provides the caller the opportunity to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.  The caller can be compensated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 for the upload.  The amount of the additional time is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Sysop.  SPITFIRE allows the caller t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 off after the completion of the upload by plac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lash, "\", after the name of the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using a forward slash, "/", at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, a caller can upload a file for Sysop only. 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is uploaded for Sysop only, it is not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but the Sysop is notified in HEYSYSO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e name of the file to be uploaded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prompts the caller to stand by while it check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if the file already exists.  While checking for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for the same file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xample, if a caller attempts to upload SF33.PAK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33.ZIP is found, the caller is notified of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is queried as to whether the upload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d. If the Sysop has toggled the Comprehensive Up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to On (ALT+T configuration), during the sear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removes any trailing digits from the file na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attempts to upload SF32.ZIP and SF33.ZIP was fou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is notified of the existing file and queried a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the upload should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caller uploads a file which was not expected (n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name or description was provided by the caller)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the conclusion of the upload when the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hecks to see if the file already exists. 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with the Search File Area option set to No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d.  If the file is not found, SPITFIRE then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for a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Upload A File option is selected by a caller wh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ogged on locally, the IMPORT/EXPORT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NSI/non-ANSI screen for this menu, SFIMPEXP.BBS/CL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if found.  Otherwise, the following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&gt; IMPORT/EXPORT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... Import A File       &lt;E&gt;............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... Remove A File       &lt;T&gt;..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..... Find A File       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Change File Area       &lt;Q&gt;.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COMMAND &lt;I E R T F L C Q G 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I&gt;...  Im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added by copying it from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rive and/or directory to a SPITFIRE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prompts the caller to enter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 of the file to be copied and also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description of the file being copi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name, size, date and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ng copied is added to the SFFILES.BB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 the file is being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E&gt;...  Export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from a SPITFIRE file area to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drive and/or directory not set up as a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.  The caller is prompted fo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to be copied and the path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will be copi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R&gt;...  Remove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file to be erased from the SPITF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a and removed from the appropriate SFFILES.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a file is removed, the caller is promp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hether the file should be added to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T&gt;...  Text Search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for certain tex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 description.  The caller can search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c File Area or in all File Area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eature ONLY searches the file descrip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name, date or size.  However,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text is located, these ar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F&gt;... 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search a specific File Area 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reas for a specific file.  Wildcard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, with the exception of *.*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s a file name without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ITFIRE automatically adds a ".*" to the fi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re is a match, the file name, size, d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cription are shown, provided the file i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L&gt;... 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SFFILES.BBS for the current file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ing files that are available for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load.  When listing files, SPITFIRE off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ging for ease of downloading.  SPITFIRE prece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file in the list with a tag character.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screen completes displaying,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to enter the tag character(s)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a file(s) to be downloaded.  A delimiter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g characters is not required.  When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gins the file download process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matically inserts the name of the file(s)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&gt;... 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a caller to change to a different File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caller selects &lt;Q&gt;uit, the caller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current File Area.  If the caller pres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 key, SPITFIRE lists the File Area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Q&gt;... 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exit the IMPORT/EXPORT Men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turn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G&gt;... 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&gt;.... Help On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escribes the various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ocols available to the caller.  The help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es from SFPROTCO.HLP and may be edit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vorite text editor, provided it sav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&gt;....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notifies the Sysop that a caller has a ques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problem to chat about.  If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wer the page, SFUNANS.BBS/CLR is displayed to the call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caller attempts to page the Sysop a second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BBS/CLR is found, SFPAGED.BBS/CLR is display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and the Sysop is not paged a second time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PAGED.BBS/CLR is not found, the caller may pag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 times.  If the Sysop has the page feature tur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 and a caller attempts to page the Sysop, SFPGOFF.BBS/CL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M&gt;.... Messag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Q&gt;....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of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&gt;....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files to be moved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Security should be set for this option so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to most callers.  When a file is mov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, file size, file date and fil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al SFFILES.BBS is appended the the SFFILES.BB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 to which the file is being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may be tagged for shuffling from one file area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other.  Upon selecting this feature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nter the name(s) of the file(s) you wish to m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have tagged files prior to selecting this featu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prompted for the file name, it will defaul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.  You are then asked to enter the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sh to move the file to.  Pressing Enter will lis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 or you may may opt to quit.  This continues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all tagged files are processed and no file nam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files have been tagged and you select the Shuffl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you will be prompted to enter the file name.  Nex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be asked to enter the file area to which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 the file.  Pressing enter will list the availabl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as or you may opt to Quit.  This process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il no file name is enter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Shuffling files, SPITFIRE tests to see if the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ved exists in the target File Area and if it exist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eration is aborted with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&gt;....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since a specific date or since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the caller searched for new files.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 the new files, a file statistics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 to the caller with the number of new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since last checked, the total number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the BBS and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downloadable files which exist on the BBS.  SPITFIRE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clude any CD-ROM File Areas in the search for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.  SPITFIRE does not report file statistics on a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CD-ROM File Area(s) since the statistic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urate due to skipping the CD-ROM File Area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listing new files, SPITFIRE offers file tagg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ease of downloading.  SPITFIRE precedes each f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ist with a tag character (with the exce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 which is used to Stop the file display).  As each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letes displaying, the caller is prompt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ag character(s) associated with a file(s)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ed.  When the caller begins the file downlo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, SPITFIRE automatically insert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(s) the caller has tagged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&gt;....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for certain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a file description.  SPITFIRE supports multi-wor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es and allows up to 6 key words to be searched fo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time.  The caller can search a specific File Area or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reas.  Please note that this feature search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description and not the file name, date or size.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splayed, however, when the matching tex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&gt;.... Find 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search a specific File Are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ll File Areas for a certain file.  Wildcards are allow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exception of *.*.  If a caller enters a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the file extension, SPITFIRE automatically add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*" to the file name.  If there is a match, the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, date and description are shown, provide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listed in the SFFILE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....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hanges a caller's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ert or vice versa.  If a caller is set as a novice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menu descriptions scroll by after each command.  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ller is set as an expert, then only the command let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oll by afte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?&gt;.... HELP With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displays help for each command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the FILE MENU.  This feature is aug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HELP.EXE, which creates separate help screen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 command.  For more information on SFHELP.EX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ult the documentation accompanying it. 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for download on Buffalo Creek's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&gt;.... File Menu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can be used to run third party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configured by the Sysop.  It is set up by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commands to execute the desired option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MESS.BAT file.  It should be noted that Sysops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SFHELP.EXE utility to modify the SPITFIRE.HL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it properly explains the add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@&gt;.... Sysop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takes a caller from the FILE Se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Section.  The BBS is maintained from the SYSOP Sec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is not normally available to most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.... View A File Arch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view the contents of a 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 caller sees the file name, file siz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of each file within the compressed ZIP file. 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have to be in a specific file area to utilize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&gt;.... Read A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allows a caller to read a text fil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.  The caller may want to use this featur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capture the text to save downloading th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does not have to be in a specific File Area to util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UPLOAD/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is a list of Upload &amp; Download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)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) Xmodem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) Xmodem CR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* D/L only&gt;               4) 1K-Xmodem  &lt;Ymode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) SEAlink Der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) T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7) Ymodem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 8) SEAlink Derived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) Ymodem-g       &lt;Error-correction modems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10) Ymodem-g Batch &lt;Error-correction modem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oes not allow a caller to download files with a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, .ARC, .ARJ, ZIP, or PAK extension when using the ASCII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transfers using the External Protocol drivers are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PITFIRE. (For more information refer to the section -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-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BATCH DOWN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for the Batch Download Menu to be displayed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selected to download a file from the File Menu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a file transfer protocol that is capable of doing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.  It is possible for a caller to do a batch downloa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having the Batch Download Menu displayed to them. 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Menu is displayed if, after filling their batch que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responds "N" when prompted as to whether to beg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now or if when their batch queue is empty and the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return when asked to enter the name of the fil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default Download Batch 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 BATCH DOWNLOAD MENU 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V&gt;..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V D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caller to exceed their daily download limit or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 View Tagged/Queued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e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or added to the batch queue.  SPITFIRE also inform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of the approximate time required for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each file, as well as the total approximate time to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download provid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download listed in the batch queue. 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(s) is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Y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download(s) ha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aller changes his/her mind about includ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their list of files to download, this feature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al of that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for the caller to download.  The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file size, file date and a brief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 display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Down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BATCH UPLOA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Batch Upload Menu to be displayed, the caller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o upload a file from the File Menu and select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that is capable of doing batch file transf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possible for a caller to do a batch upload without ever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Upload Menu displayed to them.  The Batch Upload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f, after filling their batch queue, the caller resp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" when prompted as to whether to begin the batch transfer now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when their batch queue is empty and the caller presses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enter the name of the file to be 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default Upload Batch Menu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 BATCH UPLOAD MENU 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... Add To Batch Queue       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.. Begin File Transfer       &lt;R&gt;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       &lt;L&gt;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..... Change File Area       &lt;Q&gt;....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................. Help       &lt;G&gt;....... Goodbye &amp; Lo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MENU - [A W U R S L C Q ? G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Add To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(s) to be added to the batch queue.  SPITFIRE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to enter the file name and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b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&gt;... What's In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review the file(s)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added to the batch queue. 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(s) and a brief description of the files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ed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... Begin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starts the batch upload provided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files to upload listed in the batch queue.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(s) are started, the caller is prompte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they wish to log off when the transfer is finish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is &lt;Y&gt;es, SPITFIRE automatically logs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after the upload(s) are complete.  If the caller fail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description for a file in a batch upload, SPITF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s a default description: "No Description Provi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&gt;... Remove File From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a caller to remove a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queue if the caller changes their mind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a file sh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&gt;... Start New Batch Que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vent the caller decides to start over,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the caller to clear all file names currently cont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L&gt;... List Files (This Are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displays the files in the current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vailable to the caller.  The file's name, file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ate and a brief description of the file ar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... Change File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llows the caller to change to a differe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.  If the caller selects &lt;Q&gt;uit, the caller  remain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ent File Area.  If the caller presses the [ENTER] ke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lists the File Areas available to the caller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ber corresponding to an available File Area is ent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makes that File Area the current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To Fi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takes the caller from the Batch S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ITFIRE to the File Section of SPITFIRE.  If this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's batch queue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?&gt;...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offers a brief description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vailable from the Batch Uploa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G&gt;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SYSOP SECTION EXPL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most all the Sysop utilities are contained in SPITFIRE.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grams are needed to do normal, day-to-day mainten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is our hope that people will implement utiliti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  In the event you are interested in writing such a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eed detailed information regarding how SPITFIRE intera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pport files, please feel free to contact Buffa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ek's BBS (515-225-84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 SYSOP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.............. Drop To DOS        &lt;E&gt;................. Event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&gt;............... File Areas        &lt;G&gt;......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&gt;............ List Comments        &lt;I&gt;........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J&gt;........ Pack Message Base        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&gt;...... Message Conferences        &lt;P&gt;........... Print User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..... Quit To MAIN MENU        &lt;U&gt;............... Modif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&gt;........... View Log Files        &lt;X&gt;......... Expert Mod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MENU [D E F G H I J R M P Q U V X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  SYSOP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you to drop to DOS from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.  You need to use the ALT+J feature or ALT+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 to drop to DOS locally.  When this feature is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remote location, SPITFIRE does not allow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rop to DOS unless the drop-to-DOS password is proper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.  This password is configured using the ALT+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at the "Ready..." prompt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be made available to only trusted callers (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de available at all.)  When this feature is utiliz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REMOTE.BAT and sends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ndicates the COMM port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vent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for maintaining events u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.  It is used to List Events, Enable An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An Event.  For more detailed information, re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EVENTS MENU EXPLAN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.... File Are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plays the File Area System Record's Menu. 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enu, you are able to configure or modify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System Records.  For more detailed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fer to the section - CONFIGURING FILE AREA RECORDS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G&gt;.... Goodbye &amp; Log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imply allows the caller to log of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H&gt;.... List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searches Message Conference #1 f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ed to the Sysop.  If any messages are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prompt you as to whether you wish to previ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.  Responding with a Y allows the Sysop to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s but they are not marked as having been receiv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no messages are found, SPITFIRE notifies you that t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no messages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&gt;.... Pack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llows you to pack SFUSERS.DAT.  When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hells to SFPCKUSR.COM.  SFPCKUSR.CO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PITFIRE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select this feature, SPITFIRE asks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.  If you answer "Y",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sked whether to purge callers that haven'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.  The value of &lt;x&gt; is determined by yo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responding to these prompts, SPITFIRE shell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and passes to it the purge criteria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CKUSR will purge from the caller's data base any call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have been marked for deletion.  If you have opte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inactive callers, any caller who has not called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mount of days you specified will also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ce SFPCKUSR has completed packing the caller's data ba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regarding the callers purged is 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PURGED.USR (or appended to the existing file) in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control is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llows you to toggle whether a pur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ed or not allowed for each caller.  If a caller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en toggled to "purge not allowed," SFPCKUS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ge the caller (even if they have not cal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x&gt; amount of days specifi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operating a multi-node system, SPITFIRE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you to pack the callers file while a caller is on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available nodes.  Also, if you are pa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rs file and a caller attempts to log on,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name and password, SPITFIRE notifies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intenance is being performed, asks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ack later and then logs the caller off the BBS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may create their own ASCII/ANSI display scree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FMAINT.BBS/CLR, which is displayed here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should be noted that if you select this option and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ing remotely, once you have answered the promp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lied by SPITFIRE you will not be able to view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ess of SFPCKUSR.  No remote display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FPCKUSR.  Display will return when control is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J&gt;.... Pack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is feature is selected, Sysops are asked if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hey want to pack the message base. A "Y"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uses SPITFIRE to shell to SFPCKMSG.COM which go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files, purging al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for deletion.  When configuring Message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rds the Sysop specifies how old a message must be (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days) for purging with the Purge Messages Ol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option.  From the Message Conference record,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so configures whether threaded and unreceived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purged when packing the message base.  This criteria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for each Message Conference, determines what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purged when packing the message base.  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the message base be packed on a regular basis for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ple of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1&gt; 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2&gt; Speed (SPITFIRE works faster with fewer messag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multi-node systems, SPITFIRE will not permit packing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ssage base while a caller is on any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des.  Also, if while packing the message base a call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tempts to log on, after entering their name and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notifies the caller that system maintena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ing performed, asks them to call back later. It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s the caller off the BBS.  The Sysop may create thei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wn ASCII/ANSI display screens, SFMAINT.BBS/CLR,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here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&gt;.... Remove Backup/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selected,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&gt;&gt; FILE REMOVAL MENU &lt;&lt;&l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&gt;.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.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Q&gt;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REMOVAL MENU - [C H U Q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C&gt;... Erase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CALLERS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H&gt;... Erase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ing this option will cause the existing 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o be erased.  SPITFIRE will automatical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EYSYSOP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&gt;... Erase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SFPURGED.USR will be eras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will automatically create a new SFPURGED.USR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time the SFUSERS.DAT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U&gt;... Erase SFUSERS.$??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this option is selected, the SPITFIRE caller's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&gt;....  Message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plays the Message Conference System Record's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is menu, Sysops can configure or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onference System Records.  For mor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, refer to the section - CONFIGURIN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ERENC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&gt;....  Print User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printer is turned on and ready for use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selected, the Sysop is prompted to se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ollowing options: Print to &lt;D&gt;isk, &lt;P&gt;r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uit?.  If the printer is not turned on and read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options: Print to &lt;D&gt;isk, Qu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o &lt;D&gt;isk creates a text file in the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d SFUSERS.LST.  This file contains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as caller name, city/province, and ph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for each caller in the database.  &lt;P&gt;ri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the information to the printer for each c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atabase.  &lt;Q&gt;uit returns you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 Quit to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takes you from the Sysop Utility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ITFIR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U&gt;....  Modify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is the same as selecting ALT+A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ady..." prompt.  The menu that accompanies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is self-explanatory.  This feature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statistics on any caller and to manually add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s.  For further information, refer to the section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FUNCTION KEY DEFINI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&gt;....  View Lo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causes the following sub-men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&gt; View Log File Menu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&gt;..........CALLERS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&gt;.........HEYSYSOP.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N&gt;...........SFNEWU.R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O&gt;.......SFORDER&lt;x&gt;.R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&gt;.........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...............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your selection, you are able to revie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r's log, Heysysop log, replies to the new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, responses to the Main Menu questionna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or  the purged caller listing.  If &lt;O&gt; is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viewing the questionnaire/order file replies,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to enter the lett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ORDER&lt;x&gt;.REP file you wish to hav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selecting the desired log, Sysops are then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ollowing options for reading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T&gt;..Today's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displaying the CALLERS.LOG, HEYSYSOP.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PURGED.USR or SFNEWU.ANS from its first entr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B&gt;..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the CALLERS.LOG, HEYSYSOP.LOG, SFNEWU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FPURGED.USR from the beginning of the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ing with the fir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&gt;..Specify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s for a date to be entered and will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e CALLERS.LOG, HEYSYSOP.LOG, SFPURGED.US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FNEWU.ANS with the first entry for the 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ntered.  If the date specified here can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nd, SPITFIRE searches for the next new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what was specified and displays the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point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Q&gt;..Qu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s you to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....  Xpert Mode Tog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hanges caller status from a novice to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 or vice versa.  If set as a novice,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scroll by after each command. If set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t, only the command letters scroll by afte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SPECIAL COMMANDS FOR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 of Sysop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ller with Sysop Status is defined as any caller that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equal to or greater than the Sysop security leve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sing the ALT+Z feature at the "Ready...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ssage section has a few "Special Commands" for caller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system is configured to allow a caller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messages, it's important to note that only the sen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can delete messages, except for callers with Sysop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er with Sysop status can read, delete, and un-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aller with Sysop Status may enter messages into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even though it is configured to be a Read only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message conference is configured not to allow Calle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and the caller enters a net-mail message, the prompt '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fter it is sent? [y/N] will not appear unless the cal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&gt;rivate command is a toggle that can be used to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ublic message public and a public message non-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C&gt;opy command will allow a caller with Sysop secur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 message to another Message Conference and forward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other caller other than the original recipien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in the message arena is the &lt;U&gt;ndelete command.  Anyon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Status will automatically be able to read all the messa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ystem, even if they have been deleted.  Those who se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hich has been marked for deletion may undelete it by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.  Callers are not able to read deleted messages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ess level is equal to or greater than Syso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message is Undeleted, changed from Non-public to Publi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rom Public to Non-public, the message is re-displaye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nge can be verified.  When a message is changed from Non-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ublic, an option is given allows the message to be addres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ll Cal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with Sysop Status attempts to upload a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xists, that caller is given the opportunity to over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e caller is warned that the file already exists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he option to overwrite it.  SPITFIRE does not allow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without Sysop Status this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  SPECIAL COMMANDS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is determined within the ALT+Z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entered as Sysop Caller Name is used by SPITFI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ame of the Sysop.  Messages left using the &lt;C&gt;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ysop feature from the Main Menu feature are 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logging on under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has one feature available to them that no other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regardless of the caller's security.  When selecting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ad messages, if recognized as the Sysop, callers are prompt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ether they wish to preview messages.  This means that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read messages but the messages will not be marked as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received.  A handy use for this feature may be when Sysops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ime to respond to all their messages.  They can still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nd respond to those they choose.  Callers will not see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have received the message and feel slighted by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as no response.  Sysops can re-read messages later and res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have more time to devote to responding to messages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ith Sysop-Level security have an "unlimited" number of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s of "unlimited"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EVENTS MENU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possible for a Sysop to automatically execut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utomatically by setting these programs up as a schedu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using SPITFIRE's Ev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&gt;&gt;&gt;&gt;&gt;&gt;&gt; EVENTS MENU 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........ List An Event      &lt;E&gt;......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..... Disable An Event      &lt;Q&gt;..................... Qu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........... Next Event      &lt;-&gt;........... Previous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MENU - [L E D Q + -]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1  EVENTS MENU EXPLA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&gt;.... List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upports 13 events &lt;A..M&gt;.  Sysops who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are asked which event &lt;A..M&gt; they wish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.  If the event selected is not configur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states that this event is not activ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selected is configured, then SPITFIRE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of the event, the day of the even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is active and whether it has be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activate one of the 13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s available.  Sysops who select this featur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ked which event they wish to enable.  If they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that is already active, SPITFIRE notifies them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selected is already active and they are ask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ther they wish to change it.  If the design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not active, Sysops are prompted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the event is to be activated (expressed in milit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  Example: 22:00 = 10pm).  Next they are asked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day the event should be schedu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orm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=Sunday, 1=Monday, 2=Tuesday, etc....7=Al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then prompted as to whether the event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marked as having been completed for the day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earlier than when it is created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executed upon exiting the Events Menu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ly with N for No, and the event is configured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a time later than when it is created,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cuted at the next scheduled time.  If they repl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, for Yes, the event is not executed until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ignated scheduled time after the day it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lly, Sysops are prompted as to whether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marked as an on-time event.  If an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s an on-time event, when a caller log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, SPITFIRE checks their time against any on-tim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has not been completed for that day.  If the even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heduled to run during the amount of time the caller h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reduces their amount of time on the BBS by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ount.  For example, if a caller is allowed 60 minutes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ging  onto the BBS, and SPITFIRE checks for an on-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and determines an on-time event is to be execu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 minutes, the time the caller is allowed on the BBS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call is reduced to 2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NOTE**  Even though an event is marked as an on-time event,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possible that a caller could gain additional time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preventing the event from being executed on-time.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, the BBS could be configured to allow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for file uploads (i.e. 2 to 1 time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s) or offer time bank programs where the caller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draw stor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having selected the desired schedul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tablishing the time and day the event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formed, Sysops need to modify the SF.BAT fil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ir favorite text editor.  For illustration purpo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assume Sysops wish to execute Buffalo Cree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's SFLOG to create a bulletin of the week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ity on their BBS.  SFLOG requires Sysop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y the bulletin file name that the inform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written to by adding a "/BULLET&lt;x&gt;" to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parameter.  Our example will use the file BULLET1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implify this explanation, assume all files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un from the default directories, and the ev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op will need to select &lt;E&gt;.... En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Sysop Utilities Menu and then choose A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be created.  They are then prompted for the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 will be performed.  Let's assume a time of 01:00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, the Sysop is prompted for the day the even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erformed.  Let's assume they wish to run the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ry Sunday, so 0 is entered. When prompted whethe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 the event as being completed they type Y. 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s are prompted as to whether the event should be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time event and 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F.BAT file for Event A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Place Event Commands 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required next is to include all necessary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hich are needed to run the SFLO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enter those in place of the "REM Place Even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re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leted SF.BAT for Event A appear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EVENT_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\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FLOG /BULLET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 BULLET1.* \SF\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ASE BULLET1.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event set up up as described, every Sunday mor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1:00 am (or immediately after a caller logs off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s not been marked as an on-time event), SFLOG creat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the BBS weekly activity.  SFLOG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ame directory as the CALLERS.LOG (WORK)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tch begins by changing to that directory.  SFLO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n executed and the BULLET1.BBS/CLR display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ed.  Next, the bulletins are copied to the DISPLA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and to conserve disk space the BULLET1.BBS/CL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in the WORK directory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D&gt;.... Disable An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is used to disable an event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d previously.  If the event is currently activ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asks the Sysop whether they are certain they w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isable it.  Responding with "Yes" disables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Q&gt;.... Q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takes the caller from the Events Menu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urns them to where SPITFIRE was prior to calling 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vents Menu, either the "SPITFIRE ready..." prom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the Sysop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+&gt;.... Next Ev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is used to move forward from one Eve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other.  Pressing the "+" key progresses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to the next in alphabetical order.  Whe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vent is reached (Event M) and the "+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cycles to the first event, Event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-&gt;.... Previous Are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option enables Sysops to cycle through the Event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erse order.  Pressing the "-" key mov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ceding event.  From Event A, if the "-"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ITFIRE will cycle to Event M, the las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 REGARDING SCHEDULED EVENT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has the capability of marking an event as an "on-tim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, which causes the event to be executed at the exact tim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t has been set up.  If an event is marked as an on-time ev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logs onto the BBS, SPITFIRE checks their time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n-time event that has not yet been completed for that day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s scheduled to run during the amount of time the caller h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PITFIRE reduces their amount of time on the BBS by tha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a caller is allowed 60 minutes when logging o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, and SPITFIRE checks for an on-time event and determines an o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is to be executed in 25 minutes, the time the caller is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 for the current call is reduced to 2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NOTE**  Even though an event is marked as an on-time even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ossible that a caller could gain additional time on the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ing the event from being executed on-time.  For examp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could be configured to allow additional time for file uplo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.e. 2 to 1 time compensation for uploads) or offer time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here the caller can withdraw stored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ing an event as on-time event might be necessary for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at require a specific time to be executed.  Suc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nce might be importing daily net-mail where Sysops are gi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signated amount of time for connecting with their hub. 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an event to activate "on-time"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vent is not marked as an on-time event, unlik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 Systems, if a caller is on-line when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occur, SPITFIRE waits until the caller logs off and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s the scheduled event.  In this fashion, the call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ed or subject to a forced log-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e Event M is reserved for use to Pack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.  At the scheduled time you designate, SPITFIRE initiates Event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 by purging all messages marked for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messages marked for deletion, messages are purged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he Sysop has configured the Message Conference Recor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ich determine which messages will be purged include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s Older Than, Purge Unreceived Msg, and Purge Old Thread Msg.  Pu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a is configured individually for each Message Conference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Refer to the section - Setting Up System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 regard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completing the scheduled event 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for SFMSGPCK.BAT in the work file directory.  If it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hells to and executes the commands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.BAT.  This batch is intended to perform duties requi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et-mail utility drivers.  If SFMSGPCK.BAT is not found or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been completed, SPITFIRE returns to the "Ready...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message base should be done routinely to conserv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HARDWARE/SOFTWARE DATA FLOW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ysops select ALT+M to configure your modem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a Hardware Data Flow Control switch.  This switch is turn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es) when Sysops use a modem that automatically adjus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of the incoming call rather than depending upon th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et the baud rate of the COMM port.  If the switch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then SPITFIRE does not adjust the COMM port to the baud r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oming call.  If the switch is set to No, then SPITFIRE adju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 port to the baud rate of the incoming call.  One ca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this switch set to YES is when using a USR HST modem at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.  In this case Sysops need to use the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earlier in this manual.  Those who are not sure i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djusts to the baud rate of the incoming call should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mode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SCREEN SAV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contains its own Screen Save Feature to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burn.  Sysops who are presently using a memory-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ave utility should discontinue its usage in fav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SPITFIRE DOORS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designed to allow the use of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normally referred to as door programs) which are not a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.  SFGUESS is a sample door program written to demonst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configure a door program for use with SPITFIRE.  SFGUES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SPITFIRE Bulletin Board System distribution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an be played on a BBS after it has been installed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step-by-step set up procedure for SFGUES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to demonstate the process and assist Sysops in futur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brief explanation of the SPITFIRE Door Menu struc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cial to understanding the installation of a SPITFIR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upports up to 24 doors.  Alphabetical charac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initiate the door commands, A through Z, with two exce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(Goodbye) is used to log the caller off the BBS and Q (Qu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caller to the Main Menu. Therefore, the SFDOOR.M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a maximum of 24 lines, one for each door program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example, it is assumed that there are not any do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ly set up.  It is also assumed that SPITFIRE is being ru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 in a directory named SF.  In the event Sysops a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n a different drive and/or in a different directory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, then the SF.BAT file example (listed below) will ha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ed to reflect the correct drive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follows is a step-by-step description of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zed to configure a SPITFIRE Door. The first thing to d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file named SFDOOR.MNU, using a favorite text ed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eated, SFDOOR.MNU is placed in the system file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figuring only door A, SFDOOR.MNU will have only 1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emonstration purposes, this line can look like any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gt;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=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s A Number,SEC&lt;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the door (as it appears in the Door Menu)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n the line and is limited to 25 characters. This is follow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, which is used to tell SPITFIRE where to end the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and where to start reading the security level of the 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ontrols access to the door through the securit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EC&gt;=[x], where [x] is the numeric value of the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aller with a security equal to or greater than [x] can acc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.  If SEC=[x] is used on a caller with the security level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] can access the door and if SEC&lt;[x] is used only a caller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less than [x] can access the door.  Us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nus, this door does not display to any caller with a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less than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alo Creek Software provides a menu driven utility that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d/or modifies the SFDOOR.MNU file.  SFDOOR.ZIP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PITFIRE package and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n setting up the door is to create a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F directory named DOOR_A and move the SFGUESS.EX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_A directory. The DOS manual can be referred to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creat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SF.BAT file with your favorite text edito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here the SF.BAT file reads :DOOR_A place the door A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ust be valid DOS commands) between :DOOR_A and GOTO LOOP.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of the SF.BAT file should be changed to read a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SFDOORS.DAT C: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\DOOR_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FGU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 SFDOORS.D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OR_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saving the changes in the SF.BAT file to disk, b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ing the SF.BAT file.  At the "SPITFIRE ready for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, log on locally either using the ALT+S or ALT+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.  At the Main Menu, select "&lt;S&gt;... SPITFIRE Door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or Menu should appear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&gt;&gt;&gt;&gt;&gt;&gt;&gt; DOOR MENU &lt;&lt;&lt;&lt;&lt;&lt;&lt;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... Guess A Number           &lt;?&gt;... Door Bullet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Q&gt;... Quit                     &lt;G&gt;... Good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MENU - &lt;A ? Q G&gt;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&lt;A&gt; is selected at this point, SPITFIRE displays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tates "Executing Door A...  Please stand by!". At this poi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rites a text file named SFDOORS.DAT and a file named 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rive.  (SFDOORS.DAT contains necessary caller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doors on a SPITFIRE BBS and DOOR.SYS is the univers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ed format containing caller information by those attemp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 the door caller information file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caller enters a door and SFDOORS.DAT is automatically era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returns to SPITFIRE.) SPITFIRE, after crea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and DOOR.SYS files, terminates, send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LEVEL to the SF.BAT file. In the case of door A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n ERRORLEVEL of 34 to SF.BAT which causes the commands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:DOOR_A and GOTO LOOP to be executed.  In the ev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mmands were entered between :DOOR_A and GOTO LOOP, SFGU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un.  When the door is finished running, SPITFIRE re-boo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ler is returned. If the Sysop has the BBS configu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a password when returning from a door,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caller enters a door while logged on SPITFIRE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hree tests SPITFIRE performs when a caller returns to SPITFI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xiting the door program.  First, SPITFIRE must find SFDOO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ystem files directory.  Second, SPITFIRE must find a carr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.  And third, if the Sysop has configured the BBS to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returning from a door, the caller must enter the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when prompted for it.  In the event a door is entered du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log on, SPITFIRE will perform the following test(s):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nd the SFDOORS.DAT file and, if the Sysop has configured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quire a password when returning from a door, the correct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numerous door programs, usually Shareware produc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or download from Buffalo Creek's BBS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  Sysops who do not wish to run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with SPITFIRE through the Door feature, shoul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of the SPITFIRE Door command in the SFMAIN.M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and SFMSG.MNU files high enough so that caller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Doors can be accessed by a caller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the caller's security level is high enough.  A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, SPITFIRE supports the use of 24 different door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ird party programs available that will expand th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of doors.  An example of such a program is WILDFIRE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hareware program by Steve Cox.  The newest release of WILD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wnloaded from Buffalo Creek's BBS and Flite-Line BB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02) 421-24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1 SPITFIRE DOORS DISPLA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uses certain display files during the 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feature, if such files are found. 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works perfectly without these display files.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re the display files that can be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ITFIRE door feat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UL .BBS/CLR - Non-ANSI and ANSI list of door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are available to the caller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to the caller just pri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 menu (if available) or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&lt;?&gt; command from the door menu.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RBUL&lt;x&gt;.BBS/CLR - Non-ANSI and ANSI &lt;x&gt; file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n the corresponding &lt;x&gt; is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PITFIRE door bulletin list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used to display top score bullet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d by many of the available doo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s.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R&lt;x&gt;  .BBS/CLR - Non-ANSI and ANSI door display menu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to the caller with a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x&gt; security level.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&lt;x&gt;.BBS/CLR - Non-ANSI and ANSI screen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e caller after selecting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x&gt; door option and prior to the &lt;x&gt;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ing executed.  This file might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nd the caller a special message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.            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RBAK .BBS/CLR - Non-ANSI and ANSI screen display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r after quitting the door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or to returning to SPITFIRE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ly used simply to welcom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 to SPITFIRE.                    (DIS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2 SPITFIRE DOOR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use of doors with SPITFIRE is suppo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 Software for registered callers of SPITFIRE.  Please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ind once a caller executes a door, SPITFIRE is totally 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mory and control is passed to the SF.BAT where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by the Sysop are executed.  Sysops who have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oor program itself should read the documentation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the author of the program.  Please keep in mind that on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has entered a door, SPITFIRE is completely out of memory a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esponsibility for the operation of the door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EXTER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eature is designed to allow the use of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which are not part of SPITFIRE but are rather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urces other than Buffalo Creek Software.  An example is Z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pular protocol written by Chuck Forsberg.  There are no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distributed with SPITFIRE because they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ducts.  Buffalo Creek Software most likely has no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e them with the SPITFIRE program. 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available for download from Buffalo Creek's BBS, as well as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SPITFIRE does not allow callers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protocol as their default file transfer protocol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for callers to know, so SPITFIRE has provided a me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the caller that External Protocol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new caller logs on for the first time and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the BBS to require the New Caller Default Protocol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r when callers use the "&lt;Y&gt;... Your Statistics"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o change their default file transfer protocol, SPITFIR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BBS/CLR just before a default file transfer protocol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ade. The SFPROMSG.BBS/CLR message can state that if a defaul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is chosen, the external protocol op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Callers wishing to utilize external protocols should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default to &lt;S&gt;.. Select At Time Of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.1 EXTERNAL DOWNLOAD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s.  It may be best at this point to go through sett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ternal download protocol, step b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art, an assumption is being made that Sysops have a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(Forsberg's ZModem).  Those without a copy may download 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  Sysops will need to use their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create a display file named SFEXTDN.BBS. This is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which will contain the names of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urpose of setting up ZModem as the first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, the SFEXTDN.BBS file has only one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o verify, or modify, the EXTERNAL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, press ALT+P at the SPITFIRE "Ready..." prompt.  Sele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 allows modification of SPITFIRE's default setting.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(for demonstration purposes) is being made he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is run on the C drive in a directory named SF and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is 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place DSZ in the directory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example... C:\SF\EXTNOD1).  Nex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vorite text editor, a batch file is created named SFEXTDN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when a caller selects &lt;A&gt;... from the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It is appropriate at this point to show th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is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SPITFIRE'S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%2 sz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FEXTDN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Download Protocol has been configured.  The actual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s in use depends upon the specific protoco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s only a sample batch file that should work wel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wnload protocol list, SPITFIRE shells to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SFEXTDNB.BAT.  As stated before, there are fourteen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llowed and are denoted by command letters "A" thru "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ommand letters are used to shell from SPITFI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DNA.BAT          B = SFEXTDNB.BAT         C = SFEXTDN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DND.BAT          E = SFEXTDNE.BAT         F = SFEXTDN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DNG.BAT          H = SFEXTDNH.BAT         I = SFEXTDN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DNJ.BAT          K = SFEXTDNK.BAT         L = SFEXTDN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DNM.BAT          N = SFEXTDN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explanation of these batch files and what SPITFIRE do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ration to use these batch files is appropriate and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ops 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able, then SPITFIRE copies the select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.  THIS MEANS THER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SPACE AVAILABLE FOR THE FILE TO BE COPIED. If all te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passed and the file was successfully copied, SPITFIRE switch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the External Transfer Path and stay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but shells to the appropriate batch file (as described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 in mind that SPITFIRE is resident in memory, as well as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command processor (COMMAND.COM) so the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 requires some memory. Therefore, the minimum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 of 256K, stated earlier in the manual, may be in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ystems including the external 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erforming this shell, SPITFIRE passes at least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o the appropriate batch file.  The first paramet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.  The second parameter being passed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being used.  The third parameter is the name of th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ownloaded. This passed information is needed by most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grams and can now be used with DOS batch comman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is passed in ASCII text as %3. The baud rate is %1, a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ing baud rate of the caller, such as 2400.  The COMM port %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umber of the COMM port being used (1,2,3 or 4).  Those wh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familiar with the use of the % command in batch files, should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OS manual 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switch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Next, SPITFIRE erases the file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to the directory configured as the External Transfer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.  Finally, SPITFIRE checks the amount of time that has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shell to the external protocol batch file.  In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at the time spent in the shell was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% of the estimated transfer time, the number of down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downloaded, etc. of the caller is updated.  In the event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in the shell was less than 30% of the estimated transfer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ssumes that the transfer was not successful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's data is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s will notice the example batch file (above) has a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also notice there is a another command to change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directory. These commands do not hav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created because SPITFIRE will automatically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hores.  However, it is quite permissible for the command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batch file where they can act as a safeguard. Sysop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 notice a command BRK OFF at the beginning of the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s well as a BRK ON at the end.  BRK is a Shareware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by Solid Systems of Newport News, Virginia.  It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and enable the CTRL+BREAK, which can be used to termin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. Sysops may need this utility for the protec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BRK.ZIP can be downloaded from 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2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so allows for batch downloads to be transfe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use of external protocols, provided the external proto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include batch transfers.  Much of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in the section - EXTERNAL DOWNLOAD PROTOCOLS - also appl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xternal Batch Download Protocols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ificant 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DN.BBS file is created using a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 It lists the names of the external batch file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  On the same line, the protoco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by a comma and the word BATCH.  Continuing to use DS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the SFEXTDN.BBS file might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DN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  The DSZ must be placed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File path.  Using a favorite text editor,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batch download.  In the above example, SFEXTDNB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 to be created to perform external ZModem batch download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%2 sz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used for ZModem batch pass the sam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(explained above in the EXTERNAL DOWNLOAD PROTOCOLS se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single file ZModem transfer with the addition of %4, %5, %6, %7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8, %9.  The %3 through %9 are the file names the caller enters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external protocol is selected.  SPITFIRE allow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files to be transferred during an external batch download.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%9 represent the file names the caller includes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.  If allowed, SPITFIRE copies the selected fi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onfigured as your External Transfer Path. PLEAS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PITFIRE COPIES THE SELECTED FILES.  WITH EXTERNAL BATCH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OUBLY IMPORTANT TO THAT ENOUGH DISK SPACE BE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BE COPIED.  However,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vailable disk space or exceeds the number of daily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for the caller, an appropriate message is displayed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wnloading the files presently in the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3 TEXT FILE EXTERNAL BATCH DOWN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can be configured to create a text file in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hich contains a list of the files to be downloaded. 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ile list, the path and name of each file is stored in a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By using the text file, it is no longer necessary for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py the files into the EXTERNAL directory.  It should be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external protocol must have the capability of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.  DSZ is one such external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several advantages to using this particular metho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transfer protocol downloads.  First, because files are no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be copied to the EXTERNAL directory, download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much faster.  Speed is important for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you eliminate the risk of running out of disk space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duplicated when copied to the EXTERNAL director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.  Also, the number of files that can be download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batch transfer is significantly increased using the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ypical batch download (discussed in the previous s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) allows 7 files to be downloaded per batch;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allows 99 files to be downloaded per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itiate an external batch download protocol using a text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the line of your SFEXTDN.BBS where the text file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used.  For example, here is a sample SFEXTDN.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,Use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,Us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DN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 DSZ.COM in the directory configured as the Exter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Using your favorite text editor, Sysops shoul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 file which contains the command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e batch download. In the above example, SFEXTDNB.B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o perform an external ZModem batch download from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for the SFEXTDN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%2 sz @C:\SF\EXTNOD1\SFEXTRAN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RRORLEVEL 0 GOTO 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G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T ZMODEM.TXT \SF\CALLERS.T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commands used in the SFEXTDNB.BAT (above example)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 C:\SF\EXTNOD1\SFEXTRAN.LST.  This is the text file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tores the names of the files which the caller ha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again be noted that when an External Protocol is sel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all the normal tests to be sure it is permissi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perform the download.  In adding files to the batch que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covers the addition of another file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llotted downloads for the caller, an appropriat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prior to downloading the files presently in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4 EXTERNAL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lows up to 14 external protocols &lt;A..N&gt; to be uti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loads.  Since SPITFIRE handles external protocols for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different than downloading, it is a good idea at this poi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hrough setting up an upload external protocol, step by step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, Sysops need to obtain a copy of DSZ (Forsberg's ZMODEM). 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 copy can download it from Buffalo Creek's BBS.  Using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text editor, create a display file named SFEXTUP.BBS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text file which contains the names of the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available.  For the purpose of setting up ZModem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external protocol, the SFEXTUP.BBS file has one line that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EXTUP.BBS is placed in the directory configur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Path.  To verify, or modify, the EXTERNAL TRANSFER FILE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+P at the SPITFIRE "Ready..." prompt.  Selecting option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odification of SPITFIRE's default setting.  An assumption (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monstration purposes) is made that SPITFIRE is run on the C driv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rectory named SF and that the External Transfer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ep is to place DSZ in the directory set up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example... C:\SF\EXTNOD1).  Next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avorite text editor, a batch file is created named SFEXTUPA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designated as the External Transfer Path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this batch file when a caller selects &lt;A&gt;... from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list.  At this point, prior to executing the command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SPITFIRE sets the attribute of all files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Transfer Path (in this example, C:\SF\EXTNOD1)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  This is done to prevent callers from uploading and over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exist in your External Transfer Path.  It is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o show the suggested contents of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Executing External Protocol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%2 restrict rz %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 that SFEXTUPA.BAT, with the above listed commands,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rectory set up as the External Transfer Path, the first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 is successfully configured.  The actual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s in use will depend on the specific protocol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s only a sample batch file and should work well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commands in the above described batch fil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, it is important to note when a caller selects &lt;B&gt;...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 protocol list, SPITFIRE shells to a batch file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B.BAT.  As stated before, there are fourteen external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and they are denoted by command letters "A" thru "N". 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use, SPITFIRE shells to the correspond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SFEXTUPA.BAT          B = SFEXTUPB.BAT         C = SFEXTUP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SFEXTUPD.BAT          E = SFEXTUPE.BAT         F = SFEXTUPF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= SFEXTUPG.BAT          H = SFEXTUPH.BAT         I = SFEXTUPI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= SFEXTUPJ.BAT          K = SFEXTUPK.BAT         L = SFEXTUP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= SFEXTUPM.BAT          N = SFEXTUP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w, an explanation of these batch files and what SPITFI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eparation to use them is appropriate and important for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derst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External Protocol is selected, SPITFIRE doe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ests to be sure it is permissible for the caller to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load.  If all tests were passed, SPITFIRE chang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configured as the External Transfer Path and stays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but shells to the appropriate batch file (as describ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).  Keep in mind that SPITFIRE is resident in memory as well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opy of the command processor (COMMAND.COM), consequent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tocol is going to require some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the minimum memory requirement of 256 K stated earli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ual, may be insufficient for systems including th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ile transf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performing this shell, SPITFIRE is passing four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 first parameter is th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parameter passed is the number of the COMM port being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ameter is the name of the file to be uploaded. The fou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the path in which the file to be uploaded is to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.e. - C:\SF\UPLOADS).  This passed information is needed by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transfer programs and can now be used with DOS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 The file name is passed in ASCII text as %3. The baud ra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, a number representing baud rate of the caller, such as 24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%2 is the number of the COMM port being used (1,2,3 or 4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who are not familiar with the use of the % command in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should refer to their DOS manual for specific detail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strict" parameter is a feature of DSZ which prevents the uplo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pecifying the file path when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external protocol file transfer program has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work, control is automatically returned to SPITFIRE.  Onc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, SPITFIRE resets the attributes of all fil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Transfer Path (in this instance, C:\SF\EXTNOD1)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en, SPITFIRE changes back to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system files reside.  SPITFIRE now checks to see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to be uploaded exists in the File Area in which th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reside, if all went correctly.  If SPITFIRE finds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ppropriate File Area, the caller is credited with the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clean-up chores are performed.  SPITFIRE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uploaded file to the directory the Sysop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as the file upload path (i.e. - C:\SF\UPLOADS)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 SPITFIRE does not find the file in the appropriate File Ar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ssumes that the upload wa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ice that the example batch file (above) has a command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irectory configured as the External Transfer Path.  Also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another command to change back to the SPITFIR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directory.  These commands do not have to be in the batch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ecause SPITFIRE automatically performs these chores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quite permissible for them to be in the batch file so they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as a safeguard. Finally, notice a command BRK OFF at the begin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batch file example, as well as a BRK ON at the end.  BRK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utility distributed by Solid Systems of Newport New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ginia.  It is used to disable and enable the CTRL+BREAK, whic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to terminate a batch file.  Sysops may need this ut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tection of their systems.  BRK.ZIP can be download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5 EXTERNAL BATCH UPLOAD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ITFIRE also allows for batch uploads to be transfer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external protocols, provided the external protocol is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atch upload transfers.  Much of the information discuss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ERNAL UPLOAD PROTOCOLS section of this manual also appli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Upload Protocols.  However, there are som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which warrant menti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reating the SFEXTUP.BBS file, Sysops use a favorit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to list the name of the external batch file protoco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 On the same line, the protocol description is followed b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and the word BATCH.  Continuing to use DSZ as an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.BBS file might now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FEXTUP.BBS must reside in the path assigned a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Z.COM must be placed in the directory configur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File path.  Next, using a favorite text editor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&lt;A..N&gt;.BAT file is created which contains th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execute the batch upload.  For the abov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B.BAT needs to be created to perform external ZModem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s with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for the SFEXTUPB.BAT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EXECUTING EXTERNAL PROTOCOL #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\EXTNO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.COM %2 restrict r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S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, when using DSZ, do NOT list the % file and path parameter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or it is possible that the uploaded files will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with the wrong names. For example, say the caller entered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to upload as FILE1.ZIP and the second file to be up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2.ZIP.  Then, rather than sending FILE1.ZIP first, FILE2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ent first and FILE1.ZIP was sent second.  FILE1.ZIP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FILE2.ZIP and FILE2.ZIP would be named FILE1.ZI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ck of % file parameters allows DSZ to receive more file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specified by the caller.  To overcome this prob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reates a simple little text file containing the nam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s within the External Transfer Path just prior to she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ppropriate batch file.  Then when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t checks the files in the External Transfe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the files listed in the previously created tex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ile(s) are found, and if such file(s) do not already ex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Area, SPITFIRE prompts the caller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If a description is entered by the caller, t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the file to the appropriate File Area and upd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.  If the caller hangs up or does not enter a descri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ses the default description, "No Description Provid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4 represents the directory the Sysop designated as their up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%3, %5, %6, %7, %8, %9 are the file names. 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up to six files to be uploaded during an external batch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lecting the batch transfer protocol the caller is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name of the file to be uploaded and provide a 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for each file to be uploaded.  The "restrict"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feature of DSZ which prevents the uploader from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path when uploading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explained in the EXTERNAL UPLOAD PROTOCOLS sec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SPITFIRE automatically moves the uploaded file(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he Sysop has configured as the upload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6 EXTERNAL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protocols which support simultaneous upload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ing are referred to as bi-directional protocols.  I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, having bi-directional file transfer protocol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s the BBS to send and receive fil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attempting to explain the installation of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ransfer protocols on a SPITFIRE BBS, it may be benefici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how SPITFIRE processes a bi-directional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initiates a download using a bi-directio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protocol, SPITFIRE checks the amount of disk spa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ares it to what the Sysop has configured using the ALT+Z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Disk Space Requirement option.  If disk space is not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ow uploads, the caller receives a message which expla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..disk space currently prohibits uploads" and the transfer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ided the available disk space is sufficient to permit uploa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prompted to enter the name of the file to be down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has tagged files for downloading, SPITFIR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in the file name(s) with the name of the file(s) tagg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.  If no files have been tagged, the caller must type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(s).  SPITFIRE will continue to prompt the caller for a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no na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ompleting the download information, SPITFIRE promp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to enter the file name and file description of the file(s)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ploaded.  SPITFIRE will continue to prompt the caller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description until none is entered.  At that tim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hells to the appropriate batch file so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can begin.  When the bi-directional file transfer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control is automatically returned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ly SPITFIRE determines the amount of time a caller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mpensated for uploads according to the amount of tim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transfer process.  However it is impossible to determin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time in the bi-directional transfer was spent upload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at the conclusion of the bi-directional file transf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checks the size of any files which were uploaded, calc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ximate upload time and compensates the call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's support of bi-directional file transfer protocol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be installed on a SPITFIRE BBS in much the same manner as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.  HS Link, by Samuel H. Smith, will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 the process of setting up a bi-directional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on 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the Sysop will need to use their favorite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reate or modify their existing SFEXTDN.BBS.  This is a simpl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hich will contain the names of the external protocol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on the BBS.  Each line in SFEXTDN.BBS should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A through N which is used by the caller to select the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protocol and the title of transfer protocol (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o the caller).  For bi-directional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eed to be followed by a comma and the term "bi-directiona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out the quotes).  Building on the SFEXTDN.BBS created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fer to section, External Batch Download Protocols) our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.BB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&gt; Z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&gt; ZModem Batch,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&gt; HS-Link Bi-Directional Protocol,Bi-Dire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",bi-directional" is found on a line of the SFEXTDN.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automatically assumes a batch mode and a usefile mod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you are not required to include a ",batch" or ",usefil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enu line for bi-directional file transfer protocols.  (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e sections External Batch Download Protocols and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Batch Download Protocols for further explana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and Usefile features in SPITFI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s need to place SFEXTDN.BBS in the directory configu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Files Path.  The HS Link executable file (HSLINK.EXE)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directory configured as the External Transfer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erify, or modify, file paths in SPITFIRE, press ALT+P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"Ready..." prompt.  For the purpose of demonstration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is being made that SPITFIRE is being run on drive C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named SF and that the External Transfer file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SF\EXTNOD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tated earlier in this documentation, SPITFIRE support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external protocols &lt;A..N&gt; to be utilized for downloads.  Un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rnal download protocols which use batch files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&lt;A..N&gt;.BAT, bi-directional file transfers are initi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named SFEXTBI&lt;x&gt;.BAT.  &lt;x&gt; can be any letter A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and must match the character which the caller use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pective file transfer protocol.  In other words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A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A.BAT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-directional transfer protocol is option &lt;E&gt; from the caller's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DN.BBS) the batch file would be named SFEXTBIE.BAT, etc.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mple above, our sample batch file would be named SFEXTBI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using your favorite text editor, create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&lt;x&gt;.BAT file which contains the commands necessary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i-directional file transfer.  Using the above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BIC.BAT needs to be created to perform the HS Link bi-direc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 SPITFIRE will shell to this batch file when a ca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&lt;C&gt;... from the download protocol list.  The contents of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SFEXTBIC.BAT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LINK -P%2 @C:\SF\EXT\SFEXTRAN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contents of the batch files in use depends upon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.  The above is only a sample batch file that should work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HS Link.  The bi-directional file transfer protocol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FEXTBI&lt;x&gt;.BAT) must reside in your SPITFIRE External Transf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directory after i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7 EXTERNAL PROTOCO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ing the use of external file transfer protocol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by Buffalo Creek Software for registered users of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who have problems with the external file transfer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re urged to read the documentation and then conta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SPITFIRE UTILIZES EMS (Expanded Mem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on boot-up, SPITFIRE automatically attempts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to EMS.  If there is adequate EMS available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ccess it from there.  This will increase the speed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operates and save wear and tear on the drive. If this is d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upon boot-up displays the message "EMS memory is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SPITFIRE NET-MAIL CAPAB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ITFIRE supports net-mail in two basic formats.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ormat, SPITFIRE is used in conjunction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rogram where net-mail messages are imported and ma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ers.  SPITFIRE also supports PC Relay style of net-mail wh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ed in conjunction with a Universal Text Interface (UTI)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rectly import net-mail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PITFIRE with a front-end program requires the use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s BinkleyTerm or FrontDoor for sending and recei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messages.  Sysops who run their copy of SPITFIR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-end type program will have to boot SPITFIRE using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 as a command line parame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The SF.BAT file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ITFIRE package should be used even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front-end program.  Using the SF.BAT fil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ront-end program should boot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is manner - SF 2400. Then within the SF.B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the SPITFIRE command would have to be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a %1.  {Example - SPITFIRE %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PITFIRE is booted in the above manner, SPITFIRE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caller and begins the process of logging the caller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aller logs off, then SPITFIRE does not recyc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PITFIRE ready for use..." prompt but rather terminates s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returned to the front-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should be noted that if SPITFIRE is used with a front-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scheduled events feature within SPITFIRE becomes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operative since events are run while SPITFIRE is at the "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use..." prompt.  However, when used in this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oes check when the caller logs off to see if an ev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d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features within SPITFIRE allow it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et-mail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nfiguring the BBS, the Sysop must use the ALT+Z to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BBS to allow net-mail.  In addition, when config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Message Conferences the Sysop must toggle the net-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of that particular Message Conference to allow net-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BS and the Message Conference is configured to allow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, when a caller enters a message, the caller will be pro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o whether they wish to send the message via net-mail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responds with a Y for Yes, the caller can send a messag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one who is not a caller on the BBS.  Furthermore, the mess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as a net-mail message, which allows utilities, such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TI&lt;x&gt; listed above, to go through and extract the net-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cessing and exchange with other BBS systems.  The SFUTI&lt;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s as a conversion driver between SPITFIRE and the PC Re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software and allows messages transferred betwee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ystems to be imported directly into SPITFIRE's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OPERATING A MULTI-NOD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ITFIRE Bulletin Board System is fully capable of operat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ulti-node BBS environment.  A multi-node BBS system is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multiple copies of SPITFIRE to run, having two or more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are a significant number of the files used dur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  When configured for multi-node operation, all nodes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BBS share files contained in the WORK, MESSAGE and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.  The SYSTEM and EXTERNAL protocol file paths must be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1 MULTI-NODE BBS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SPITFIRE in a multi-node environment,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ither be using a multi-tasking software or have multipl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networked together.  Under most circumstances, each nod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wishes to install will require its own telephone line and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ception to this being, if in either the multi-tasking o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the Sysop configures a copy of SPITFIRE BBS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baud rate of 0 (making that node only accessible by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CONFIGURING SPITFIRE FOR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general, SPITFIRE is configured much the same for multi-nod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for a single node system.  (Refer to the GETTING STARTED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manual for more detailed information.) However,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nfiguration options the Sysop must be sure to set cor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ing or expanding to a multi-nod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gin, press ALT+Z to open SPITFIRE's 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 must be made so that a node number is assign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node being configured and the total number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 entered. Also, it is possible to configure one or mor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 as a private BBS.  If this is done, be sure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option to set the security required for accessing the pr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being configured.  For any node not configured as a private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have the security required set to zero.  These settings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ppropriately configured for each nod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, when operating SPITFIRE in a multi-node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HARE program is normally required to be us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plished by placing SHARE in the AUTOEXEC.BAT so SHARE is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at the computer i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3 FEATURES UNIQUE TO MULTI-NODE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operating a multi-node SPITFIRE BBS system, one of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from the Main Menu is &lt;W&gt;...Who On.  If a caller select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information is displayed to the screen telling the call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else who is simultaneously logged on to any of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  The information of who is on the various system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SFWHOSON.DAT, which resides in SPITFIRE's Work 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features unique to the multi-node SPITFIRE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 to packing the message base or caller's file.  It is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that there is no other BBS activity during the pack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.  Therefore, certain safeguards are included i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monitor activity on all nodes to prevent system acces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of these files is in progress.  Similarly, SPITFIR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se files to be packed if there is activity on an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n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 does not allow a Sysop to use the internal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for packing the caller file or packing the message 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er is logged on one of the other nodes.  If the Sysop atte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, the following message will be displayed:  "Sysop,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pack the caller's file/message base while other nod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."  Depending upon which activity is trying to be performed,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caller's file or message base will display in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attempts to log onto the system when SPITFI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ing the message base or caller's file, SPITFIRE display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message, "A maintenance operation is presently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!  Please call back in a few minutes."  Upon logg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is shown the SFPRELOG.BBS and the WELCOME1.BBS/CLR bu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ir name and password the above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may create their own screen for displaying the mainten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f preferred.  This screen, SFMAINT.BBS/CLR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after the caller enters their name, replacing SPITFI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messag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as a multi-node system, when booted, SPITFIRE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ether maintenance is being performed (pa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file and packing the message base).  In the event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vers that maintenance is being performed, the follow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- Maintenance Being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ing Until Maintenance Is Comp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TFIRE then goes into a loop and continues to che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status indefinitely until the maintenanc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  When the maintenance is completed, SPITFIRE contin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and waits for a caller.  During the time while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ing the continuous maintenance check loop, if a key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terminates and returns to DOS.  In other words, when bo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, if it is discovered that maintenance is being perform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ode, SPITFIRE loops until the maintenance status chang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Sysop presses a key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4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multinode SPITFIRE v3.3 BBS, callers are able to ch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on another node via the Node Chat feature. This featu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via the "&lt;W&gt;ho's On The Other Node?" Menu Selection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on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Node Chat, the Sysop may need to edit DAILYLMT.DAT.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parameters are specific to each security level. The defaul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for five Node Chats of five minutes each per day. 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s for a given security level, the following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ceded by ONE comma) may be appended to any security level's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AILYLMT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OCA=(Number Of Node Chats Allowed Each D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NC=(Time In Minutes Permitted For Each Node Ch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DAILYLMT.DAT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MPC=0,MPD=0,DLPD=0,#OCA=0,TPNC=0    (Zero Permitted, Zero Minut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MPC=30,MPD=30,DLPD=10,KB=2000       (Default Number And Ti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,MPC=60,MPD=60,DLPD=15,KB=5000,#OCA=10,TPNC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10 Chats Daily, 2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,MPC=60,MPD=60,DLPD=15,KB=5000,TPNC=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 Number, 30 Minutes Ea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,MPC=60,MPD=60,DLPD=15,KB=5000,#OCA=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20 Chats Daily, Defaul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default values for both Number Of Chats Daily and Time Pe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security levels, no changes need to be made to DAILYLM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t is REQUIRED that ALL nodes on a multinode SPITFIRE BBS have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common WORK directory in order to be available for Node Chat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ing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caller selects "&lt;W&gt;ho's On...", they ar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activities on the other nodes.  Callers on the othe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available for Node Cha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chatting with the Sysop (Local C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using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already in another Node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reading or enterin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involved in the transmission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list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ey are logging on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hen those of Sysop-Level Security are using Syso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r desiring the Node Chat sees something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Checking other nodes, please stand b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- (1st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2 - (2nd Caller) ................... Available for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3 - Busy Caller  ................... Transmitt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st Caller), would you like to initiate a Node Chat? &lt;y/n&gt;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&lt;y&gt;es response then asks the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Chat with which node #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aller who desires a node chat enters a valid node numb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on the desired node is notified that a Node Chat with th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and by whom.  They then see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(2nd Caller) would like to c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you like to chat with (1st Caller)? &lt;y/n&gt;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first caller se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Awaiting other node response...Press ESC to abort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hatted caller agrees to chat, Node Chat occurs.  If the cha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does not want to chat, the caller who requested the c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BBS after a short period of time.  They are fre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another Node Chat later or attempt to chat with another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a Node Chat request is agreed upon and both call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, the caller who requested the chat is pres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Establishing connection...please stand b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+X to exchange chat control when at "CHAT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to terminate c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, (1st Caller)! What can I do for you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hatted caller is presented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 Establishing connection...please stand b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caller who is at the "CHAT:" prompt may type.  SPITFIRE'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feature sends typed text to the other node and word wr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spans more than one line. When the chatting cal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 their thought and wishes to switch control to the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, control of the chat may be exchanged by hitting &lt;CTRL+X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so presents the "CHAT:" prompt to the other caller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caller switches to the "WAIT:" prompt. At that tim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caller ma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terminate Node Chat and return to other activit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aller may hit &lt;ESC&gt;.  This shortly ends the Node C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both callers to the section of the BBS that they were i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Chat began.  If either caller drops carrier for any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de Chat is terminated and the other caller is return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.0  SPITFIRE MULTI-TASKING/NETWORK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operate a multi-node SPITFIRE BBS system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configured to run in either a multi-tasking or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  In a multi-tasking environment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need to be loaded on one computer with the aid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programs as Windows 3.X or DESQview.  In a net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individual copies of SPITFIRE need to be loaded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computers that are networked together via such net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as LANtastic.  The following sections discuss the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lling SPITFIRE in such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.0 SPITFIRE TECHNICAL REFERENC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bsolutely no plans whatsoever to release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or SPITFIRE.  However, we do feel some information may be of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ur Sysops to help them understand how SPITFIRE work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hing you would like to know which is not covered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please ask via Buffalo Creek's BBS (515)-225-849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make the 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certain information that is required for those inter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writing utilities and other third party type programs for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h an instance, please contact Buffalo Creek's BBS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record structure information needed.  We will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vailable to you, if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caller goes through a Door or uses any of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ble features available from each menu, SPITFIRE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text file named SFDOORS.DAT, SFMAIN.DAT, SFMESS.DA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in the SPITFIRE HOME directory.  This text fil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 for the caller to return to SPITFI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is erased when control is returned to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0  SPITFIRE COMPANION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SPITFIRE companion programs are included with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distribution package.  These programs are de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ith SPITFIRE.  Those which are optional and work independ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PITFIRE are noted as so with (OPTIONAL) after the utility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intention of Buffalo Creek Software to provide these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PITFIRE and hopes they are found to be assets in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ITFIR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se programs are shelled to dur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eatures within SPITFIRE and are noted as such with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name.  Of these, some may also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 as well.  This will be n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progra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noted that the following programs all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documentation that should be referred to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.  Any of these programs may be updated prior to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release without written notification.  Therefore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that you call Buffalo Creek's BBS periodically to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pdated versions of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1 DAILYLM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ILYLMT provides an easy to use menu program for creati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SPITFIRE's DAILYLMT.DAT file.   It easily allows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to add, change or delete security levels within DAILYLMT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, an option is provided for the Sysop to review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existing DAILYLMT.DAT file.  The responses to DAILYLMT's prom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minutes per call, minutes per day, downloads per day, qu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status, kilobytes per day, number of chats allowed, time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, violation warning ratio and violation enforcement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ch security level.  DAILYLMT uses the informa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input to format individual lines in the DAILYLMT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2 SFDOOR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DOOR is a SPITFIRE utility that is used to create and or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SFDOOR.MNU file.  SFDOOR is menu driven for ease of u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ds the Sysop in installing or deleting door programs on a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.  SFDOOR also provides an option for reviewing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file.  When adding or changing the SFDOOR.MNU file,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formation regarding the title for the door's name;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will be greater than or equal to, equal to, or less tha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ecurity level required to access the door.  SFDOO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update the SFDOOR.MNU file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3 SFSENDI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SPITFIRE utility that is used to flag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o a specific caller or group of callers with a common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.  The file flagged for sending must exist in a SPITFIRE Fil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t need not be listed in the SFFILES.BBS.  SFSENDIT st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area and the file name in the SFUSERS.DAT fi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 next logs on the BBS, he/she is notified that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for them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a limited to flagging one file per caller or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 with a common security level.  Similar utilities exis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 more complex file flagging schemes.  If SFSENDIT does not mee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's needs, they may wish to use one of these other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t should be mentioned that it is possible for SFSEND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more than one file at a time by compressing the desire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 into one file.  Also, SFSENDIT does not work when a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locally.  If the file to be downloaded is in a fre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the caller's statistics are not updated.  If the fil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a non-free file area, the caller's download statistic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SENDIT is menu-driven and easy to use.  SFSENDIT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for flagging a file for download by caller or security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flags by caller or security level, and viewing flag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aller o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4 LAKOTA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PITFIRE utility which allows the caller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in QWK format.  Using a QWK offline reader, the call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essages, reply to messages and/or enter messages offl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reply packet (in QWK format) can then be uplo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OTA the next time the caller logs on the BBS.  LAKOTA will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contained in the reply packet into 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downloading the caller is given the option of down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the caller or all new messages.  The caller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specify which conferences the messages to be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extracted from.  Conference options include All Con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Conference or Your Queued Conferences.  Once th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efined, LAKOTA creates the QWK mail packet and compresses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format.  Next, if the caller is logged on locally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et is placed in the SPITFIRE home directory.  If the c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 on remotely they are prompted to select a file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to be used in the message download.  If the downlo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he caller is then prompted as to whether the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heir message pointers upd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ploading the reply packet, if the caller is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ly, LAKOTA will prompt the caller to enter the drive,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 of the mail packet to be uploaded.  When logg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ly, the caller is presented with a menu that allows th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file transfer protocol to be used in the message up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s from the uploaded packet are then inserted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's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is a simple, get-the-job-done QWK mail upload/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There are a number of similar mail doors which o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complex options for exchanging mail on a BBS.  If LAKO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eet a Sysop's needs, they can choose other mail ex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.  If you do not wish to have this option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, the security of the SFMSG,MNU for this featu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high enough so the caller cannot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KOTA must be used with SPITFIRE and can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pendently of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5 SFPCKUSR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the caller's record from the caller data base, SFUSERS.D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ill shell to SFPCKUSR when Pack Users File is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ysop Menu.  SFPCKUSR can also be used independent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ysop selects the Pack User File from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the Sysop is prompted whether inactive caller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If the Sysop responds with a Y, the Syso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sked to enter the number of days to be used for pur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e callers.  If the number of days between to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aller's last log on is greater tha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enters here, the caller is considered inactive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these questions have been answered,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USR, passing the purging criteria to it.  SFPCKU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rge any callers who have been marked for deletion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active purge has been selected, any callers who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or the amount of days specified by the Sysop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urged.  Once SFPCKUSR has completed the purge process,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ers who were purged is written (or appended t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URGED.USR in the WORK directory and control is retur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USR can also be used independently from SPITFIR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ted from the DOS prompt or from within a batch file witho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mmand line parameters, only callers who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 will be purged.  Command line parameters can be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 number of days for purging inactive callers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CKUSR has completed the purge process, a list of the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were purged is written (or appended to) SFPURGED.US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6 SFPCKMSG (SH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is a SPITFIRE companion utility which i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the message base.  The Sysop can control which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cked according to the following criteria: number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, threaded messages, unreceived messages. 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et independently for each Message Conferenc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vent M is activated, SPITFIRE will shell to SFPCK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ck the message base.  When the Sysop elect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Base option from the Sysop Menu, SPITFI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SFPCKMSG to pack the message base.  When SPITF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s to SFPCKMSG the settings on the Message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for each conference are used to determine the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urging messages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FPCKMSG can also be used independently of SPITFIR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to use SFPCKMSG from the DOS prompt or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command line parameters are available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iteria for which messages will be purged from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.0  COMMENT FROM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ubtedly there are features that can be added to SPITFI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uggestions and comments will be considered for future releas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you must realize that not all ideas will 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  SPITFIRE was designed, written and is upgrad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, small, fast, get-the-job-done BBS package in mind (the KI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).  SPITFIRE will more than do the job for you.  However,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ready in the making for improvements and additions.  Hopefu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help, SPITFIRE will continue to improve without the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ere many people who offered suggestions and disco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during the development of SPITFIRE.  It would be nice to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s of those people but surely I would leave someone out.  I 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feel it important to make note that Jacque Shipley kept tr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ll the changes and improvements in SPITFIRE version 3.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nt a tremendous amount of time revising the manual.  Furth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Jeff Kerry, Brent Morris, Jay Jackson, Rick Fournier, Ar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ud and Larry Wagoner for proof-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entioned earlier, SPITFIRE is written in Borland's Turb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cal.  This entire program was written by yours truly (Mike Woltz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taken over five years to get SPITFIRE to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aybe I'm slow).  This opportunity is taken to thank my wife An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children Mason, Jesse &amp; Amanda and my grandson Joshua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erating the countless number of hours that were spent wr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esting SPITFIRE.  Lord knows, I could be a better husb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her and grandpa.  Most important, I thank God for giving 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write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portunity is taken to thank each Sysop who has g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nse of registering SPITFIRE.  I have had the pleasu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 and working with thousands of people in my life. 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safe in saying that for the most part, SPITFIRE Sysops are SUP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-shelf people.  Without these Sysops' support, pati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peration, etc., none of this would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ould like to mention one last thing that has become a conc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e.  After putting over five years of my life into SPITFIRE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tempted to keep the cost of this software as reason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.  I have noticed lately that there are many third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, etc. being written for SPITFIRE and I have also noti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n some cases the registration fee for these utilities is n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the cost of SPITFIRE.  It doesn't seem right to charge $20.00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5.00 for a SPITFIRE utility that can be written in a day or two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sk those authors to attempt to keep their prices compa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PITFIRE project.  No rip-offs, OK?  Thank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st contains a listing of modem models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initialization string which have been repor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work with SPITFIRE Bulletin Board Systems.  Buffalo Cree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includes this list in hopes the information may pr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cial to other Sysops.  In addition to this list, upd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s which group reported initialization strings by 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facturer are available for download from Buffalo Creek's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of such files include BOCA.TXT, PP.TXT, SUPRA.T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                                MODEM INITIALIZ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 Fax/Modem 24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EX Fax 9624 Internal 9600 {MNP5}.....ATS0=0Q0V1M5&amp;C1E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EX 2400..................................ATS0=0Q0V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...................................AT&amp;F2S0=0S2=1&amp;C1&amp;D2E0Q0V1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2400 ETC MNP1-5.........AT&amp;Q5&amp;C1&amp;U1&amp;D0&amp;T5M0H0W1X5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2400 ETC..................AT&amp;F1&amp;B0&amp;C1&amp;D0&amp;T5M0H0V1E0X2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I 9600 ETC..........AT&amp;F2W2&amp;C1&amp;D2S0=0S2=1S7=100&amp;W0&amp;Y0Q0E0H0M0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 Concord 1200.........................ATS0=0Q0E0M0V1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MC 2400......................ATS0=0Q0V1E0M0H0S2=1X2&amp;C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strad PPC Internal 2400............ATS0=0Q0V1E0M0H0S2=1X2&amp;C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External 2400)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Internal 2400)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hor..(Internal 2400).............AT&amp;C1&amp;D2&amp;T5M0H0X4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1200 HC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1200I........................ATX1E0M0H0V1S0=0S1=1S9=1S10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2400 External.............ATS0=0Q0V1E0L0M0&amp;D0&amp;C1X1H0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tex 2400II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Blitzer 2400................AT&amp;C1&amp;D2E0V1M0S2=1S0=0S6=1S10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........AT&amp;C1&amp;D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.....AT&amp;FE1V1X4&amp;C1&amp;D2S0=0S7=60S95=4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AT&amp;FE1V1X4&amp;C1&amp;D2S0=1S2=1M0S7=60S95=43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.ATS0=0&amp;K3&amp;Q0B0Q0V1E0M0H0S2=1S95=47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........................AT&amp;FE1V1X4&amp;C1&amp;D2S0=0S7=30S2=1S95=4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14400....................ATS0=0&amp;K3&amp;Q0B0Q0V1E0M0H0S2=1S95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ca Internal...................AT&amp;FE1V1X4&amp;C1&amp;D2S0=0S7=30S95=4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SM Quick Comm................................AT&amp;F*Q0S2=1E0M0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2400.....................................ATS0=0Q0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I Internal 2400 Baud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ronics MD 1207...1200 Baud..............ATE0V1Q0M0S2=1S0=0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etronics...........1200 Baud............ATV1E0Q0M0H0S0=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............AT&amp;C1&amp;D2&amp;T5M0V1W2X4S0=0S2=1S10=36S46=136S95=2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2400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2400 MNP.....................AT&amp;C1&amp;D2\Q3\N3\J0\C1\V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inal v.32 9600.....ATS0=0&amp;C1&amp;D3&amp;M6&amp;B1&amp;T5V1X4Q0M1H0E0S2=1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star 2400..(Internal)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Internal 2400........................AT&amp;F&amp;C1&amp;D2&amp;B1V1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mmunicator............................ATE1Q0V1X4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................AT&amp;F2*H2%C0H0S0=1&amp;D2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 (modem/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&amp;F2*H2%C1S0=0S2=1&amp;C1&amp;D2\C1Q0V1E1M0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ombo 19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&amp;F2*H2%C1S0=0S2=1&amp;C1&amp;D2\C1Q0V1E1M0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Com SpeedModem Champ 14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&amp;F2*H2%C0S0=0S2=1&amp;C1&amp;D2V1Q0M0X1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eripherals 2400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eripherals Hook-up 2400s.......AT&amp;F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Fax.........................ATS0=0&amp;F&amp;C1&amp;D3W1Q0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las Fax........AT&amp;FS=QV1X4&amp;C1&amp;D3S95=2W1&amp;K3S36=7&amp;Q5S46=138S48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com 9624LE........................ATS0=0*F3*E9E0V1M0S2=1X4&amp;N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com 24E................AT&amp;C1&amp;D0&amp;T5M0H0X1V1E0S2=1S0=0\N3\V1\C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24 (Internal 2400)...........AT&amp;C1&amp;D0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Internal 1200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(Internal 2400)..............ATM0E0V1H0X1&amp;D0&amp;T5&amp;L1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ex Internal 2400 MNP 5...AT\N3\Q3\V1\G1\J0%C1&amp;C1&amp;D2X4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alk 2400..(External)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 9696.v32.............ATS0=0S2=1S10=2&amp;H1&amp;I1&amp;M4V1M0X1#X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Comm HSD 9642T V32V42  9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E0M0Q0V1&amp;H1&amp;I1&amp;C1&amp;D3&amp;M4&amp;N0&amp;U0&amp;Q6#X1S46=9W2S0=0S2=1H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klin FM-2400E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laxy Networks 38400..........ATS2=1H0S0=0M3V1E0X4Q0&amp;D0W2\V1\Q3: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teway 2000 Telepath Fax/Modem.....ATS0=0Q0V1E0M0W2S2=1&amp;C1&amp;D2&amp;Q8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External 2400..............................ATS0=0V1E0M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Internal 2400................ATS0=0&amp;C1&amp;D2Q0V1E0M1L3H0S2=1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v32 v42..............ATE0H0M0Q0X4V1S0=0S2=1S10=75\Q2\N6\V1&amp;D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9600 V.32/V.42.....................AT&amp;C1&amp;D2%C1\Q3\J1\N6\V1\L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.....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......................................ATS0=0V1S2=1%R1\X0\61\T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C Super 9600..........................TB2&amp;C1&amp;D2M1V1E1Q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Star GSM2400 (External).............ATS0=0Q0V1E0M0H0S2=1X1&amp;C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1200..(External)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1200..(Internal)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(External)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(Internal)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2400.......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OPTIMA 9600 Smartmo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S0=0&amp;C1&amp;D2&amp;Q5&amp;K3&amp;R1M0Q0V1E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Personal.........................AT&amp;C1&amp;D2S0=0H0Q0V1E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v96..................................ATS0=0Q0V1E0M1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yes Ultra 9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S0=0S95=2N1W2X4&amp;C1&amp;D2&amp;K3&amp;Q5&amp;R0V1Q0L2S2=1S36=7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-up 2400S.........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ok-up 2400...............................ATS0-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Model 5842 2400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tel...............................ATS0=0Q0V1E0W2H0S2=1X4S95=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AT&amp;C1&amp;D2%E0\N3\Q3\J0\V2X4E0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.....ATS0=0QV1E0M0H0S2=1X1%C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.............................................AT&amp;F%C0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(Highspeed)....................ATS0=0&amp;C1&amp;D2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yocera KM1200D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 2400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ding Edge 2400....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......................AT&amp;F&amp;C1&amp;D2S0=0Q0V1E0M1H0S95=3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...............................AT&amp;FE0&amp;C1S2=1S95=2N1W2\T1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om 144F.............................AT&amp;F&amp;C1&amp;D2E0W1S2=1S38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tronic MB2450..(Internal)..........AT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atronics - Internal 2400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com QX/V.32c.................ATM0&amp;C1S0=0V1E0H0S2=2X1\N0-Q2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on Super Modem (2400 External)..........ATS0=0Q0M0V1E0S2=1X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2400..................ATS0=0Q0V1EM0Hos2S10=1X1&amp;C1&amp;D2*MR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V3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&amp;E1&amp;E4&amp;E7&amp;E12$BA0$MB9600$SB19200S0=0S2=1V1M0H0&amp;Q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MultiModem V32...............AT&amp;C1&amp;D2M0X1V1E0Q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tech 224EC (2400 Internal)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 N2420/30HN.............................ATS0=0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comm 1234SA Datalock 2400....AT&amp;C1&amp;D2E0V1M0S2=1S0=0S6=1S10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ITEL..............................ATS0=0\C2E0\J1\N3\V1\Q3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tel Encore 2400 HB...............AT&amp;F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 12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 2400 Internal.........ATS0=0&amp;C1&amp;D2Q0V1E0M0H0S2=1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............ATS0=0&amp;C1&amp;D3&amp;M0&amp;B0T5V1X4Q0M1H0E0S2=1S46=7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rd Bell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Logic..........................ATS0=0V1Q0N1M0&amp;C1&amp;D2&amp;Q9S95=34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nril 2400 DataLink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(Int 2400)...AT&amp;C1&amp;D2M0H0X1V1E0S7=3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2400....................ATS0=0Q0V1E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 1200 Baud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ATE0V1Q0M0S2=1S0=0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.AT&amp;F1&amp;Q9E0M0S95=3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AT&amp;F1&amp;C1&amp;D3X4W2S2=1S0=0M0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.................AT&amp;F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....................AT&amp;F&amp;C1&amp;D2V1X1M0S0=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al Peripherals 14400............ATS7=45S0=0V1X4&amp;C1&amp;D2&amp;Q5W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Popcomm 2400 (c200)........AT&amp;C1&amp;D2&amp;T5M0V1E0Q0X1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ntice 2400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heus ProModem 2400 B/2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etheus 2400........................ATE1V1X3X4Q0&amp;C1&amp;D2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lazerby Telebit.......................ATS0=0V1S58=2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tel.........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ut-Plus..............................ATS0=0&amp;B1M0Q0V1E0H0S2=1X4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One..(Best Data Products of CA)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ink (2400 External)................ATE1X1V1Q0M0H0S0=0S2=1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link................................. 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One 2400........................ATS0=0Q0V1E0M0H0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eam.....................................ATS0=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.................................ATS0=0Q0V1E0M0H0H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 MNP Internal..........................AT&amp;F2%C\C1M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2400 External..................ATS0=0&amp;C1&amp;D3L3M1V1S2=1E0H0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.............AT&amp;F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AT&amp;F2S95=3W2S2=125S12=25S0=0X4V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......................................AT&amp;F2S0=0W2S2=1S95=2H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Fax..........ATS0=095=2N1W2X4&amp;C1&amp;D2&amp;K3&amp;Q5&amp;R0V1Q0S2=1S36=7H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 Fax................................ATS0=0Q0V1W2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Modem2400 I........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raModem 2400 Plus v.32/v.43.......AT&amp;F2\V2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dy 2400..............................ATS0=0Q0&amp;D2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netics.............................ATM1V1X4&amp;C1&amp;D2L1S7=60S1155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ath modem from Gateway.........AT&amp;Q9&amp;D2&amp;K3&amp;T5M0W1S95=5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o Everex 9600.......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mcom....................ATS0=0E0&amp;C1&amp;D2&amp;T5M0V1Q0X152=1S0=0U2\N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..........................AT&amp;C1&amp;D2X4M1L2V1E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...............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14400..........ATS0=0V1&amp;C1&amp;D2&amp;Q5N1W1S38=1S2=1E0M0H0Q0X4&amp;W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v32/42i.......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ncom 38400 v.32/42i...............ATS0=0Q0V1E0M0W2S2=1X1&amp;C1&amp;D2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Courier 2400.............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Courier HST 14400..........ATS0=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HST 9600......(9600 Baud)......ATS0=0Q0V1E0M0H0S2=1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AT&amp;F&amp;C1&amp;D2&amp;Q5S48=7S36=7S0=0S2=1X4V1M0H0W2Q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Sportster.............ATS0=0&amp;B1&amp;N0&amp;H1&amp;R1&amp;Y1B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Sportster...............AT&amp;C1&amp;D2&amp;T5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HST 9600..(19200 Baud).....ATS0=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Robotics Dual Standard (v32bis/v4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TS0=0&amp;B1&amp;H1&amp;K3&amp;N0&amp;R2&amp;Y3B0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Dual Standard 38400......ATS0=0B0&amp;B1M0&amp;H1&amp;R1&amp;Y1Q0V1E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R 14.4 D/S..............ATS0=0B0&amp;B1&amp;N0&amp;H1&amp;R1&amp;Y1Q0V1E0M0H0S2=1X6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2400m External MNP5....ATH0Q0V1E0M0S0=0S2=1X1&amp;C1&amp;D2\N3\Q3\V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VA 2400 MNP External...........................AT&amp;F2%C\C1M0S2=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2400 Internal Modem...................ATS0=0Q0V1E0M0H0S2=1X4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2400..............................AT&amp;C1&amp;D2M0H0X1V1E0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 Fax 9600.......................................ATS7=55S11=6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om...................................AT&amp;F2&amp;C1&amp;D2S0=0S2=1S95=3X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ckerboard Model ZCom24/AT 2400....AT&amp;C1&amp;D2&amp;T5M0V1E0Q0X1S2=1S0=0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U-1496B..................................AT&amp;FS2=1M0&amp;Y2X6&amp;W1^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xel U-1496E.........................AT&amp;FS0=0S2=1M0V1E1H0X6S40=4^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 QUESTIONS AND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is the "Do You Want ANSI Graphics? &lt;y/N&gt;"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time a caller logs on the 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BBS software stores in the caller's file whethe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ses ANSI, and if so, then each time the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, ANSI graphics are automatically displayed. 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it was decided to provide the call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portunity to select the display preferred at each log-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basic reasons for including this prompt to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upon log on.  First, some callers may call the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different locations.  For instance, many callers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BS from work as well as from home and while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a color monitor at home, they may not at work.  In s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ase, they would not want to use color graphics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y log-on.  Also, observation has proven that a caller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choose ANSI graphics and other times not.  This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ue to the amount of time a caller has to spen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since ANSI graphics display slower than thos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ASCII.  For whatever their reasons may b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monstrates increased flexibility by allowing the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ith SPITFIRE at the "Ready For Use..." prompt,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s and SPITFIRE simply does NOT answer the phone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stays at the "Ready For Use..." prompt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relies on verbose result codes to determin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ming call, the baud rate of the incoming call and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coming call is an error correction modem.  This probl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indicate that the modem initialization strin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.  You should try using a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. Your modem initialization string requires a V1 i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his tells your modem to send verbose result cod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manual contains a list of initialization strings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been tested and are reported to work with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ms listed.  Also, please note, that the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ring must contain the numeric character 0 (zero)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lphabetical character 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you have discovered an initialization string that wor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your modem, please report said string and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and information pertaining to your modem so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can be added to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ttempting to jump to DOS with the Alt+J command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blinks but nothing happens.  What can be d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ify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Depending on the individual's system, occasionally the Alt+J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ich allows the Sysop to drop to DOS appear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operative.  The situation can easily be correc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he path statemen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can locate COMMAND.COM thru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m I unable to Drop To DOS from a remot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Sysop Menu's Drop To DOS fea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ome systems do not like to redirect their I/O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rial port.  In such cases, the problem can often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ed by using a program written specifically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pose.  It is suggested you use either Doorway by Marsh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dley or Remdoor by Ken Brown.  Both Doorway and Remdo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corporate remote drop to DOS capability and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download from Buffalo Creek's BBS.  Also, please bea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d, SPITFIRE releases control to the SFREMOTE.BA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the remote drop to DOS and lies dorma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Documentation for external door installation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alled SFDOORS.DAT.  I cannot find this file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y drive.  Was it neglectfully not included in my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executing a door, SPITFIRE creates two files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tinent caller information required for do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files are SFDOORS.DAT, required by SPITFIRE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, a universal format door calle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only used during door operation and on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returns to SPITFIRE, SFDOORS.D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d.  Similarly, SFMAIN.DAT, SFFILE.DAT and SFMESS.D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during execution of the Main,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's Sysop configurable command option are era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aller returns to SPIT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uploads a file to "Sysop Only", how i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made aware of the uploaded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SPITFIRE incorporates two techniques by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ified that a file has been uploaded privately.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is written both in the CALLERS.LOG and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EYSYSOP.LOG file that informs the Sysop that a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uploaded for "Sysop Only".  The CALLERS.LOG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YSYSOP.LOG file can be viewed from the Sysop Menu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pressing F1 at the "Ready..." prompt. 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checked regularly to keep the Sysop awar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ous BBS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en a caller logs on using the ANSI Color Graphics op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SFFILES.BBS is displayed, occasionally a lin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le is displayed only in the caller's default col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is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In the event a file line is not colored like the other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uses the caller's default color, that i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 in the file size is either not located properly or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exist.  SPITFIRE cues off the comma in the file siz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termine the coloring of the SFFILES.BB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successfully running SPITFIRE for sometime, all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udden upon booting up, a message is displayed th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DE.DAT file was not found.  Why did this happ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When SPITFIRE is installed, a file named SFNODE.DA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.  This file contains information as to wha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irectory the SPITFIRE system and work files exi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fter using the program, the Sysop changes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PITFIRE (for example, SPITFIRE was originally booted 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floppy and then moved to Drive C), SPITFIRE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look for the files in the originall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ion.  The easiest way to rectify this situation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/P command line parameter to set the driv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used in SPITFIRE.  Another option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existing SFNODE.DAT file and allow a new on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reated.  SPITFIRE will automatically assign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to the one in which SPITFIRE.EX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After adding new files to the various file area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 to download, I noticed that when a caller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and does a check for new files,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displayed.  What i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ere are basically two reasons this could happen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being, it is possible the files were copied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directories but not added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FILES.BBS file.  Another possible explanation would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the file name, file size, file date and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cription has not been located in the exact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in the SFFILES.BBS.  Refer to the section -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LARIFICATIONS - of this manual for furth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arding 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y are callers unable to view the contents of a ZI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&lt;V&gt;iew A File Archive from the File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feature will only work with MS/PC DOS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could be that the ZIP file in question was archiv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other than MS/PC DOS and then upload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callers log reveals "Message sent and erased"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who logged onto the BBS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This would depict a special notice ( &lt;x&gt;.BBS;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- SPITFIRE FILE CLARIFICATION - of the 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rther explanation regarding this subject) was left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caller.  Once the caller receives this message it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cally erased.  The CALLERS.LOG display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oned message to inform the Sysop the message was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The HEYSYSOP.LOG reveals a message that a specific archi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fails the CRC check.  What does this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Anytime the Sysop is notified that an archived MS/PC DOS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ils the CRC check, this means that the specified fil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upt and should be erased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 What is the purpose of the SPITFIRE.OVR overlay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:   By accessing the overlay file, many SPITFIRE procedures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are called into memory only when they are nee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being held in memory continuously.  Thu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lay file drastically reduces the amount of memory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required to run SPITFIRE.  This is very signific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s running SPITFIRE in a multi-tasking or networ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vironment that is required for multi-no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recently registered a door program and was requested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author to add him to the caller's file.  This was so 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ld call the BBS and upload my registered versio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was long distance and he wanted to avoi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complete the log-on questionnaire.  Is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 to add a caller to the callers data b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A caller may be added to the SFUSERS.DAT file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+A at the SPITFIRE "Ready For Use..." prompt. 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y also be added by using the &lt;U&gt;... Modify Callers feat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 within the Sys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does SPITFIRE limit the number of files allow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external batch download to seven files and in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rnal batch upload to si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ese limits are set by DOS rather than SPITFIRE.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only allow a command line to conta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characters.  The seven files for the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load and the path for the upload directory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x files allowed in a batch upload attain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limits. SPITFIRE can be configured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File feature to allow 99 files per download bat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the external protocol has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running SPITFIRE, I get a Runtime error 00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ITFIRE stops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runtime error problem is caused by too many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ng open at one time.  You will need to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files that DOS will allow to be opened at o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changing your CONFIG.SYS file.  Refer to your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ual for further information regarding this subje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ystem will have to be rebooted after chang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m I able to upload files that are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FNOUP.DAT file?  As I understand this is a list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should not be able to be uploaded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SFNOUP.DAT has no affect on any caller with Sysop statu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ther words, any caller with a security equal to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what you have designated as Sysop secur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your system may upload files, even though they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ained in your SFNOUP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y are callers unable to leave a comment to Sysop on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Before SPITFIRE will allow a comment to be left to a Sysop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 must be a caller of the BBS.  The nam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to log onto the BBS must be the same as the Sysop Cal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configured using the ALT+Z configuration window.  If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op enters Sysop as the Sysop Caller Name and then lo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to the BBS using their real name, SPITFIRE will not al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mment to be left to the Sysop because Sysop is no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 of the BBS.  In this example, the Sysop would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e Sysop Caller Name from Sysop to their real n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this is done SPITFIRE will allow comments to be s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sop.  In other words, the Sysop caller name must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the name used for logging on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I just updated my bulletin number #9, yet when a cal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s on, SPITFIRE does not list bulletin number #9 as be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dated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For purposes of speed, SPITFIRE stops searching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new bulletins once a bulletin file is not found.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let's say that SPITFIRE finds BULLET[1..7].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n does not find BULLET8.BBS.  In such case, SPITFI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stops the search and will not find BULLET9.BBS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ough it may exist on the drive.  There are two ways to f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.  The first and most logical way is to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lletins in numeric order.  The second way would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dummy bulletin files so SPITFIRE will find the dum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and continue its search for updated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attempting to boot SPITFIRE or when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g-on the BBS, I am told that a maintenanc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being performed and that I should call back later.  Th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 maintenance operation being performed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:  When I attempt to log-on SPITFIRE, I am told that I 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ready logged on another node but I am not.  What do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WER:    This could be caused by a number of things which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ant to discuss.  The way to cure the problem i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the SFWHOSON.DAT file found in the WORK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reboot SPITFIRE, a new SFWHOSON.DA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:   I cannot make sense of the information written to m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LOG.  What is the problem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:     The file entitled, SFCALLOG.DAT, needs to be cop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you have configured as your WORK file path.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contains information which is used to writ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LOG.  If this file is not found by SPITFIRE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ERS.LOG will be missing important inform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arifies the recorde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 you very much for selecting SPITF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x&gt;.BBS/CLR - 25, 26, 27, 28, 29, 33, 80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200 - 5, 6, 8, 113, 145, 146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00 - 5, 145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K-XMODEM - 75, 76,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A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.BBS - 17, 25, 27, 33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A - 36, 59, 63, 106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C - 59, 61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D - 59, 69, 1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E - 59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 - 20, 26, 50, 58, 59, 62,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1 - 26,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2 -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F3 - 59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J - 59, 69, 70, 102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 - 36, 59,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M - 5, 6, 7, 8, 43, 59, 70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- 19, 21, 43, 59, 70, 119, 124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Q - 59, 70, 71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R - 20, 44, 59, 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- 7, 59, 71, 1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T - 12, 14, 55, 59, 66, 71, 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Z - 11, 16, 26, 33, 34, 59, 71, 73, 79, 103, 107, 108, 127, 13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2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- 3, 15, 17, 25, 26, 27, 28, 29, 31, 32, 37, 58, 75, 76, 91, 9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, 105, 117, 148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- 3, 17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4, 5, 1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 - 4, 9, 11, 15, 18, 19, 32, 39, 50, 52, 53, 60, 67, 73, 78, 88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, 91, 92, 93, 94, 95, 96, 97, 98, 103, 107, 125, 151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Q - 4, 5, 8,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- 6, 23, 31, 36, 37, 41, 42, 54, 76, 95, 98, 104, 105, 1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- 38, 44, 132,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B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-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Files -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DINIT - 23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- 22, 23, 25, 26, 31, 32, 34, 38, 39, 40, 42, 44, 98, 99, 1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1, 102, 111, 113, 119, 120, 121, 122, 123, 124, 125, 1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7, 128, 129, 139, 140, 1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Download - 26, 31, 34, 99, 100, 121, 122, 123, 128, 129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Upload - 26, 31, 100, 101, 102, 126, 127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Rate - 4, 8, 10, 26, 42, 43, 70, 113, 120, 125, 130, 132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 - 25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- 40,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kleyterm -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- 3, 4, 119, 120, 121, 123, 124, 125, 12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FF - 119, 120, 121, 123, 124, 125, 12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 ON - 119, 121, 123, 124, 126, 1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K.DRV - 3,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alo Creek's BBS - 1, 20, 32, 35, 40, 42, 70, 97, 115, 116, 1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1, 123, 126, 136, 137, 144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-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- 25, 27, 30, 66, 72, 73, 111, 115, 117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&lt;x&gt;.BBS/CLR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C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TMP - 23,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RS.LOG - 10, 23, 24, 59, 61, 62, 105, 106, 107, 111, 149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1, 15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ALLOG - 24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Chat To Disk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-Rom - 15, 18, 19, 91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- 23, 25, 28, 32, 33, 34, 35, 58, 59, 60, 61, 62, 69, 72, 7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, 88, 95, 109, 133, 134, 135, 136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DONE 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oday's Statistics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 - 5, 6, 42, 43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- 4, 120, 125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- 15, 18, 20, 22, 24, 26, 27, 37, 42, 44, 45, 46, 47, 48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9, 52, 59, 63, 65, 71, 73, 78, 79, 80, 81, 82, 83, 84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5, 86, 87, 88, 102, 103, 104, 105, 107, 108, 113, 13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8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- 4, 5, 6, 7, 9, 10, 11, 13, 14, 15, 16, 17, 18, 20, 24, 2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, 34, 35, 37, 42, 44, 45, 46, 48, 49, 50, 52, 53, 5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, 56, 59, 66, 69, 70, 71, 73, 77, 79, 82, 83, 85, 86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9, 98, 103, 104, 105, 107, 108, 109, 110, 111, 112, 113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, 116, 117, 118, 119, 120, 121, 122, 123, 124, 12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6, 127, 129, 131, 132, 133, 136, 152, 153, 1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- 3, 4, 17, 29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- 76, 98,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D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LMT.DAT - 12, 13, 14, 23, 28, 32, 33, 34, 35, 134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- 11, 42, 45, 46, 47, 48, 52, 63, 65, 69, 82, 84, 87, 8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, 107, 108, 111,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- 3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- 3, 4, 17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Delay - 8,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- 4, 7, 8, 9, 10, 12, 13, 14, 15, 16, 17, 19, 20, 21, 23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, 26, 27, 28, 29, 31, 32, 33, 34, 35, 36, 37, 39, 4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, 42, 44, 46, 47, 48, 50, 52, 53, 55, 56, 57, 58, 6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1, 62, 63, 64, 65, 66, 67, 68, 69, 70, 71, 72, 73, 74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5, 76, 77, 78, 79, 80, 81, 82, 83, 85, 86, 87, 88, 89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, 91, 92, 94, 95, 96, 97, 99, 100, 101, 103, 104, 10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6, 107, 108, 109, 111, 115, 116, 117, 118, 119, 12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2, 123, 124, 126, 128, 129, 130, 131, 132, 133, 14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50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ile Path -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MT 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- 4, 22, 31, 38, 72, 73, 114, 115, 116, 117, 136, 139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RBUL - 25, 27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- 1, 3, 4, 5, 11, 13, 22, 37, 38, 42, 43, 50, 51, 59, 62, 69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, 102, 103, 111, 115, 116, 120, 125, 132, 133, 139, 14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9, 151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- 2, 13, 14, 15, 23, 25, 26, 27, 28, 30, 31, 32, 33, 3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5, 36, 37, 38, 40, 41, 42, 50, 51, 52, 53, 61, 63, 64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5, 78, 79, 90, 91, 92, 93, 95, 97, 98, 99, 100, 115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6, 118, 119, 120, 121, 122, 123, 126, 127, 128, 129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7, 138, 139, 144, 149, 150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Z - 3, 118, 119, 121, 122, 123, 124, 125, 126,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E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LIN -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- 3, 4, 5, 8, 9, 10, 13, 20, 23, 34, 38, 43, 74, 77, 98, 105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2, 117, 120, 121, 122, 125, 126, 130, 131, 136, 140, 144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8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- 22, 23, 37, 40, 62, 63, 90, 91, 92, 94, 105, 111, 115, 12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6, 149, 150, 151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ime -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ts - 22, 38, 44, 59, 63, 69, 83, 103, 109, 110, 111, 112, 12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7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- 59, 69, 70, 84, 93, 95, 110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Protocols - 118, 121, 123, 124, 126, 127, 128,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F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26, 58, 59, 62, 144, 146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8, 10, 26, 29, 30, 58, 60, 62, 144, 145, 1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- 18, 37, 58, 59, 60, 62, 91, 93, 1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- 58,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- 58,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- 58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rea - 15, 18, 20, 22, 26, 27, 37, 42, 44, 50, 51, 52, 53, 5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, 63, 66, 69, 90, 91, 92, 93, 94, 95, 96, 97, 98, 99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, 101, 102, 103, 125, 127, 138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ag - 90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&lt;x&gt;.BBS/CLR - 25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ST&lt;x&gt;.BBS/CLR -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le - 53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door -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G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BYE - 8, 26, 55, 72, 75, 78, 89, 90, 91, 93, 94, 95, 99, 10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01, 102, 103, 114,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H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- 3, 8, 9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YSYSOP.LOG - 12, 17, 24, 56, 59, 62, 93, 105, 106, 107, 149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50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peed Async Routines -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I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 - 4, 5, 6, 7, 8, 9, 10, 42, 43, 70, 11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4,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J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KER.DAT - 24, 26, 36, 65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L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 - 3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OUT.BBS/CLR - 26,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- 111, 115, 116,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M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- 8, 16, 21, 22, 24, 26, 28, 31, 33, 37, 38, 54, 55, 57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9, 67, 71, 72, 73, 77, 78, 88, 90, 96, 102, 106, 10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4, 115, 116, 132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&lt;x&gt;.BBS/CLR -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- 27, 42, 63, 102, 104, 105, 133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USERS - 12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Conference - 20, 22, 24, 26, 27, 37, 42, 44, 45, 46, 47, 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9, 65, 71, 73, 78, 79, 80, 81, 82, 83, 84, 8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86, 87, 88, 102, 103, 104, 105, 108, 113, 131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Files Path -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GLST&lt;x&gt;.BBS/CLR - 26,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SFMENU -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- 3, 4, 5, 6, 7, 8, 9, 10, 20, 23, 39, 40, 42, 43, 59, 61, 6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, 69, 70, 71, 75, 76, 98, 113, 118, 121, 122, 123, 126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8, 132, 144, 145, 146, 147, 1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- 2, 6, 8, 47, 48, 52, 53, 59, 62, 64, 84, 87, 88, 91, 92, 9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, 96, 99, 100, 101, 102, 105, 108, 112, 115, 125, 127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&lt;x&gt;.BBS/CLR - 26,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Tasking - 17, 131, 132, 136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- 13, 23, 24, 25, 29, 34, 72, 74, 104, 105, 122, 131, 13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33, 136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V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N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YS.BBS/CLR - 26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- 131, 132, 136, 145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-Mail - 25, 39, 43, 45, 48, 82, 85, 108, 112, 113, 130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 - 28, 37,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BBS/CLR - 16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Chat - 23, 32, 33, 34, 35, 72, 74, 75, 109, 133, 134, 13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6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O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Message Purge - 45, 47,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P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- 2, 6, 21, 23, 24, 25, 30, 32, 35, 36, 37, 38, 39, 40, 44, 4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8, 62, 65, 69, 79, 82, 86, 102, 103, 104, 105, 113, 11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5, 130, 132, 133, 137, 138, 139, 140, 146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Message - 102, 104, 1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 - 93,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- 7, 8, 11, 13, 15, 16, 17, 27, 28, 29, 41, 63, 65, 66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8, 71, 75, 76, 103, 104, 105, 116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 - 19, 20, 21, 50, 59, 70, 129, 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ew Area - 50,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ATE.BBS/CLR - 13, 17,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- 4, 19, 20, 21, 27, 28, 34, 42, 70, 95, 98, 99, 118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9, 121, 122, 123, 124, 126, 127, 128, 129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 Allowed - 63,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Q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naires - 24, 31, 54, 55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- 18, 78, 80, 87, 88, 99, 100, 101, 102, 121, 122, 123,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Log - 23, 25, 33,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R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- 1, 5, 6, 8, 11, 12, 13, 14, 16, 20, 21, 22, 24, 28, 33, 34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5, 42, 43, 49, 54, 66, 73, 93, 96, 108, 109, 110, 114, 117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, 124, 129, 131, 132, 133, 137, 141, 149, 151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- 1, 1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Message - 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S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link - 3, 7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.BBS - 25, 27, 33,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7, 22, 23, 38, 43, 44, 110, 111, 114, 115, 116, 117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F -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1STM -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2SLOW - 10, 26,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ASLEEP -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D - 26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ATCHU - 26, 31,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BSLST.DAT - 25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BDAY -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HAT.CAP - 23, 61, 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.Mnu - 22, 23, 31, 114, 115, 1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ORS.DAT - 22, 115, 116, 136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AK - 27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RBUL - 27, 1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OWN -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DR&lt;x&gt;.BBS/CLR -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VENTS -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DN - 27, 29, 34, 118, 119, 121, 122, 123, 128,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DN,&lt;x&gt;.BA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EXTUP - 27, 29, 123, 124, 1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FEXTUP&lt;x&gt;.BA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AREA - 7, 22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BAT - 22, 23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MNU - 21, 30, 31, 89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S.BBS - 27, 29, 37, 51, 90, 91, 92, 93, 94, 95, 96, 97, 127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38, 150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FILE.DAT - 22, 136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MPEXP - 27, 31, 32, 91, 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NIT.BAT - 4, 23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ON.BAT -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LOG - 23, 110, 1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BAT - 22, 23, 38,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MNU - 21, 30, 31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T - 27, 104, 105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AIN.DAT - 22, 136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CONF - 7, 22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BAT - 22, 23, 38, 89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ESS.DAT - 22, 136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QDONE -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.MNU - 21, 30, 31, 36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MSGPCK - 4, 24, 25, 39, 1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EWU - 24, 54, 56, 57, 59, 106, 1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DE - 7, 22, 27, 1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TIME -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OUP - 24, 25, 37, 90, 92, 94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NWSLTR - 28, 37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ER.MNU - 23, 31, 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ORD&lt;x&gt;.BBS/CLR -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AGED.BBS/CLR - 28, 39, 60, 74, 88, 95, 9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ELOG.BBS - 28, 29, 71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MSG.BBS/CLR - 28, 77, 1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PROTCO.HLP - 23,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ATIO.BBS/CLR - 28, 34,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IND.BBS/CLR -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REMOTE.BAT - 22, 23, 38, 103, 1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C&lt;x&gt;.BAT - 23,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ENDIT - 1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OP.MNU - 21, 30,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SYSTEM - 7,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TIMEUP.BBS/CLR -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.BBS -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PCASE.DAT - 16, 24, 25,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USERS - 7, 14, 23, 24, 35, 40, 62, 63, 65, 68, 103, 105, 10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8, 139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WHOSON.DAT - 25, 132, 1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.BAT - 6, 7, 22, 23, 38, 43, 44, 110, 111, 114, 115, 116, 117, 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P&lt;x&gt;.BBS/CLR -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HLP - 23, 77, 89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TFIRE.OVR - 21, 130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INIT -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Utilities - 72, 77, 78, 89, 90, 98, 102, 110, 112,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T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ink - 7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ystem's Info - 72, 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TS.BBS - 28, 29,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- 10, 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MANY.BBS - 12,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U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lete - 11, 84, 1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- 11, 12, 13, 14, 15, 17, 18, 23, 25, 26, 27, 28, 31, 34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5, 36, 37, 39, 40, 41, 50, 51, 53, 61, 63, 64, 65, 75, 78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9, 90, 93, 94, 95, 98, 100, 101, 102, 108, 110, 112, 12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4, 125, 126, 127, 128, 138, 139, 149, 150, 151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ile - 34, 122, 128, 129, 1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INIT.BBS/CLR - 28,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- 2, 38, 39, 50, 51, 72, 77, 78, 89, 90, 98, 102, 11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2, 131, 134, 136, 138, 139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W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CHDOG -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1.BBS/CLR - 27, 29, 71, 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&lt;x&gt;.BBS/CLR -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- 92, 95, 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FIRE - 3, 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- 3, 1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Files Path - 19,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X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odem - 75, 76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pert - 63, 64, 72, 75, 78, 89, 90, 97, 102,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Y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 - 42, 70, 9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modem-g - 42, 70,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INDEX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&lt;&lt;&lt;&lt; Z 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- 16, 18, 35, 37, 79, 91, 93, 98, 115, 121, 126, 127, 138, 1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modem - 118, 121, 122, 123, 126,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+  SPITFIRE BULLETIN BOARD SYSTEM  -  Version 3.3 - March 3, 1993  +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