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A K E - X F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Posting Utility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RBBS-PC and RBatch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KEXFER.EXE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1-946-2771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S Systems Group (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is FAKEX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called another BBS to "suck files" and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hassel of posting them manually to your FMS/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?  Well this program was written to try to 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a SysOp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along with RBatch 1.76, you can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your file posting.  Once you have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keXfer" file (see Section C - Running FakeXfer)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Batch (see Section D - Using RBatch with your FakeX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o categorize your uploads.  If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a DESC.SDI inside of it, then th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file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have an internal description f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 .DOZ (Description Outside of Zip - (C) 1992 Dan S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description from the .DOZ will be used.  Also, if the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category code, then this category cod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tion is needed by the SysOp when RBatch is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UTOMATIC FILE POSTING WITH MINIMAL WORK BY THE SYS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 will always try to process a FILE_ID.DIZ or DESC.S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 .DO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AUTOMATED UPLOAD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a FILE_ID.DIZ or a DESC.SDI and a .DOZ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RBatch will use the description from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and then use the category code from the .DOZ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ce a SysOp/user starts an upload from RBB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no intervention is needed as RBatch takes care of ever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ILE_ID.DIZ, DESC.SDI or .DOZ file, then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file description, and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is a .DOZ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 was created for the type of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FILE_ID.DIZ or a DESC.SDI.  What types of files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sk?  Well, any file that cannot accept another file "in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(.GIF's are an excellent example)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Z or .SDI are just text files that are added in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.DOZ files are very useful when you are posting file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with RBatch &amp; FakeXfer.  As you decompress a fi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to figure out what you have just "sucked" for your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a section of the documentation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ut that in the .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o it is to screen capture the file listing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downloading the files from.  Then just edit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the nescessary information that the .DOZ file needs.  Th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eed only have the {FI and the category code and the tex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s RBatch will "strip" out the extra spac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screen capture from a PC-Board system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ll the text to the left margin, just have the first lin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ormat and the file will post correctly to your FMS/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 on the structure of the .DO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.  The .DOZ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name can be anything as long as it is a lega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a .DOZ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dflat8.z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7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ved201.zip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7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ALWAYS STARTS WITH A {FI and then the file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space between the {FI, filenam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.  Note that there is no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(The {FI is the  Smart Tex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RBBS, hence it seemed logical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structure - Also note that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{FI and not {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  The text MUST START AT THE LEFT MARGIN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tarts in the middle of the screen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 is the code that a use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hen prompted to categorize a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DIGIT CODE in your FMS. 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CAT ha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MES","GAM","All 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OZ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 WARRIORS.ZI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reat graphical warri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hru 11 :  The description of the file to be pos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line length of 80 cha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IMPORTAN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 is uploaded to a BBS as part of the Upload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first, in the middle, or last,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.DOZ files for local posting by the SysOp, you want your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 THE SAME DIRECTORY as the files that FAKEXFER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kexfer file is generated, the .DOZ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with all the other files.  If the .DOZ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, RBatch will not recognize the it, henc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descriptions/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nning FAKE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FAKEXFER two ways.  First just typ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ning menu will appear as shown below.  Or ty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four command line parameters nee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XFER FAKEXFER.DEF C:\JUNK C:\DAN D: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^ 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2 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numbers correspond with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the program name itself a color menu will appe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A K E - X F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 Shore -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GS Systems Group - (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ame of the XFER-?.DEF File to create (Filename Only, 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xfer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ath/Directory where XFER Fil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ull Path to the directory of the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ath/Directory where Processed Fil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psonses are at the ":" prompt.  I will cover each i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name of the Xfer file that you wish to creat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Xfer file that might conflict with your BB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while the BBS is up.  (Example:  XFER-1.DEF -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will create the xfer file that you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rectory.  Do not use the same directory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rd or 4th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directory that contains the files that you wish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BBS.  The only files in this specified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that are to be posted!!  The program will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get the file size and the filename of EA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of the "FakeXfer" file.  Note that your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reside in this directory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where the processed files will be COPIED to,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generated the "FakeXfer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Make sure that the path given for the "Fake" Xfer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one in your special RBat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1 of your RBatch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path to copy the processed fil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your Upload Path in your special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(This is the first line in your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ing RBatch with the "Fake" X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opy one of your RBatch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fic file for the "FakeXfer" program to work with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correct "FakeXfer" filename listed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be able to use the "Fake" Xfer with RBatch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will allow RBatch to run in "Loca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atch C:\Fake\Batchup.Cfg 0 Z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 ^       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2          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Bat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ame of configuration file with path to it, if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ort Number (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tocol Letter (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ode Number (A "Local Node" Number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use a Node Number other than a local one, the la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was on that node will be given upload file credits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node will prevent this.  This way you the SysOp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node will get the file credits!  This makes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good in your BBS Statistics if you keep them 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y if you don't use a local node number will someone el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dits?  Good Question....10 Points for you!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RBatch reads the Node Record for the user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es the users file for the fil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your RBatch Configuration file, for this "Fake" Xfer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s file that you list will be the one that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osts information to.  If you wish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file just for this program or again us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- If you are running RBBS 17.3C or below, RBatch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DORINFO?.DEF file.  To be able to tell who the us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atch reads the NODE RECORD of the message base (1st fiel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is described in Appendix A of the RBBS manual)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is important?  Well, if you are posting files loca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a single node system (no local node), the user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ast on the BBS, (name in node record)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?.def file.  So, this means that user will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for the files that you a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you get around this?  There ar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a local node on your BBS, and sign o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SysOp is the only one with acces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, the SysOp name will always be used a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g onto your Node1 as the SysOp before po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Batch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3.  Get a copy of a dorinfo?.def file and rename it DORINFO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n your configuration file, specify "NO"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atch make a configuration file and list DORINFO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ile for RBatch to use.  Make sure tha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rinfo file so that it has COM0 a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YSOP as the first name and a blank lin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I RECOMMEND THIS METHOD IF YOU DO NOT 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ON YOUR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_ID.DIZ, DESC.SDI, or FILENAME.DO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hat your are posting has a .DIZ or .SDI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description.  If it does not and a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upload directory, then the descrip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DOZ file.  If none of these files exists, R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Upload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category code in the .DOZ file, RBatch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your DIR.CAT file, and if there is a match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tegorize the file.  If the file contains a .DIZ or 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 .DOZ file, the file description will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Z/.SDI file, and the category will be used from the .DOZ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ocal file posting totaly automated once you start 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Screen Capture from a PC-Board System and pos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 with Minimal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 file listing might look like befo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234556 08-18-92  Here is a file that you al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file library.  It is slick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 best thing since sliced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load today and try it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the same file after editing it for a .DOZ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 FILENAME.ZIP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ile that you al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file library.  It is slick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 best thing since sliced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load today and try it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 and date are edited out which bring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, but the rest of the text need not be tou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!  RBatch will read this file and "strip" out all the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this file to your FMS or .DIR syst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