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Hist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8th, Version 5.3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ultiple line file description seperator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smetic bug that did not complete remote "thanks!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Access compatib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text based filelisting formats, remov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under certain condition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6th, Version 5.3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est configuratio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ull features to the UpUtils program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'm trusting you guys and gals on your honor her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owerful text retrieval system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Utils to use file descriptions from almost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or captu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BBS 5.0 message base fault if the con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Utils "/I" feature add the extra info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switch turned on.  It now perfor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bout 5-10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screen rescyronize after multiple displa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fter each character, making th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increase dramatically (especially unde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program called UPSAMP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message posting features. (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nfirm that the routines work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messages look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ggressive locking routines for better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y active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dicator to show when UpCheck/UpUtil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ied file access (so you don't think it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inablilty to test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CBoard, TriBBS, FILES.BBS file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now spans 3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hough it was not too bad - I ra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pell checker - 11 errors in 1680 li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st, Version 5.2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ZIP, LZH and SQZ self-extracting (SF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riBBS mess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sample batch file in the UPCHECK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ultiple scanners, including TBAV, McAf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nline help in UPSETUP (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internal stats editor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lled the beeping sounds for errors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nput interface in UPSETUP even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rrors being reported as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wo subparts as the documen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apparent lockup if a blank field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nsupported files not failing if 'Pas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was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ow screen draw with 28.8k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5th, Version 5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MS overlay system to full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capabilities (now only uses 2k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eed for external fil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ll paths (will now search the path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return code logging when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when reading EXITINFO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 to correct a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s out I'm not moving for anoth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 for the delay in making these chang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busy mont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at's on deck? - Support for Tribbs, QBBS, RBB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ontext sensitive help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0th, Version 5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ZIP fil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a security level/flag over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file to return as passed (good for co-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GIF/JPG specifici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iling archives now also insert 'Added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EXE/JPG/GIF/Unknown type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dopted into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restrict min/max resolution of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ternal quick-scanning when using UpUtils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UpUtils to allow the adding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UpCheck to include overlays for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as new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MS support for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of having files within an arch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ize to be skipped from processing (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atabase size as small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turn off FILE_ID processing (this allows n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ackages still be able to have messages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sysop when files fail or are suspicious, as both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M message bases are 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nnes of feau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end an online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for you to specify 'who'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read buffer for faster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database get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in some areas (about 5-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5th, Version 4.0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ed lowercase and !#$%^ characters in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2nd, Version 4.00� (unreleased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compress files with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found files are adopted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d files can be removed by CR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dd archive info to the description 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r name, number of files, oldest and newes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pecify file extensions that you wish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When an archive contains only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fail, if it contains a lo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war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to the sysop are sent to the sysop's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UpSetup (for better luck when searching new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base is ALWAYS updated with the archives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r anything else that change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s are inserted into fail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ist (allows ease if the sysop decides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s are detected on signature, no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UC2, SQZ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allow unsupported file types to pas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mbedded archives, can sear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deep with unlimited number of e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plicates can be determined on bytes as well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interface in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.SYS is no longer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options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name improperly nam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light chance of program hang if the us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SHARE compatibility from 99.99% to 100.01%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2th, Version 3.11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hat allows the Sysop to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Setup that tells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 exists, to assist in sleepy moments of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this should save many hours of massive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1th, Version 3.1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s to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bug in UpUtils that was claiming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uplicate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upe checking speed in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eature to UpCheck that allows normal proc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is not found. UpCheck will defaul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opfile is missing. (However, the user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if the file failed as the user'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.) To ensure that UpCheck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make sure that the dro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real stupid mistake with the releasing of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detection of duplicate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memory requirements (only requires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self now, down from 1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8th, Version 3.0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u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writing hudson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runk the size of the dupe database (3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the check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onfiguration program to help make setup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UpUtils program, nice all-in-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Desc, AddDupe and DupD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and handling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istic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3rd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