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POSS v3.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Drew Hershk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packed, the 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OSS.DOC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OSS34.TPG     TPOS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TPG     TPOSS Conversion Program (UPGRA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If this is an upgrade, run the CONVERT.TPG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OSS directory.  Make sure the VENDORS.DBF and ITEMS.DBF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They will be converted, and saved as VENDORS.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OSS will create its own database and index files. 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, keep the VENDOR and ITEMS databases in the hom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OSS will convert them to the new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OSS is an acronym that stands for (T)he (P)oint (O)f (S)ale (S)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elf contained sales and marketing utility for use with TBBS and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or higher. It allows vendors to maintain their own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credit card/C.O.D. ordering system. TPOSS track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harges as well as local sales tax rates. It is configur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ady, delivering a clear, concise printout of what was ordered,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mportant info. An unlimited number of vendors is supporte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can be taken on or offline at the sysop's descretion.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 can be sold via TPOSS, including BBS subscriptions,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s, lodge dues or anything else your vendors ca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these files in their own directory, preferably named TP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SDL menu file, there should be 1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$ Type=200 Opt Data=c:\tbbs\tposs\TPOSS34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SYSOP utility module (TPOSS /Q). Use option [C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utility. The TPOSS path needs to be entered so that the or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found without making it necessary to have the TPOS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BBS PATH statement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INT option is configured, each order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information that goes to the vendor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IS READY!  If not, TPOSS will simply ignore the ord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and print to the vendor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P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OSS should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figured and running, vendors will log in and regis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ndor on your BBS.  A vendor will receive a vendor I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ndor maintenance password which he/she or anyone for tha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o maintain the individual catalog.  After this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must be validated by the sysop, which can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module option [V].  Once validated he/she ma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ersonal list of products/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logging in and going to VENDOR MAINTENANCE, a validat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aintain item entries by adding items, deleting, editing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personal catalog or even editing the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pdates are immediately reflected in the database of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hich are available to the public for possibl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ndor(s) are solely responsible for retrieving their own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reason that the ORDER FILE (on the vendor'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) is download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configuration, each order may be printed to any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being placed in the sysop's order fil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as well as vendor activities re: retrieving ord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 vendor retrieves or views his order file, an entr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op's or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NDOR LIST module is available for users to get in direc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endor for whatever reason he/she feel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module is the subsystem in which a BBS user can vie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a product or service with a credit card or COD (if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OD as a form of payment upon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utility is a utility for use by any user who has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.  This utility allows editing/deleting of any vendor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items.  The utility also includes a packing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voked whenever necessary, at the sysop's convenienc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ther conveni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TE:  Each vendor that is validated should have his/he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are VNDn where n=vendor id.  This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ONLY description files.  See the update log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conventions.  The newest naming standards a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4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/93  NOTE:  *** SALES TAX UPDA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use of this product in areas with unusual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the following has been altered.  If the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billed) customer are in the SAME state, the sales 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f the vendor is set up with a rate of "00.00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tax, the message "Appropriate ta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" will be displayed.  This will allow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used in places where sales tax is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way other than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ELSE, the tax will be comput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endor and customer are in DIFFERENT states, the t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omputed and the message will be "Not applic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intra-state sales are not t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XING FACILITY IN ANY WAY DOES NOT SUIT VEND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RATE OF 00.00 AND THE VENDOR WILL CALCULAT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are advised to archive the vndsysop.txt fil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archives work well for many users of TP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ENDO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may now have a personal full screen advertis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/93 enhanc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12/93:   Several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Character Field for Vend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ver and AmEx credit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icit Deletions:  No pack routin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items may be recalled unti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tem is overwritten by a new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ly by another vendor.  This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 vendor deleting his/her ow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labelling: The 'MAKE' and 'MO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s of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configurable.  They are act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n to a person maintaining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talog or actually ordering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order list, these lab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because they vary from on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nother.  These are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 registration or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a vendor'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validation of vendors: Vendo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validated or basically put 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is a way to temporarily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s from maintaining thei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is is invoked, a vendor'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advertised, unless the vend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ually deleted.  These option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28/93:        Cosmetics, simplified regist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13/93:        Added code to avoid error if print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de to delete a vendor's order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endo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/93:  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item descriptions: now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Zip Code field for inter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10 characters.  Renamed it Zip/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al Code, outside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ility to disable sales tax for use wit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unusual sales tax require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ous NOTE re: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acility to scroll through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ility to view an 'ad' from a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ndors advertisements are cal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1 file (ANSI if you wis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named "VNDn.ANS" where n=Vendo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the file exists, it may be view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, the consumer is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endor has no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Store" functionality.  Consumer is now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rowse all available "Stores" (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view only what the store o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tomer can go through the sam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ened Local Tax field.  New format is 99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8/93:      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TBBS MENU CALL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OSS not has built in menus.  If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shes to call a specific vendor's "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RECTLY from a tbbs menu, j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OSS34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executable is now called TPOSS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$ Type=200 Opt Data=c:\tbbs\tposs\TPOSS34 /Q &amp;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call vendor #1's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entry into each "store", the vendor'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above for file name convention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ed.  This can show general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ore, or specials, etc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ABLE BY ANSI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'Business Type' field on the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 When entering TPOSS as a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ser will see a list of st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t the right, the business type/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new vendor to register, user simpl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OSS as a vendor and types NEW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to the vendor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OP function will only show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user access is &gt;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4/93:        Added TPNEWS file.  If the file TP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ists in the homepath TPOSS direct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be displayed upon normal ent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POSS.  It will not be displayed if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ing a store using Op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vendor has own directory called VND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=vendor id.  This is ONLY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  Files that includ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, i.e. the vendor's or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hel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d vendor descriptions.  If the vendor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/her file displayed upon entry into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file is now called OPENER.AN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Added extended descriptions for items.  In a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the vendor can set up a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each item, called ITEMnnnn.A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nnn=item number.  The file for item #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ITEM1.ANS.  THIS IS ONLY VIEW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non-ANSI user add i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now displays 4 digit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TPOSS CAN NOW HAVE A DOWNLOADABLE FILE AS IT'S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dding an item, if the user says 'Y' f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order is complete the custo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le to view/download the file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POSS does not detect a viewing of a 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, so do not put text files up 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  If the download is unsuccessful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vendor logs will say 'Download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charge!'  If unsuccessful, the custo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sked to retry, so that there is no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all of the billing inf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 Allow for strange shipping/handling ch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s.  If an item's S/H field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sees a message "Appropriate char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dded."  This allows for shipp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first item costs more to ship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fe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