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 Access L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 by, Phillip 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ottey program for Remote Acces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at's it all ab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OTTO  is  a simply lottery type program designed for use  by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Sysops.  RALOTTO will allow you to let your users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off-line type lottery game.  You do this by giving RALOTTO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 level  that a group of your users currently has 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and a security level to which they will be raised to if they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ottery  for that day.  You run RALOTTO each day in  your 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 batch  file  and it does all the work.  A  winners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 level is returned to normal the following night when  RA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ce agai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ecial Warning !!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 the present RALOTTO ONLY supports users.bbs files that have 800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users.  If your highest user record number is 800, DO NOT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!!!! It will TRASH your use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nstallation and Us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 RALOTTO  is easy.  Place the program in the directory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your users.bbs file.  Then edit a batch file that you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every night.  The programs random number generator is seeded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ystem  time of day so it is best if you place the program a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of  the  batch file so that the time it is executed  each  da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what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  RALOTTO [OldSecLvl] [NewSecLv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ldSecLvl]   refers  to the security level of the users that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be able to play the lo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ewSecLvl]  refers to the security level that you want the win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given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The Winner security level must be a security level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urrently being used by any other users. When invoked, RALOT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to see if there is a user who has this higher security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there is, that users Seclvl is reset to the TargetSecL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LOTTO 10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ells RALOTTO to look at the user record number that m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ndom number,  and if that user has a security level of 1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ise that users security level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you need to edit your limits.ctl file and create a securit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be using for the winner. Make sure that this level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by any other user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 you  need  to  create some sort of ascii and ansi  screen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 to the user if he should call during that day informing 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e has won.  I've included the screens that I use here just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OTTO  also  writes a log file so that you can see who if anyone  w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ttery for that day.  It reports the date and time that it ra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user record number that won the lottery. RALOTTO also mak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-up file of your users.bbs file before it opens your users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and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it of Legal Stuff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the user bear the sole responsibility for using this progra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,  I, will not be held liable for any damages, loss of data,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onies, 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pport and Registrat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best  way to reach me is thru the RA_SUPPORT echo.  If you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ything wrong with this program then by all means let me know.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ress NetMail to 1:373/7.  If you do send NetMail then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NOT send it crash!!  It's best to Host Route it through my NC. 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a mail onl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s easy. There isn't any required. Though it would mak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if someone sent my $5 bucks.  If you'd like to send my a few bu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ven a simple post card to say high, then address it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lip Ow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00 Woods Ln Apt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sville, Al 358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