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 ����������������������������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nfigurability �����������������������  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QWK compatible mail door, with all the trimming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keywording, filtering, twit lists, and more...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use, and easy for you to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is a powerful and easy to use QWK mail door.  I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t up  filters and  keywords to  make your  users bund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and more on  topic with  what they want.   This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em, and get your message areas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 new files lists,  on the fly,  in great  col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browse.    Future versions of OLMS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files to be downloaded by simply entering a messag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OLMS is a full fledged QWK mail door, and then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many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Setup - Configuration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QWKSETU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should work on most systems,  however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here if you need to. There are a couple of thing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when setting up your programs or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 will convert to the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 will convert to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will convert to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so note that OLMS  will swap  out memory to XMS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isk before  running these external programs,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et the memory requirements needed. If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etting of TMP or TEMP is set, OLMS will use the pa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a disk swap if needed.(Therefore this should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se programs MUST be in your  system path somewhe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m in your OLMS directory will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 that your QWK 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, when doing local QWK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you wish your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to be copied to when doing loc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filled with up to 19  file names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 included in the  mail packet if  the users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m.   The fields should  be filled with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: Bulletins cannot be turned off in un-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identally  uploading the same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 to keep  track  of.  When  QWKM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how active your QWK mail system ge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 to "Yes", OLMS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lcome/Goodbye fil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nfiguration menu,  into th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No", OLM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,  just set  them extraordinarily high,  such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 Most people  have message  areas  named 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edi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name: Joe User                      K)         Indexe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date: 06-13-94                      L)           File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time: 14:24                         M)       Bulletin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)    LID: USERJ                         O)            New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</w:t>
      </w:r>
      <w:r>
        <w:rPr/>
        <w:t>Q) Global keyword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)       Archiver: Zip                   R) Global personal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)       Protocol: Zmodem                S) Filter personal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)       Password: Not implemented       T)   Twit personal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)      Downloads: 14                    U) Short conf list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)  File requests: 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)     Max packet: 10000                 V)      ^A kludges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) Max conference: 10000                 W)   Ignore limits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) Use number ext: No                    !) Areas configu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) Current number: 1                     $) Save chang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N)ext, (P)revious, (F)ind.                     (*) Toggle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File requests  -  This is not yet implemente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 on the  response  in support I receiv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 added in the next release.  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type a  simple message with the To: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MS and the Subject: field being REQU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: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request file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 ^A kludges,  are special codes inserted i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 in QWK  messages, you do not want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 Ignore limits,  this decides whether or not 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eleted right away,  rather deleted when QWKM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MS - The progra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, this is the directory you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come  with OLMS  should all  be plac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 as OLMS  will look  for them  in the 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takes from none to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MS.EXE     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MS.EXE /U   - auto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MS.EXE /D   - auto downloa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se  three settings,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, this  program will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 2.0,  however 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suppor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QWK\OLM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 /C C:\QWK\OLM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 Network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messages from being downloaded by the uploading QWK ne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should be addres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@1:2401/123.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ddress of 1:2401/123.9022   If you wish to h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Pete Rocca at (1:2401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Joe User at (1:2401/123.9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Configura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ZIP file into the OLMS directory.   You can the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 standard ASCII/ANSI editor t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of OLMS will also allow you to chang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OLM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Maint - Datafile maintenanc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aint is the utility that should be run to delete in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only one parameter,  and that is the number of day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be inactive to be deleted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he users setups that haven't called in four mont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pecify:  QWKMAIN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delete inactive users,  just pick  50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means over 10 years - which should be plenty of roo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aint will also delete any users that are 'marked' as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etup ���#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OLMS, QwkSet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aint for 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OLMS  1.0 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,  allow your  users  to turn  bulletins off,  take 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message at start up,  and help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- - -  not  to mention  maintain  the leg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way, the startup PASSWORD is "AGR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CAN - For registration from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EUR - For registration from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FRM - For registration from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123 (XA,CM,V32,V42). 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FREQ'd from me with the magic name "O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Rocca                       RemoteAccess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Hansen                    RemoteAccess 2.01/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 Olde Pawn Shoppe ]I[ 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waukee, WI                   HST16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          RemoteAccess 2.01/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ado                        ZYXEL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2:2468/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ten Bals                     RemoteAccess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ader BBS                     ZYXEL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gk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306-80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2:2444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keep getting error 3-2 file  not found  when shelling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 even though it tests OK  in the QWKSETUP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"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or  some strange reason,  on  some machines,  it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 the path,  in this case,  specify the whole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is causing this problem, and it shoul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  This disables the DPMI option of 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 not post my JAM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you have SHARE.EXE loaded,  as JAM messag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m the Sysop, but I can't read other peoples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et yourself up as having 'net' status in the area,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cess to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programs defined in the QwkSetup und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re all in the system path. (not just the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rently OLMS will only support 1,0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00 line length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wo items will be expanded in a future 'Profess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 No worries, if you register this version, 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payment will  be deducted  from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Professional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rd item will be configurable in the next release of O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,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2, DESQview/X 1.2, Windows 3.1 and OS/2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1, other operating environ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fully tested yet.   Requires at least DOS 3.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June 18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