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 Notify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4, jL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uthor:   Joe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ddress:  FidoNet 1:160/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CFN     8:3017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ICDM    77:2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BS No.:  (512) 851-0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 Date: 29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 Is "RA Notif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RA Notify" is a simple little RemoteAccess utility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 nodes  of  an  arrival   or  departure  of  a 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ally, if you are logged onto node 2, and somebody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 1  -  RA  Notify   will  make  that  announce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ce between this program and  others i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 whether or  not to notify a node  where no-one i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. RA Notify will also append to the semaphore fi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hasn't been shown to the user yet. This will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sees what is going on. Let me try and make thi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. Let's say all lines are available and someone log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notices go out because there  is no-one else tha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notified.  But, if a caller  logs on, and someone 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ready on the bbs - the oldest call gets notified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ival  (or the  newest call  gets notified 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off).  Since RA  will not  always show  the semaph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ly,  if notification  has  not  gone out 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, RA Notify will append to the notification so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 see  more  than  one  action.  This  will  preve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ility of someone logging on, then logging off -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thing shown to the user is that someone just logg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 Notify will  only announce if more than  two people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bs at the same time. RA Notify will NOT show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user, either. There is no need to have a user se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every time a caller logs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RA Notify" is command line driven and simpl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lease read the registration info at the bottom of this 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 I Need "RA Notif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be  the  question  should  be,  "Would  the  users  of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-line bbs like to see who is coming and going whil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logged o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y thing that I guarantee is that it was written by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orks great here and on  another system that I know of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ay  not work on  yours for some  reason. I won't 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ible from any hard/software damages that you may in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ing from running "RA Notify". (Had to say it... bu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e you won't have any difficul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has been tested with DOS 5.0, OS2 2.11, DOS 6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DOS, and Lantastic without any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ting Up and Running "RA Notif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actual set up for "RA Notify" since it 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 driven. But,  you do  need  to  place it  in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s, with the proper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do  NOT  have  to  have  "RA Notify"  in 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, I keep it in its own directory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paramaters for RA Notif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|Off &lt;Semaphore Drive and Directory&gt; &lt;Total Nodes&gt; 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|Off            If a user is logging on the bbs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 the ON.  If the caller was logg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would use th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maphore Dir     I use a RAM disk for my semapho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 speed  up the  process  of  show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maphore    files.   Simply    plac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figured semaphore drive\director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Nodes       Total number of nodes on your mult-no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 include   any  local  nodes 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            This  parameter  is  optional,  and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ined, the color would appear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last  color on the screen  (ie: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 is  at a prompt, and  the promp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Blue - not defining the color her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duce a blue note.  See "Color Chart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ecific color  codes. If you 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 the Handle paramter,  you MUS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ameter  (see  "Handle"  for  detail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y). If you don't  want a particula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d,  but prefer  whatever the  las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duced is (or you are on a straight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tem),  place  something   other  tha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ined color code here,  and no col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be 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            Basically, if  ANYTHING is placed her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rameter, the callers  "handle" or "ali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ll  be presented  instead of 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ctual name.  I did this to  keep i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t along with that  came a price.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use this paramter, you MUST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or  parameter.  You  may  call  it c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ming,   but   I    call   it  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ming. Maybe I'll change tha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ime, but in the mean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y system, the command line when logging 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NOTIFY On E: 3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do you place this  command line? You basically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. Either  use a Text  Shell or a  Type 7/Type 15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. I prefer the Text Shell  method as it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is how I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my WELCOME.ASC/ANS/RIP file, I plac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XC:\RA\RANOTIFY.EXE On E: 3 F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my GOODBYE.ASC/ANS/RIP file, I plac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XC:\RA\RANOTIFY.EXE Off E: 3 F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Remember, you  must have Text Shell ON  in ord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^X is actually represented as a CTRL-X to be add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e ASCII  editor (yes, even  DOS EDIT.COM can  do it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cases, you type CTRL-P  then CTRL-X to produce w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like  an up arrow once  viewed (not edited). If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having  enormous amounts of  trouble understanding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netmail me and I will route your help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using color codes, use the number/letter - not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eground  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lor     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ack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ue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een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yan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d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genta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own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y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rk Gray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ght Blue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ght Green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ght Cyan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ght Red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ght Magenta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ellow    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te           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  NOT WANT COLOR but must use  the color param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 to use  the "handle"  parameter, place  any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 a  correct  color  number  in  for  this  paramt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if  I don't want to  use color - I  could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G" as a code and no different color would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mportant Things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You must have Text  Shelling On if  you are going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within the WELCOME/GOODBY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When shelling  from a  text  file,  be sure  to pa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 path AND  the  filename  extension or  i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n't get ran.  I can't explain why - and  it's not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my program, but I have seen RA not run a program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it.  And don't forget the pipe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You must  get the  command line  parameters in 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doubt if you  need it, but I'll answer  simple ques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tmail me  at one of the above  listed addresses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 limited to  routing your  replies back,  though. I'm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ging a lot for this program, so I'm not gonna spen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long distance calls supporting  it. That wouldn't be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iness, would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 also reach me  at Computer Resources,  (512)853-77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hours of 5:00pm and 8:00pm (CST) Mon-F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evaluate this program for  a period of 14 day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, I will require you to register it, or er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Commercial &amp; running RemoteAccess shareware 2 nod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5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rcial OR Running RA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10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    Sorry,   no    other   currency,    please.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L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/O Joe H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106 Nicklaus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rpus Christi, TX  78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make any checks or money orders payable to "Joe Hack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was inspired by two people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Andrew Milner  - author of Remote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out his SUPER bbs program, I would have never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write this &lt;grin&gt;. Great  job Andrew! Keep up th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My Wife, Carolyn - author of my happ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e  really doesn't  like me  sitting and  play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  a  lot  -  but  she  encourages  me with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go  boosters like  "that looks  great, Honey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ks for th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End of RANOTIFY.doc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