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Mail - Personal Messag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Version 1.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RemoteAccess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Copyright 1994, Rand Nowell - RaLi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 All Rights Reserve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 PROGRAM DOCUMENT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yMail 1.0 Program Documentation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PYRIGHT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Mail, The Personal Mail Locator, the program and documen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t a Public Domain program. It is the Copyrighted (C)1994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Rand Nowell dba Ralin Enterpri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are reserved. Copying, duplicating, selling or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ng this product except as noted in the Distribution Polic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is a violation of Federal Copyright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MyMail is released as Copyrighted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ISTRIBU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eel free to distribute the Shareware version of this program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ten as you like to any interested parties. Distribu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tin Boards is encoura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Please do not distribute this program without all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files such as documentation, readme files,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s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Please distribute ONLY the original authenticated ZIP form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lease obtain our written permission before includ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any "bundled" software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Please do not accept payment for the program; a copying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5.00 per diskette may be charged by a non-profit user-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Please do not alter the program or documentation in any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Individuals, groups, vendors or other software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which market diskettes containing shareware or test-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ion programs, for profit, must obtain written permis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RaLin Enterprises prior to distribution. This will in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the most current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*** DISCLAIMER ***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supplied "as is" without warranty of any kin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re risk of using, and results from the use of, is assumed b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.  You assume all costs of repair, servicing and corr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emming from the use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Nowell and/or RaLin Enterprises, or any oth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y of the program author wi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 from the use of this program. No warranties are express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is not obligated to produce further versions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also reserves the right to convert any SHAREWARE program,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f COMMERCIAL status without prior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yMail 1.0 Program Documentation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ystem Requirement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:       Requires at least 160K available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:          Version 3.xx or bet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:        An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:          RemoteAccess 2.xx (JAM suppor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:       Hard Drive reccomen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r:       Not required, but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:        RA enviornment variable must be se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locate MESSAGES.RA, if not set,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Introduc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Mail will scan all message areas, HUDSON and JAM for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ed to "Sysop", defined Sysop Name and defined Sysop Hand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have not yet been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Mail scans the MESSAGES.RA, and only searches message areas th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. You can also define areas that will NOT be processed, even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exist. See "CONFIGU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reates a listing of Header information and optionaly send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Mail message to you, which contains thi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Mail can be run as an event, or a command line option. Error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turned for batch fil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can optionaly write/maintain a LOG of activites, use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ching configuration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onfigur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uration file must be named MYMAIL.CFG, and must be 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ame directory as MYMAIL.EX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 simple Text File, containing keywords to set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. You can edit it with your favorite Asci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are the KEYwords used in MyMail.Cf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lD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B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yMail 1.0 Program Documentation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N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but three of these keywords must have an equals sign after the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=). This is followed by the value you wish for that i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"may" be a space or spaces between the keyword and the equ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, but there must NOT be a space between the equals sign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passed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elow are the proper formats, along with an explanation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word. If they require the equals sign, they will be shown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may be included, by making the FIRST character of the lin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mi-colon (;). These lines are ignored, and the semi-colon is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BLE a keywor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=         Defaults to "Syso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place your name as defined in the BBS, case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. This should be the same as messages would be add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=        Defaults to "Syso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ystem uses Handles, then you can insert that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riable could also be used to search for message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-Sysop, AllFix, AreaFix, or any other addressee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=       Defaults to '' (n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a list of areas that you do not want to sc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if they are defined in the RA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rea numbers need to be seperated by a character, I u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comend the tilde (~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 Area Numbers less than 100 should be ZERO padded, i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umber 27 should be entered as 027. 100 and greate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litera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Exclude=027~099~144~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Numbers may be up to 2,147,483,647 - You got that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Areas??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ngth of the EXCLUDE line can be up to 255 charc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se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Dir=        Defaults to '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he NetMail Message sent to you, then this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defined. This should be the full path to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mailer looks for new mail. Include the trailing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ase=        Defaults to '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"Directory" path to the directory where your Message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located. Include trailing 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ortFile=     Defaults to 'MYMAIL.LST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yMail 1.0 Program Documentation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port" or list of messages found, is ALWAYS cre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define a directory and filename for this, MYMAIL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created in the directory that is "current" when My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ALWAYS "OVER-WRITTEN" WHEN MYMAIL RU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maintain copies of prior lists, you will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provisions in your batchfile to copy/move to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, ideally with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=           Defaults to '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having MyMail generate a net message to you, th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your Netmail Address as defined in the Mail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t is not defined, or invalid, then the mailer wi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gnize it as a new message to you, will mark it as an ORPH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signal you that Mail is Wa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t           Defaults to DIS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equals sig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what tells MyMail to generate the Netmail Message to you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do not run a mailer, or don't want the message, com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ut by putting a semi-colon in 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Always       Defaults to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equals sig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ly, if MyMail does not find any messages address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search names, it will not generate the NetMsg, even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d. If you want the message anyway, (telling you No 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) then uncomment this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Log           Defaults to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equals sig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nabled, MyMail maintains a LOG of activities. It will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errors found in configur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G is appended to if it exists, or created if not.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created/maintained in the same directory as MYMAIL.EX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s named MYMAIL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e the included sample MYMAIL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Installing MyMail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copy MYMAIL.EXE and MYMAIL.CFG to the directo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se of use, MyMail and its support files should be plac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hat is in your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ish to place it in its own directory, you might wis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that directory in the Path statement, else you will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the MyMail directory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yMail 1.0 Program Documentation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rror Levels Returned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Mail returns the following ErrorLevels, should you wish to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n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                 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         Unable to create Report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              NetMail directory or Node not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         RA enviornment variable not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        Unable to open MESSAGES.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              Error closing Report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               MYMAIL.CFG is missing or corru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#4 is only generated if you have DoNet enabled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information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creen Display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MyMail runs, it displays information to the screen, should you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tching it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Information is displayed at top of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"Creating Report: " and the Report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he lists each area as it is scanned, giving the messagebas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at area, the area number, and the Area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also lists if an area is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Header.......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Report: F:\RA\MYMAIL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... &lt;HUDSON&gt; 001 General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... &lt;HUDSON&gt; 002 Comments To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#003 is Ex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ning... &lt;JAM&gt; 2134 RA Support 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Scan Comp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Netmail -&gt; C:\FD\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: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's for using My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Registration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yMail 1.0 Program Documentation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registration fee is required to use MyMail, but if you wish to bu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 a six-pack of BUD, then I won't complain! &lt;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, I "would appreciate" you filling out and retur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REG.FRM just to let me know what you think, and to allow me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he program is being used, and if its being used enoug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 possibl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send via Net or Regular mail, see "AUTHOR CONTACT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ffort is appreci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Credits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yMail was compiled under Turbo Pascal 7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Borland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Functions from Mark May's Message Sour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ark May, Mythical Kingdom Software  (Thanks Mar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uses functions for JAM messaging fro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(mbp) - Copyright 1993 Joaquim Homrighausen, Andrew Miln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s Birch, Mats Wall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Distribution Sites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recent version of MMRA*.* should always be available at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ssing Link BBS                         The RaLin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anesville WI.                               Fremont, C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: 1:121/34                              Fido: 1:161/7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608-755-1449 HST 14.1                      1-510-651-0253,,3322 V32b 14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608-755-9876 Generic 2400                  Freq: Y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YDIVE CITY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hmond, 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: 1:2255/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317-966-8337 2400-14.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:00am to 3:30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s that allow freq will have it available as filename or Magic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ADIST &amp; RANet sites should have the latest vers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yMail 1.0 Program Documentation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AUTHOR CONTACT 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by severa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(510) 651-0253 Ask for 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get my wife, or the answering machine, please le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number, and a brief description of the problem, and I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back to you ASAP! (See SUPPORT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Mail:        1:161/710   -&gt;  Rand No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 Echos:      Shareware, RA_UTILS, RA_SUPPORT  -&gt;   Rand No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:            Rand No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Lin Enterprise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0728 Sundal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emont, Ca. 945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:             (510) 651-0253,,3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r Mailer/BBS shares a voice line at the present, so connecting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be a problem. It also requires a modified dialing str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witch to the Mailer/BBS requires that you send a 4 second pause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de is 3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modems use a comma for a pause code, and most are set at 2 seco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 comma. Given the standard, your dialing string to connect to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would be: 1-510-651-0253,,33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, if you use a long distance call service, you may require more de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an 4 seconds, before sending the code. The main thing is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 and the code should be sent after connecting to "our" number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mailer: I can only tell you how to do it with FrontDoor, due to 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containing the commas, we cannot have our number in the nodelis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we are listed UNPUBLISHED and PVT. You can over-ride this in FDNODE.C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enter a line as such:   PHONE  1:161/710  1-510-651-0253,,33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whatever you end up needing to connect.  Then re-compile the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SUPPORT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the program is FREE, I will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all voice, and get my message system, your return call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nd Netmail, you will need to poll in about two days at most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ply, though I "may" reply via Crash Netmail, depends on my moo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m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eof MyMail.Doc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