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DL  FileDoor-LITE     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4  Robert W.van Hoeven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4.10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April 3th, 1994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s  marked  with '�' are  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d for this version.    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s refer to version 4.02.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---  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    Copyrights an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    Newer versions and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---    Package description an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   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   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     Introduction &amp; 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---    Install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    Installation (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1   The overlay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    Installation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1  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2  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3  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     FD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1   The line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2   Very specia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3   Basic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4   Statements that ar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5   Statements that define the environment that FileDo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a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6   Statements that define the loggin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7   Other statements, not related to protoco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8   Message-b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9   FileDoor's Protoco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     FDLUPD and FileDoor.U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---    Runti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     Fast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     Multi-lin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    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     FileDoor/DISP-compatible tag-file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     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6      Wildc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7      Sysop-to-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8      Local keyboar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9      FILES.CTL and BADFILE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0     FileDoor and conversion exits (MTA.EXE and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1     FileDoor and CD-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2     Special options during file-selection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---    Version information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     The BETA-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   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      Copyright,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General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 we  refer  to  the  FDL-  and FDP-package, we mean the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FileDoor  &lt;tm&gt; and  all related  documentation, support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uch, as combined in the release 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FDL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 FDL-package  is   supplied  as   is.    The  author   disclai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warranties, expressed or implied, including, without  limi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rranties of merchantability   and of fitness  for  any purp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uthor   assumes   no   liability   for   damages,   direct 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quential, which may result from the use of the FDL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FDL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FDL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FDL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DL-package for  a small amount  of money. Look  into th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REGISTER.FDL. The  same  goes  for commercial licenses as well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(payed) closed-BBS'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or commercial usage, the user must contact Robert W. van Hoeven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in the header) for detai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FDL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age  of  the  FDL-package with an illegal key and/or with a pat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 of any of the products is forbidden. Usage of an illegal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version can result in the automatic destruction of the key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xecutable files from the FDL-package. This can happen at rand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does  not  have  to happen with the first executions of an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 in  the  FDL-package. Using  patched  programs from the FD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 or  using  illegal keys (those keys that are not suppli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uthor  and/or  can  not  be  verified  and authentica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) on programs of the FDL-package, is considered a  crime and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use of the Shareware philosoph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FDL-package  for any kind of 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 encouraged  to  pass a copy   of the FDL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. When you pass cop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, it  must  be  the  original, unaltered, version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without legally or illegally obtained ke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FDL,  when 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FDL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FDL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4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FDL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FDL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FDL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- ware (see REGISTER.FDL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281/904  (RA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FDL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281/904.  FDL  is  also  distributed  thru  a 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.  There are three ways of obtaining newer versions of FD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FDL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L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FD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FDL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 NetMail  &lt;tm&gt;  message  to 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281/904 or (better) 2:281/904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on CompuServe under Robert van Hoeven CIS ID# 100120,146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   � Package description and requiremen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Prefa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ic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leDoor  is  a ShareWare product. Previous releases of FileDoor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of any payment but from 3.20 on FileDoor will cost money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 of  registration  (non-commercial, closed-BBS and commercia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nregistered version will run but some features will be inac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 features are not making it impossible to evaluate FileDoo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veryone has to register the program when using it for a period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longer than 30 d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is  program will  need the  actual protocol  drivers to work.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supplied  in this package,  but are widely  available on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's.  Therefor  please  contact  the  author of the protocol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 problems with the  driver. You may  contact the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ileDoor or one of the support boards when you have a question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install a certain file-transfer protocol in FileDoor. Also,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number of users can  help you with the installation  of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s.  Refer  to  the   RA_UTIL  international  echomail. 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s include the settings for  FileDoor, but be sure that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he correct ones and  are compatible with the current  relea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oor. At the moment  there is one author  that has access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st FileDoor beta  releases to develop  his protocol. This 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of the protocol called Zyrion &lt;tm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have  created a working example  in FDL.CFG for a  new typ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, I  would like  it very  much if  you send  me a cop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PROTOCOL-statement.   With newer  releases, other  can benef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is  knowledge. Your  name will  be added  to the  'what's new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at the botto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          - PC XT/AT/38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 least  450K  free  memory for FileDoor to ru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 extra kBs are added for each file you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ra  memory  requirements  are 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ed protocol driv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3.xx and higher (tested with DOS 6.xx and 4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x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  BBS  program like ProBoard &lt;tm&gt;, SuperBBS &lt;tm&gt;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ckBBS &lt;tm&gt;, Remote Access &lt;tm&gt; or a BBS_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is compatible with one of the abo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ptionally, MTA &lt;tm&gt; and MTS &lt;tm&gt; DISP produc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Included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ckage includes : FDL.EXE        The ma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DLOVR.EXE     The main program overlay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DLOVR.OVR     The overlay file for FDLOV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DL.CFG        An example confi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L.EXE        The language-file pre-compi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eate FileDoor langu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U.EXE        The program to create sysop2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U.OVR        files (private for that 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M.EXE        The program to maintain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eated by FLU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MODEM.CFG    An example of Bimodem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DL.NEW        What is new in current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DLDOCEN.DOC   Th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.FDL  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_FORM.FDL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DOR.FDL     Vend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ME.FDL     Last minut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.ANS          Example of ANSI -menu/Hel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.ASC          Example of ASCII-menu/Hel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&lt;tm&gt; is an original  product from Stig Jacobsen.   His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 a widely used protocol driver on many BBS's in all zones and  n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last  version  (v1.21)  was  released  in  1989  and  since  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emented in many  QuickBBS and Remote  Access BBS systems  (the 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means of some tricks to fool Remote Access and FileDo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rights of  FileDoor and the  complete source code  were transfer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me  in  the  late  1990's.   Because  of  his  work  and many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ities Stig was not able  to release a much wanted  updated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currently supported BBS systems and the newer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beginning I started to work with the original source code. 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reasons  this method  was abandoned  and I  decided to  writ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ly new  version from  scratch.   This way  I could  use al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rience  with  Turbo  Pascal  (my  second  native  language) and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commercial tool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ccommodate the user with  the fastest performance that is  pos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Pascal (Pascal implementations  are always use somewhat  mor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re somewhat slower than C implementations) a number of 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 toolboxes  are  used  to  gain  in  speed and to reduc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.  A complete  list of the used  products is found at  the en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urrent  version  of  FileDoor  is  a complete rewrite and exte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-transfer options of many BBS  programs.  The tradeoff is  a big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consumption.   There are several  options in FileDoor  3.xx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not available before and all these options will cost some 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saw  no  problems  in  extending  the  memory usage because most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now have a swap-option in their external calls (like the 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*M  option)  and  for  those  BBS's  that  don't have these optio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itself can  also swap before  a protocol is  called. It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be noticed that all ORIGINAL functions of FileDoor still are  (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tay) in the  program. The benefit is,  that you can easy  upgr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 newer  version, the tradeoff  is that the  basic point of  few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urrent  version  you  own  will  work  with  ProBoard,  QuickBB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BBS Remote Access and compatible  clones.  BBS programs that 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newer  beta-version  will  (sometimes)  not  work  if  the  inter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ures are changed.   Some of the authors  of BBS programs are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cooperative to supply us  with the newest structs well  befor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ual release.   And sometimes invalid  structs are supplied,  ca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s  not  only  for  FileDoor  but  also  for all other door-a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next  version is released  (4.01, end of  1993), FileDoo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split  into two  different programs,  FileDoor-LITE (current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FileDoor, from  4.01 and up)  and FileDoor-PRO (enhanced  ver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 but with  RFW, MTS  and QFV  integrated into  one pack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its own file-data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 Introduction &amp; spec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is an interface  to hook external file-transfer  programs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oard, QuickBBS,  SuperBBS, Remote  Access or  compatible clone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these BBS-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 will  add  features  and  flexibility  to transferring fil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will not be found in any BBS or file-transf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h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 interface  to ProBoard, QuickBBS,  SuperBBS and Remote  Access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 All versions of these programs are supported, for  Pro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already the new (upcomming) 2.xx ver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ull  security support,  including security  levels and  flag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mentioned BBS progra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for the FILES.RA/FLSEARCH.CTL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for FILES.CTL and BADFILES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ull multi-node, multitasking capabiliti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ull language independent. Options  to create your own language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t of extra features. The language-file is a flat-ASCII file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compiled with a pre-compiler (FLL.EX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for many  (30) external  file-transfer protocols, 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producing a DSZLog alike LOG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ilt-in Fossil sup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for Bidirectional  transfer protocols  (Bimodem, HSLink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DSZ-logfile-compatible bidirectional protocol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for CD-ROM systems when implemented in the 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le-counter ([xx]) sup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 ratio monito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irect updating in the BBS, if supported by the 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for external help and menu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ltra fast AutoSearch and in-archive file-view op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 option to refuse 'unwanted' files. (*.GIF, ARJ230.EXE et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nfigurable download hou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xtended and user friendly interface to select files for trans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cro sup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everal exit points for third party produc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direct  interface  for  semi-auto-download with the  FileDoor/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tag-file op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taining   the  same   easy  interface   for  (the  much  forgott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user gro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  those   options   not   found   in   most   BBS  program 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ransfer interfa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terfaces to MTA, MTS and other DISP produc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6 Thoughts on FileDo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ould like a moment of your  time to share with you the ideas  I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FileDoor and doors in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 took over  FileDoor from Stig I  still found it the  most use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 ever  written for  QBBS/SBBS/RA BBS  systems. It  was easy to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, worked almost perfect and was  rather fast. The deal I made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g was that I should not alter the basic idea of the program. I  k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n advance and  agreed on this !  The FileDoor you see  befor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still the same functional  skeleton as the older 1.21  (Stig's 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). Some new functions are build AROUND this skeleton but do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 general idea  of doors is  much the same  as you see  in FileDoor.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nk that  a door  should be  designed to  complement a BBS's inter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 or replace it with something much better. What I try not to 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o think for the  user.  In my opinion  it is much better to  hav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s,  each  complementing  each  other,  with  each bringing the b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, than to have 1  general door that can do everything.   Unl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y well written, those  doors will not give  you the best of  AL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or are better in some  and lesser in other. Also, such  do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tter be converted to a BBS program itself because they force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to use the BBS program as a skeleton and not as a BBS. If this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se in  your implementation, you  should allow yourself  to rec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der if  you run  the right  BBS program  for your  taste. Given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ersonal) idea,  I make  doors that  can complement  each other  (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, MTS and RFW) but still leave you free to replace one or 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door that is more to your taste (eg. replace RFW with  some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 and still getting the best  from MTS and FileDoor). The main  go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o leave the choice to you and not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n this info, I don't have any problems with 'compatible' doors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rtainly not  when they  fit more  into your  own BBS-environment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 is  a  GENERAL  demand  for  specific new features, they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emented in  FileDoor. If  I find  something of  interest myself,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will consider to  implement it.  So  the future of FileDoor  is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3.20 will bring a lot of  new features that will be NEW a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ment of release (clones will duplicate them soon).  There are also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t of features NOT  implemented.  These are  on the list for 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. Also designs  are ready to  implement a FileDoor-PRO  with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wn internal file-database that is STILL compatible with the  FILES.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3   � Installation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Installation of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FileDoor  is quite  simple assuming  you have  read the  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 First  read  the  part  on  how  to  install FDL.EXE in your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,  then  carefully  read  the  part  about the configuratio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DL.CFG). When you take the  time to read every possible  option wh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ing the  control-file you  will see  that everything  is not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icult at all and you can get the most out of File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can be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lace FDL.EXE  and FDL.CFG in  some directory in  the DOS PATH.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  being, do  the same  with FLU.EXE  and FLM.EXE. FLL.EXE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 be  placed  overhere,  as  well  as  the  default (or suppli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files (*.L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ust  decide if you  want to use  the normal version  (which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around  350K by  itself and  extending the  memory constrain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many  features) or the  overlayed version (in  which cas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ave a  reduction of around  100K with the  disadvantage of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s in speed). If you use  the overlayed version, you should d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place  FDL.EXE  by  FDLOVR.EXE  and  FDLOVR.OVR.  You can  r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LOVR.EXE to FDL.EXE provided  that you ALSO rename  FDLOVR.OV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Door.OV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 can set  the environment  variable FDLOVRSZ  to some value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ed by  the overlay version to  determine the size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buffer in conventional memory. The default value (whi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32K)  will give  enough speed  but you  can extend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 FDLOVRSZ=50000 or another value) to gain some spe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overlay version will load  the overlay-file into EMS if EM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nd there  is enough EMS-memory  free. If you  have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 to  use  EMS  for  the  overlay,  you can set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DLOVROE to N (SET FDLOVROE=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dit the FDL.CFG  file in this directory  (see instructions).  I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to use one  FDL.CFx file for each  line you run but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create ONE FDL.CFG for all lines (see la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ake special care with memory requirements (see la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e sure  to set DSZLOG  to a valid  directory and filename  (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a  separate file  or separate  directory). Read  4.2 in  ca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the default language-file (FDL.LAN). This can be done by rena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 of  the  supplied  language-files  to  FDL.LAN  or by tak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 FDL.LAN  (English) file. Compile  this  file with FLL.EXE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FDL.FLL  will  be  created  in  the same directory. This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 language-file  that  FileDoor  will  use   when   no 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-file is assign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L.CFG can be foun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-C[drive:][\path\][filename] on the type 7/15 menu command-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 the current directory, the directory FDL.EXE was executed from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PATH (in that ord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rom an environment variable FD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FDL=[drive][\path\]                to show the directory   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DL.CFG  is   located   (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orget      the      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acksl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FDL=[drive][\path\][filename]      to show path and file to 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s configuration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1 The overlay mechanis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also an overlay version  of FDL. This means that only  par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de will be active and available in conventional memory (the  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memory  up  to  640K)  and  the  remaining parts of the code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ed into  memory when  a certain  part is  needed. Overlays are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ful when a program will not  have to access all parts of  the co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 short time.   The more  coding is  not needed  concurrently,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gger the overlay and the smaller the part of conventional memory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 program  is written, the  author will always  try to search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best  result  on  a  large  number of implementations, but no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uations can be dealt with. Because of these special situations,  FD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s a number of options to make the overlay mechanism as  flex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possible. To change the  overlay mechanism means that you  must k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it works by default. When FDL is loaded, it will try to  initial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verlay manager first. This is done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program  will search for  the overlay-file. The  location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is the location where the EXE-file is found. The name must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 the filename-part (without  extension) of the  EXE-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when you  rename FDLOVR.EXE to  FDL.EXE, you must  also renam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LOVR.OVR  to  FDL.OVR.  This  mechanism  works for all DOS rele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version 3.0 and higher. Lower versions of DOS (1.x and 2.x)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ork in  this manner and  you need to  set the location  and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lay-file with help of an environment variable (see la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the overlay-file  is found,  the program  will initialize  i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xamine the memory.  The overlay-manager need some  conven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 and  it  can  store  the  remaining  part of the overlay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-active part) in  expanded memory (EMS)  if that is  availab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enough free  memory.  The  size of the  part of conven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s variable (though it can not  be too small) and is set to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average (by  default).  The  size of the  part of EMS  memor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 for  a  given  release  of  the program. The more conven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 that  is  assigned  to  the  overlay  buffer,  the bet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  of  the  program  but  the less memory (conventional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 If the  overlay part can  not be loaded  into EMS (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n't there or there isn't enough free memory in EMS), it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 on  disk  and  parts  of  the  coding  must be loaded from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lower!) when they are nee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the overlay-managers  fails to  install the  overlay,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bort. In general, the failing will be the resul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OVR-file (the overlay) could not be f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t enough conventional memory available to load the overl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valid (old) EMS driv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/O errors on the overlay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flicts  between  other  programs  that  use EMS or 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(TSR's, device drive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eneral, when you do  nothing about the overlay-manager and  you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DOS 3.xx or  higher, you will have  a solid running program. 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problems (see above) or  you want to optimize the program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ter  thruput,  you  can  (must)  alter the overlay management.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s must be  made with help  of environment variables  (see the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command). Many people asked why you can't put these changes  in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trol-file.   That is  not possible,  because the  parsing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-file itself is an overlayed part  of the coding.  You need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lay before you can access the  control file.  That is why 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use of environment variables. The following environment  vari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test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LOVROL : This environment variable can  be used to point to the 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location of the overlay-file.  You can use it in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SET FDLOVROL=F:\RAMDRIVE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SET FDLOVROL=C:\BBS\PRG\FDL.O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 first  case  (1)  you  point  to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the overlay-file. The  name of the overlay-fil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d from  the program-name  (minus the  extension),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you  have  MYFDL.EXE,  you  must put MYFDL.OVR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first.   The directory-name  MUST end  with a  '\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the  overlay-manager will  assume RAMDRIVE 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he overlay-file and will search for it in F: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econd  case (2) you  point to the  location AND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overlay-file. In this case the overlay-file can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complete  different  name.   So  it  is valid to c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FDLHELL.EXE  and the  overlay FDLOVR.OVR  if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FDLOVROL=C:\BBS\PRG\FDLOVR.OVR.   This  option  is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 when you run under DOS 1.xx or 2.x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st  common usage  of this  environment variable  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 the  overlay-file  on  a  RAM-disk (fast access) a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y the  usage of  EMS for  the overlay  (because you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candidates for EMS u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LOVRUE : This environment variable can have 2 values, either Y or  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will only test if the value 'N' is used (so 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LOVRUE=N). If this is  the case, the overlay  manage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use  EMS  for  the  overlay-file  and  access  to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-file is done on disk (see FDLOVR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LOVRBS : This environment  variable can  be used  to alter  (enlar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overlay  buffer  in  conventional memory. The program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will give a good  average, but when memory is  no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  (conventional  memory),  you  can  make the over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bigger and  gain some speed  in the program  thru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see  which  value  you  should  set,  you should ru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thout this option first. Inside the log (you 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e the log),  you can find  the default value 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 buffer. You  can make it  smaller but don't  mak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er  than  the  current  size  minus  8192 otherwi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-manager  could  fail.   You  can  make it bigger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make it too big  (experiment with small steps and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performance gets  better). SET  FDLOVRBS=100000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ate  100.000  bytes  of  conventional  memory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LOVRPS : This environment  variable can  be used  to alter  (enlar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prohibition area'.  This  area is a part of  the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 buffer. It is used to store recently accessed  pa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code. The code  will remain as long as  possible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. If the code is  accessed again, it doesn't have 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from the  overlay-file but can  come from this 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 you supply with  this variable should not be 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2. The default  is 3 (buffersize /  3). You can try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in some speed by making  the overlay buffer larger an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is  value to  2. The  default gives  a good averag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 with most overlay buff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eneral (DOS version equal or higher than 3.xx, unaltered names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-file and overlay-file, enough  EMS memory or a fast  disk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use the default values and don't have to set these  enviro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arameters above will also  work for FLU.EXE (this program  is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in overlay-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Installation in the BB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is installed as a type  7 (shell to file) or type 15  (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OS) in your ProBoard/Remote Access/QBBS/SBBS menu. Although a 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exit is faster and much  easier to install, it will use  more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depending on your hardware you must either choose for a type 7 or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15 exit.  Both  the DORINFOx.DEF and EXITINFO.BBS file  are nee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FileDoor. Depending  on your hardware  limitations you may  als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wap-to-memory or disk option of your specific BB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general hints while implementing FileDoor &lt;tm&gt; into a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ither use one download menu  for each file-area you have or 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 download  menu  in  all  areas  when you install the Auto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nto  FDL.CFG (advised).   With AutoSearch  enabled,  File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rack the  security to determine  from which areas  the user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ay not downlo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at  least one upload  (-DU) menu for  each file-area. The  up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can point to the same or different upload directori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ever allow uploads  to be available for  download at once. This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a 'flow' of illegal  (commercial) software on your BBS  an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ected file (viri) can  be downloaded at once.   It will only 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(and not the  uploader which in most  cases will be a  fake-us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ub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evious releases  of FileDoor &lt;tm&gt;  (2.01, 2.02(a) and  2.03) had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for bi-directional protocols.  This option is removed an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-directional protocols can  now reside in  the download AND  up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(-DD and -DU).  In either  case, the user is free to choose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/he wants to download and/or upload, independent from the typ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(-DD or -DU) but ONLY for bi-directional protoco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possible, use the memory  swapping option of your BBS (*M). 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cause  the  BBS  to  swap  from  memory,  leaving more roo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oor  &lt;tm&gt;  and  its  options  of  which  most will be put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namic (conventional) memory (heap).  Also inside FileDoor &lt;tm&gt;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the  option  to  swap  the  FileDoor  out  of memory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is fetched, leaving more memory for huge memory  consump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s (like Bimod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stallation inside the BBS  program is simple. The only  thing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o take care of,  are the correct switches (command-line  option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specific menu-syntax for your own BB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Command-line switch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 &lt;tm&gt;  can  use  the  following command-line switches of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are optional and some are manda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DD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DU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One  of these  two switches  (but only  one) MUST be pres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-DD in  the call to  FileDoor &lt;tm&gt; that  is used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nd  use -DU  in the  call that  is used for uploa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ld -DB option (do Bimodem) is removed from FileDoor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replaced by either -DD or -D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A[directory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This option  is only needed  when you do  NOT set the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Search in FDL.CFG.   If this case [directory]  will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directory  from which files  are downloaded. 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 needed  when  you  have  separate  FileDoor  menus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  file-areas  (not  recommended).  When  you 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Search  option  in  FDL.CFG  you  can  leave  out  the -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-line option (or it will be ignor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U[directory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This option is only needed when you force FileDoor &lt;tm&gt; 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-mode  (-DU)  or  you  use  one  or more bi-direc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 (Bimodem &lt;tm&gt;,  HSLink &lt;tm&gt;) in  download-mode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-line option must point to the directory in whic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s will be placed  (normal non-private uploads). I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 &lt;tm&gt;  program does  not need  the option  but i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ll  present  on  the  command-line,  it  will  ignor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  If you include the upload-directory as an option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FG-file, you can leave out the 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P[directory]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This option is only needed when you force FileDoor &lt;tm&gt; 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-mode  (-DU)  or  you  use  one  or more bi-direc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 (Bimodem  &lt;tm&gt;, HSLink  &lt;tm&gt;) in  download-mod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allow  PRIVATE  uploads.   The  command-line option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 to the directory in  which the PRIVATE uploads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d  (not  the  normal  uploads).   uploads will be pl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rmal non-private uploads).   If the FileDoor &lt;tm&gt; 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 not  need  the  option  but  it is still present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-line, it will ignore the option.  If you includ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vate upload-directory  as an  option in  the CFG-file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leave out the 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N[line]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When you have  a BBS with multiple  lines, you must set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-line option to the  line on which this  FileDoor &lt;tm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running.   Most QBBS/RA/SBBS alike  BBS's have a  macro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enu-type  7  which  will  be  substituted by the act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-number  (*N  in  most  cases).   Some Remote Access &lt;tm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s don't allow the usage  of this macro more than  o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o -N*N  -CFDL.CF*N for  line 1  will be  substituted by  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 -N1  -CFDL.CF*N,  as  you  see  the  second  *N 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d by '1'). In this  case it is advised that  you DO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the  -N  command-line  option  but the BBSLine optio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L.CFG.   In this  case, you  create a  FDL.CFG of each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DL.CF1,  FDL.CF2  and  so  on)  and  you use the -CFDL.CF*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ithout -N*N) to point to the correct CFG-file. Inside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G-files you have placed the BBS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use only  one CFG-file  for several  lines (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 syntax  described  later),  you  MUST  use  the   -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-line 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C[path]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With this command-line option, you can point to an  alter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G-file. This comes  in handy with  multi-line setups. 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use  the special  BBS-macro's to  point to  various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.g. -CC:\FileDoor\FDL.CF*N) or to an alternate CFG to 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ifference between normal modems and locked (HST and  suc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s.  You can use the  combination of -N and -C or  on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oth  and in  combination with  FileDoor's special synta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e  CFG-file  to  gain  the  optimal  result  (se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 FDL.CFG  and   FileDoor.MUL  in  the   distrib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F[path]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You can use FileDoor &lt;tm&gt;  to force the download of a 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e-assigned) file like the ALLFILES.xxx file. In this 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create a separate  menu where you use the  -F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oint  to the  drive, directory  and name  of the  fil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  (e.g.  -FC:\MYFILES\ALLFILES.ZIP).  If  you 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the -X command-line  option, the user will  come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nu  where she/he  can select  the protocol.  Afte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, the transfer can be  started at once and ther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option select  other files. The  -F is even  enhanced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also  include a  file-mask (with  wildcards) so  multiple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files  can  be  downloaded  in one run (see 4.6 for a list of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valid wildcard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X[protocol-letter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This command-line option can be used in combination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F  command-line  option  (but  also  stand-alone). It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to  pre-determine the  type of  protocol to  use. Th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less in most  cases, it IS  possible to pre-determin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 of  protocol  from  the  SysOp's  point  of  view.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, [protocol-letter]  must be  the letter  of on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rotocols  that  you  implemented  in FileDoor &lt;tm&gt;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will  NOT  have  the  option  to  select  a protocol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/his ow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QN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This command-line option can be used in combination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F  and -X command-line parameters. If set, FileDoor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 the user  to bail out of FileDoor. The downloa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(-F) with the  optional protocol (-X) must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WA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This is a command-line  that  can be used while testing a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-file. If set, FileDoor  will  force to ASCII even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 was set in DORINFO1.DEF and/or EXITINFO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NOAUTO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This  option  can be used when you have set AUTOSEARCH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L.CFG  file  but don't want to use the AUTOSEARCH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given  file-area. It  is mandatory that you also use the -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n this c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L[path]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: This command-line  option can be  used to set  (overrule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 and name  of the FileDoor  &lt;tm&gt; log-file. Normally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set  the  location  and  name  of  the log-file with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n FDL.CFG  but you can  use this command-line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overrule  the  value  you  set  in the FDL.CFG.  Some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have  a macro  in the  menu-interface which 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ituted  with  the  full  path  to  the BBS-log. In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s the -L command-line option comes in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2 Downloa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installing  FDL.EXE  for  downloads  with ProBoard, Remote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BBS or SuperBBS  as a type  7 exit, the  optional datafield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least conta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rive:\Path\]FDL.EXE -DD -A[directory] {swap-macr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-A  switch  may  be  omitted  when you have the AutoSearch fea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 will  use  all  BBS  program  specific files like FILES.RA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 environment to do security locking.  As mentioned 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also use the switch to  swap your BBS program for a large  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MS/Disk ({swap-macro} which is *M  in most cases).  An example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 &lt;tm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L.EXE -DD -CFDL.CF*N -AC:\BBS\FILES\DISP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*N  option will  be used  to select  between different FDL.CF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for  the different  lines. *M  is used  to swap  the largest 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  to EMS/Disk.  When you  run a  single-line BBS, 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 out the *N and use  -CFDL.CFG or even leave that option      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FileDoor can find the CFG-file on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: SuperBBS users  MUST use the  *E options both  for a type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 type 15 exit  to reload the EXITINFO information 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use  a type 15  exit then you  must change your  batch fil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 a  way  that  after  exiting  with  an errorlevel you jump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  that  will  start  FDL.EXE.  This  way  you  MUST  supply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 on the command-line. Also the  usage of -R is advised as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eload the information from EXITINFO.BBS back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2 Uploa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nstalling  FDL.EXE for uploads with ProBoard, Remote      Acces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BBS or SuperBBS as a type 7 exit, the optional datafield should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st conta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rive:\Path\]FDL.EXE -DU {-U[directory]} {swap-macr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-U switch  may be omitted  when you have  set the proper  optio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FG-file. This also goes for  -P (not included above) which can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 by  means  of  an  option  in  the  CFG-file  or  by  using the -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-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 will  use  all  BBS  program  specific files like FILES.RA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 environment  to do  security locking. As mentioned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also use the switch to  swap your BBS program for a large  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MS/Disk ({swap-macro}  which is *M  in most cases).  An exampl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 &lt;tm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L.EXE -DU -CFDL.CF*N -UC:\BBS\FILES\UPLOAD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*N  option will  be used  to select  between different FDL.CF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for  the different  lines. *M  is used  to swap  the largest 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  to EMS/Disk.  When you  run a  single-line BBS, 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 out the *N and use  -CFDL.CFG or even leave that option      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FileDoor can find the CFG-file on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: SuperBBS users  MUST use the  *E options both  for a type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 type 15 exit  to reload the EXITINFO information 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use  a type 15  exit then you  must change your  batch fil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 a  way  that  after  exiting  with  an errorlevel you jump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  that  will  start  FDL.EXE.  This  way  you  MUST  supply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 on the command-line. Also the  usage of -R is advised as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eload the information from EXITINFO.BBS back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FDL.CF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DL.CFG  file is  a normal  text-file (ASCII-file).  You can cre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 with  programs like EDLIN  or any other  normal ASCII-ed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&lt;tm&gt; will search for its CFG-file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the -C command-line option is included, this one is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the  environment variable FileDoor  is set to  a directory (not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), FileDoor &lt;tm&gt; will search for FDL.CFG in that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the  environment variable FileDoor  is set to  a path (a 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the  full  path  (drive  and directory) supplied), FileDoor &lt;tm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arch for that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neither -C  nor an  environment variable  is found, FileDoor &lt;tm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arch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current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OS-path (DOS 2.xx and high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The  directory  containing  FDL.EXE  (FDLOVR.EXE)  (DOS  3.xx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 CFG-file is found, FileDoor &lt;tm&gt; will terminate abnormal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multi-line  operations it  is advised  to use  a FDL.CFG  for e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you run or to use the special syntax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L.CFG contains  many options.   Some of  them optional,  some of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. The general format for the FDL.CFG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{line-tag} {parameter} {parameter} ..... {parame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NO  restrictions to the  position you start  the command, n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arting position  of the (optional)  parameters, but the  'option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(if  present) the  'parameters' have  to be  separated with  on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spaces. You  can make any  mixture of upper  and lower case  !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line-tag} MUST start on position 1 of each recor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can  insert  comment-lines  into  your  FDL.CFG  by  putting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-character on position 1 of the desired line(s). Also empty lines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idered as comment. It won't  take that much longer for  FileDoo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when there  are many comment-lines.   The logic of  FileDoo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le these lines with grea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 of  the  parameters  in  the  FDL.CFG  file can be overrul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-line switches.   A generalized example  of FDL.CFG is  inclu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the  release-file.   It  contains  ALL  options  available  i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 and is called FDL.CFG (FileDoor.MUL also contains examples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ed  and  locked  modem,  as  well  as  an  example of how to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line-tag}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ub-chapters of  3.3 will contain the  several stat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use in FDL.CFG.   In the documentation, the statements are  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logical groups. These groups  contain statements with the same 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functions. The  actual order of  the statements in  FDL.CFG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te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next pages, I use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value]      : All  parameters between  '[' and ']'  are  mandatory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value' is in lower-case, it is a mnemonic.  The  ac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is described in the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VALUE]      : Same as above but when 'VALUE' is in upper-case it i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value  and should  be coded  as described  (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[' and ']' characte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value}      : All  parameters  between   '{' and  '}'   are  optio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'value'  is in  lower-case,   it is  a mnemonic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 value is described in the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VALUE}      : Same as above but  when 'VALUE' is in upper-case 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real  value   and  should   be  coded   as  describ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ithout the '{' and '}' characte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1 The line-tag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multi-line environment you can choose to use one FDL.CFG file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line (e.g. FDL.CF1  for line 1, FDL.CF2  for line 2 and  so on)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can  create  one  FDL.CFG  which  includes all the options for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.  In the last case,  you MUST include the -N command-line 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 menu-call for  FileDoor &lt;tm&gt;.  All options  that are common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lines can be coded as normal options.  Options for a specific 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like the  place and  name of  the log-files,  the several directori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modem/protocol  options  for  locked  and  normal  modems) 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ied for  all different  lines. In  that case  you must  prefix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 with  a  so  called  line-tag.  The  general  idea  can be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lained with an example (a little part of a FDL.CFG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1] System           RA1  D:\BBS\RA\FILES.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2] System           RA1  D:\BBS\RA\RA2\FILES.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Dir        D:\BBS\RA\TXTFILES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1] LogFile              D:\BBS\RA\LINE01.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2] LogFile              D:\BBS\RA\RA2\LINE02.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 94    Z      U   100  0 Z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0 0 N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1] DSZ D:\BBS\PRO\DSZ.COM port $1 ha on rz -Z -m           $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2] DSZ D:\BBS\PRO\DSZ.COM port $1 rz -Z -m                 $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 94    Z      D   100  0 Z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0 0 N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1] DSZ D:\BBS\PRO\DSZ.COM port $1 ha on sz -Z -k -m $3     $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2] DSZ D:\BBS\PRO\DSZ.COM port $1 sz -Z -k -m $3           $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previous  example you can  see the line-tags  ([1] and [2])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of the  options. When an  option does NOT  contain a line-tag,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used for  all lines, when an  option is prefixed by  a line-t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like [1] for  line 1 and  [2] for line  2) it will  only be activ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give  line).  With  this  mechanism  of line-tags, you can use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L.CFG for up to 8 lin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2 Very special statements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tatement(s) are very special and should only be used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y specia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bug [path]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 have  learned from earlier  versions that one  of the 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icult  problems  is  to  find  a  specific error.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an unknown number of unknown programs (protocols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s) can make  use of FileDoor  and the basic  level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on user can vary from poor to ver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ever have  a strange  problem and  the error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  obvious,  you  could  consider  to  set this op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th] must be a drive (optional), directory and filename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bug-file to be written. Remember that this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 NOT  be  serialized  (shared)  so you must us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file for  each different BBS-line  (when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a multi-line BB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ide the log  you can find  references to names  and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will not have much  meaning to you, but most  importa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  also  find   the  Bimodem-alike,   DSZ-alike 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US-alike  log-records   (that  are   normally  deleted 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 after the down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reporting an error, I can  ask you to send me a  par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bug-log,  so be  prepared when  you enter  a problem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  debug-log ready  or try  to recreate  the error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debug-log on. You can always consult me firs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Debug to on means that there is a little drawback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(but not in file-search). Also there can be some  ext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-access,  so  the  total  loss  in  speed is variab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system.  I would  not advise  to set  Debug to  on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Debug C:\SYS\TMP\FDLDEBUG.L01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FileDoor will write a debug-log to FDLDEBUG.L01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SYS\TMP directory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lMax [maxfiles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Normally FileDoor will calculate the maximum number of 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COULD be selected in  one execution of FileDoor (with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of  255). To  preserve memory,  you can  use a 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though I should urge  you to tell that you  shoul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it too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maxfiles] must  be  set  to  a  value between 1 and 255. 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FileDoor will try  to use 255 entries 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lower the number by itself when there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ou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 maximum number  of files  to be  selected is reach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will  get a warning  and the transfer  will start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. So when you  use a value of  1, all protocols can 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1 file at a tim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 file-selection   entry   will   need   425   byte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ntional  memory,  so  reducing  the  value  to  100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uce the memory requirements with 41.5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SelMax 20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FileDoor will try to allocate 200 entries (55 less tha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value) for file-selection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OwnDSZLog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Normally  FileDoor sets  the DSZLOG  environment variable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elf.  This is needed  because FileDoor wants to make  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t can examine this log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do  so,  FileDoor  will  alter  the 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LOG   itself,   using   some   special   tricks.  Not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-versions  allow  such  tricks  (AT&amp;T/Olivetti  to  nam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w). In these  cases you should  set the DSZLOG 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yourself and add this option in FDL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NoOwnDSZLOG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3 Basic Paramet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tatements are more or less basic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BSLine [line]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As said before, in multi-line operations, FileDoor must  k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 it is running on. By default, FileDoor uses line  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when you run one  single line, both -N and/or 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 be  omitted.   There  are  some  reasons to put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ide FDL.CFG when you run multipl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re  is a   flaw in  Remote Access   with the  *N 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kes   the   system   of   generic   menu's   for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very difficult to   use with  FileDoor (see   ch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multi line operation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r command-line is getting to lo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can see the which line-number belongs to this CFG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line] must  be the  BBS-line-number and  can be  set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 from 1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BBSLine 3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This configuration file is setup for the 3rd BBS-line and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orary files will carry this identification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ystem [system] [path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This defines the BBS-system that you use and the path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that contains the file-area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ystem] must be set to the  type of system that you use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have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PROB for Proboard 1.3x using FILECFG.PRO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3x forma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PR20 for ProBoard 2.xx using FILECFG.PRO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xx format and EXITINFO.BBS in the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xx forma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RA0  for Remote Access versions up to 0.04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FILES.RA (0.04 format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RA1  for Remote Access versions 1.0x,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FILES.RA (1.0x format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RA11 for Remote Access versions 1.1x,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FILES.RA (1.1x format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RA20 for Remote Access versions 2.0x,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FILES.RA (2.0x format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QBBS for QuickBBS 0.xx to 2.74, us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SEARCH.CTL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QNEW for QuickBBS 2.75 and up, us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CFG.DA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BBS for SuperBBS 1.1x and up, us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SEARCH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th]   Must point  to the  complete drive,  directory 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of the file-area file (see names above)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BS (for this BBS-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have the  idea that  the internal  format of the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has  been  changed  (due  to  a  change  of BBS re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) you are invited to  contact the author, so I  can a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er format ASA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System  RA11  D:\BBS\RA\FILES.RA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You are using a Remote Access &lt;tm&gt; 1.11 (or higher)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area-file for this BBS-line is in D:\BBS\RA and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e FILES.RA;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AutoUpdate [directory]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Some  of   the  supported  BBS  programs   can  reload 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from  EXITINFO.BBS. At  this moment only very 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s of QuickBBS can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BBS does not  support the reload of information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INFO.BBS or you dislike the direct updates that  File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perform when the BBS is  able to do so, you can  s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AutoUpdate  option.  In  this  case  FileDoor will creat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called  FileDoor.UPD in  the CURRENT  directory an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at file for the user-credits (see chapter on FDLUP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ectory] must  point  to  the  valid  directory that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 FileDoor.UPD.  All lines  (if multi-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access the SAME FileDoor.UPD otherwise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s  can  swap  lines  and  download as many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lines] times the number of files a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AutoUpdate is NOT needed for the current (newest)  vers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supported BBS-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NoAutoUpdate D:\BBS\RA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FileDoor will not update the EXITINFO.BBS (alike) fi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ype of BBS but will create a FileDoor.UPD fil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D:\BBS\RA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4 Statements that are language-relate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tatements deal with the FileDoor language-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anguage [name] [file] [dir]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set, FileDoor will  use the correct language file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inside the BBS uses an alternative language. You can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unlimited number  of  LANGUAGE  options, but  usuall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these options is the same as the number of langu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your BBS program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name] This must  be  the  full expanded name of the langu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BBS  can use (f.i. Dutch, English, Deutsch and 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). See  the  chapter  on language support for a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ailed description ! Double names  like,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rek English, have to be  coded with an undersc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(e.g. Startrek_Englis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ile] This  must  be  the name of the FileDoor language-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FileDoor  will  use  when [name] is the langu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the user  uses  on  the  BBS. The  extension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d  to  FLL. The  file  must  be on the DOS-pat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]  This  must  be  the  directory  that contains the ANS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/or  ASCII files  that FileDoor can use when [name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language that the use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 user uses a language for which there is no File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-file  (like Trekky), FileDoor  will  default 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language-file (FileDoor.F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more  detailed  description of this option can be foun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pter 'Language suppor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Laguage Deutsch GERMAN.FLL D:\BBS\RA\LAN\GER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When the user uses  the DEUTSCH language on the BBS, File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use the GERMAN.FLL file and the ANS/ASC screens that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d in D:\BBS\RA\LAN\GER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5 Path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options will describe the access that FileDoor has to 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several directorie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DoorDir [dir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set, FileDoor will search for it's menu and help 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upplied path. If not set, FileDoor will create the 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its own. Help-files and menu-files must all be put  in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irectory when used. By DEFAULT they must have  specif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 but  you CAN  overrule them  with a  name you choos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self (see the AnsAsc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] This value  must point to  the directory that  conta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the menu-files  (optional) and/or help-files  (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al). If specific files are not available in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, FileDoor  will give  an internal  messag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uild menus by it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 of  these  files  are  available inside the re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. Be  sure to  update at  LEAST the  menu-file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 you use on your own system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FileDoorDir D:\BBS\RA\TXTFIL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Menu/Help files (which are in use) can be foun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D:\BBS\RA\TXTFILES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UploadPath [dir] {adir} {onsize}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set, FileDoor will use this directory for uploaded 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irectory is overruled  by the -U[path] on  the comman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that is used to call FDL (if available).  If this is the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case, FDL will not check the UploadPath option for valid data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and {adir}  and {onsize} are NOT used (even if they are coded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on the UPLOADPATH stat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]    must point to a valid (available)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{adir}   must point to a valid (alternative an available)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directory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{onsize} must  be  a numeric byte-value. If the free-space on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the  drive  where  [dir]  is  on, is lower than this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value, {adir} will be used as the upload-directory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Normally  you will point [dir] and {adir} to different drives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but  there  is NO check to see if this actually the case. FDL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will  normally use [dir] for uploaded (non-private) files but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when  the  free-space  on  the drive that is used by [dir] is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less than {onsize}, FDL will start using {adir} as the upload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directory. If  {adir}  and  {onsize}  are  NOT used, FDL will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always use [dir] as the 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ample : UploadPath D:\BBS\RA\FILES\UPLOADS E:\OVERLOAD 100000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ans   : The  uploads  (normal  and/or  private)  will  be  put in the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directory D:\BBS\RA\FILES\UPLOADS. If the free space on D: is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less than 100000, these files will go to E:\OVERLOAD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UploadPath [dir] {FBB}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set,  FileDoor will use this directory for  uploaded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are marked private (description starts  with /)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. If this  option (or -P  on the call)  is NOT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private  uploads are  allowed, FileDoor  will move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s to  the normal  upload-directory.   This director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uled by the -P[path] on  the command- line that is 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call  FileDoor  (if  available).  If  this  is  the ca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  will  not  check  the  PUploadPath option for 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] must point to a valid (available)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BB} can  be  the  alternate  name of a FILES.BBS alik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  [dir])  where  the private uploads are record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(when not supplied) is PFILES.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PUploadPath D:\BBS\RA\FILES\PRIVATE FOOBAR.BB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The  uploads  (only private)  will  be  put 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:\BBS\RA\FILES\PRIVATE and will be recorded in FOOBAR.BBS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upePath [dir]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set,  FileDoor will move  ANY file, marked  as a dupe,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irectory. Normally FileDoor will delete the dupe 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if  you use  this option,  FileDoor will  NOT coun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e but you can  still have a peek  at it, because it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] must point to a valid (available)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DupePath D:\BBS\RA\FILES\DUP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Duplicate uploads are not deleted but moved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:\BBS\RA\FILES\DUPES. They are NOT counted !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File [path]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Choose the logfile for logging all FileDoor activities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 of  the  log-file  is  free  and MUST be set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log-file  options (see  later on).  This allows  b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 logging  (designed  to  the  same format as the 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the  BBS  program   makes)  and  non-standard   log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omething YOU  like). The  older 2.xx  versions of  File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ed a parameter to set the type of lo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th] must point to  a drive (optional), directory  and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log-file for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remember  to point   to VARIOUS  log-files for  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you run,  unless you want  trash in you  log or on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LogFile D:\LOG\RALIN01.LOG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The log-file for this BBS-line is called RALINE01.LOG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written (created) in D:\LOG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loadLog [dir]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loadLog [path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Sets a special logfile for all uploads including the nam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ploader.  Either use  a directory  or a  fully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including a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]  in this form,  FileDoor will create a log-file 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lied directory under the name FDUPLOAD.LO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th] in  this  form,  you  must  supply  the  nam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-file, the directory and (optionally) the drive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remember to point to various log-files for each  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ess you want trash in you log-file or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UploadLog D:\LOG\UPLOAD02.LOG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Create a log-file for uploads under the name UPLOAD02.LOG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D:\LOG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VTUploadLog [dir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VTUploadLog [path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Sets  a logfile  for PRIVATE  uploads including  the nam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ploader.   Either  use    a  directory   or  a    fu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filename including a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]  in this form,  FileDoor will create a log-file 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lied directory under the name PVTUPLOA.LO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th] in  this  form,  you  must  supply  the  nam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-file, the directory and (optionally) the drive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remember to point to various log-files for each  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ess you want trash in  you log-file or on your  disk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-file can be written to the same files as assigned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Lo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PVTUploadLog D:\LOG\PULOAD02.LOG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Create a PRIVATE-log (uploads) under the name PULOAD02.LOG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D:\LOG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wnloadLog [dir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wnloadLog [path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Sets a  special logfile for all downloads including  th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 user. Either  use a  directory or  a fully 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including a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]  in this form,  FileDoor will create a log-file 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lied directory under the name FDDNLOAD.LO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th] in  this  form,  you  must  supply  the  nam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-file, the directory and (optionally) the drive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remember to point to various log-files for each  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ess you want trash in  you log-file or on your  disk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-file  can  be  the  same  as  assigned  in  various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DownloadLog D:\LOG\DNLOAD02.LOG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Create a log-file for downloads under  the  name DNLOAD02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irectory D:\LOG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traDSZLog [path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When you set this option, FileDoor will copy the  DSZ-log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 file you  supplied overhere.  Normally FileDoor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the DSZ-logfile  after any upload/download.  With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t  is still  possible to  retain this  information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 use  special  log-file  processors  that  use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-alike log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th] You   must  supply  the  name  of  the  log-file,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and (optionally) the drive  to 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remember to point to various log-files for each  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ess you want trash in  you log-file or on your  disk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-file can NOT be  the same as  assigned  in  various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ExtraDSZLog D:\LOG\DS1.LOG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Create a log-file for DSZ-alike entries with the name DS1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irectory D:\LOG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wapPath  [dir]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Sets the directory where FileDoor will place any  swap-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the  directory is  allowed. FileDoor  will generate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by  itself, based  on the  BBS-line and  the typ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. Remember that there must  be at least 200K free 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you point to for every copy of FileDoor that is  swapp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chapter on swapping). Even if you don't use swapping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rotocols, FDL needs the swapping when you have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C2-archives  on your system. UC2 archives can only be vie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UC.EXE itself and that program needs some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] must point to a valid (available)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SwapPath E:\ZIP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FileDoor will create a swap-file (if needed)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:\ZIP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C2Path [path]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When you use UC2 archives  on your system and you want FD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ble to view these files, you need UC.EXE somewher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-path. IF UC.EXE is NOT in the DOS-path, you must us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to let FDL.EXE know where to fin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th] must point to the drive, directory and file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C2-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UC2Path C:\ARC\UC.EX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FDL will find UC.EXE in the C:\ARC directory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mpPath [dir]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Set the path where FileDoor will place uploads and  tempo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while work  is in progress.  FileDoor will put  uplo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a  temporary  directory  first.  Also  some  small fil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ing on the protocol, are placed inside this 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 assign a  directory on  the same  drive as whe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s  will   be  put,   because  FileDoor   will  use 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lligent  move  (move  without  data  transport) 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orary-  and  upload  directory  are  on  the  same dr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 will always create a directory UNDER this 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as the temporary directory and will generate the 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itself (depending on  date/time and BBS line).  Best 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do is to let this option point to the same 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the  up-  load   directory.  FileDoor  will  remove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 that are created UNDER this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] must point to a valid (available)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TempPath D:\BBS\RA\FILES\UPLOAD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FileDoor will create temporary (upload) directories und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D:\BBS\RA\FILES\UPLOAD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ODrives [drives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Set the drive-letters for those drives that are CD-ROM dr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r other slow non-removable med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rives] must contain all CD-ROM dr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RODrives HIJK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When files from drives H, I, J or K are selected for down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 will  copy  these  files to the directory set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empPath option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OTempPath [dir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Set the path  where FileDoor will place copies of files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e from  CD-ROM's. Any  selected file  from a  CD-ROM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put overhere if the ROMDrives option is als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] must point to a valid (available)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ROTempPath D:\BBS\RA\FIL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FileDoor  will  copy  CD-rom files that are download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D:\BBS\RA\FILES\UPLOAD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imodemCfg [path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Set   the  path  to   the BiModem.Cfg (Bimodem 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).  You MUST use this option when you include Bimodem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tocols. It must point to the name and location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modem.CFG that is used for this (or all) line(s).  File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use this file as a template for a temporary copy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modem.Cfg. Various things (like com-port) are overrul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, so you can use one single (template) Bimodem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th] must point to the drive, directory AND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mplate BIMODEM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BimodemCfg D:\BBS\PROTOCOL\BIMODEM.CFG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FileDoor will use the BIMODEM.CFG file in D:\BBS\PROTOCOL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mplate for Bimodem transfers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Verify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When  you use  Bimodem as  one of  the protocols (you 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the  previous option),  you can  either set Bimodem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-verify off or on (by including thi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Verify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ternateFilesPath [dir]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When running  with Remote Access  1.xx (or higher),  you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CD-ROM files with  separate FILES.xx files. In  RACONFI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 an option  that will  point to  the directory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these  copies of  FILES.xx. Set  this option 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] must point to a valid (available)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AlternateFilesPath D:\BBS\RA\ROMFIL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FileDoor will search for the FILES.xx files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:\BBS\RA\ROMFIL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ADFILESName [dir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ADFILESName [path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When   your  BBS  uses   the BADFILES.CTL file (see your 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), you can use this file as input for File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]  In this form  you only supply the directory 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DFILES.CTL  is  located.  FileDoor  will  appe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BADFILES.CTL behind the directory you supp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th] In  this  form  you  supply  the full path (so  driv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AND  name) for  the BADFILES.CTL  file.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be used in case you use a different name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fferent  file-masks from  BADFILES.CTL are  merg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nwanted  options  in  the  FDL.CFG file.      Duplic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-masks will  be ignored  and only  stored in  memory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BADFILESName D:\BBS\RA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You will use a BADFILES.CTL file that is located in D:\BBS\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has the name BADFILES.CTL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ADFILESList [path] [type] [Fitem] [Eitem]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BADFILES.CTL  with  the  BADFILESNAME  option is limited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of  files. When  your  BADFILES  lists are longer (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have  more  bad-files  lists than just BADFILES.CTL)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 use  the  BADFILESList  option. There  can  be up to 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DFILESList  options  each pointing to a BADFILES-alik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can  contain  unlimited  files. The  format of each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files can d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th]  This  is  the  drive, directory  and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contains filenames that are marked as b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ype]  This can  either be 'F' or 'C'. When you use 'F'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n  [path] is a FILES.BBS (alike) file.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'C', [path] is a  FILES.CTL alike file a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tter case, FileDoor  will  only  mark files as ba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 there  is  a /UNWANTED option after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file in [path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item] This  must  be  the  item-number  of the file-nam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 record  of  [path]. For  example, a recor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Hello Filename.ext There'  inside, will   have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  as  the 2nd item. 'Filename.ext Hello' 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name as the 1t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ms are  separated  by one or more spaces.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whitespace) spaces  are  not  counted, so '  A'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 in 'A' being the first i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item] When  filename  and  extension  are 'glued' togeth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tem  must  be  0. But  in   the  following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Filename Ext hello there',  the   extension  is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nd item (FItem is the 1th i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ms are  separated  by one or more spaces.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whitespace) spaces  are  not  counted, so '  A'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 in 'A' being the first i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of files  inside the file pointed to by [path]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nlimited and the number of BADFILESLIst options can be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100  but  be  warned. For  EACH  and  EVERY uploaded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  has  t o read ALL files that are pointed to 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DFILESList  options  (sequentially). This  can cause a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delay for the us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BADFILESName D:\BBS\RA\MYLIST.LST F 1 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D:\BBS\RA\MYLIST.LST contains  filenames  that  are mark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d files. The  format  is  FILES.BBS-alike  and the 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the  first  item  in  the file. The extension is ad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name (filename.ext format)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CTLName [dire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CTLName [path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When   your  BBS  uses   the  FILES.CTL  file   (see your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), you can use this file as input for  FileDo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is  option you  point to  the correct  FILES.CTL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 case the  FILESCTLName option  must either  poi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irectory  containing  FILES.CTL  or  it must point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filename (path, with  drive and directory) that  h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syntax as the FILES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]    In this form  you only supply  the directory  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S.CTL is  located. FileDoor will  appe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FILES.CTL behind the directory you supp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th]   In this form  you supply the  full path (so   dri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 AND  name)  for  the FILES.CTL file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 used in  case you  use a  different nam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NOTIME} The NOTIME parameter  is optional and when 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tell FileDoor that ALL file(s) that are  mar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FREE-files (inside  the FILES.CTL, with  /FRE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 parameter),  can  be  downloaded for free E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re is not enough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fferent  options from  FILES.CTL (free  files, 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ed  files  and  unwanted  files)  are  merge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File,  PasswordProtect  and   Unwanted  options  in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L.CFG file. Duplicate       file-masks will be  ignore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stored in memory jus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FILESCTLName D:\BBS\RA NOTIM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You will use a FILES.CTL file that is located in D:\BBS\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has the name FILES.CTL. All files marked as free (/FRE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ide FILES.CTL can be downloaded even when there is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ough time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IVESYSTEMSPath [dir]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When  you use  the program  USERON by  LiveSystems, you 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this option. It must  point to the same directory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ed  by  USERON.  In  this  case,  FileDoor  will  cre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 that  can  be  read  by  USERON.EXE  and that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 on  the  BBS.  Users  on  other  lines can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ess  inside  FileDoor.  You  should check the USERON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! It is a nice enhancement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you must  point to the  so called   'semaphore path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supplied  in  the  configuration  of  Remote  Access &lt;tm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.1x).   You  can  also  use  *CUR  to  point to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 This is needed  for the combination of  UserO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LIVESYSTEMSPath D:\BBS\RA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FileDoor will write semaphore files for USERON.EX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D:\BBS\RA. USERON.EXE must point to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ONPath [dir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ONPath [path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When  you use  Remote Access  &lt;tm&gt; as  the BBS,  you can  l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 update the USERON.BBS  file. In this case  th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(other lines) can see that someone is doing a  down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 upload. Normally,  FileDoor will use the  normal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but in certain cases  it can be needed to  us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to point to that directory or even the full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]     In this form  you only supply  the directory 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ON.BBS is located. FileDoor will appe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USERON.BBS behind the directory you supply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use SuperBBS  &lt;tm&gt;, you MUST  point to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SERON.BBS and the filename is mandator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th]   In this form  you supply the  full path (so   dri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AND  name) for  the USERON.BBS  file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 used in  case you  use a  different nam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SERON  mechanism  of  Remote  Access is only capabl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ing the  type of  action (Upload,  Download) but  no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ess  inside  FileDoor.  Take  a  look at the LiveSys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ON.EXE program if this is what you lik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USERONPath D:\BBS\RA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FileDoor will write semaphores inside the USERON.BBS fil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D:\BBS\RA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Path [dir]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FileDoor 3.xx  makes it possible  to set aside  some 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for a certain user.  In this case you must use the  FL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LM  programs to  do so.  These programs  will plac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in  a special  directory under  a predefined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he  USERPath  option  you  assign this directory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be  used  as  the   base  for  all  other   (temporar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 that are created by FLU.EXE.  Even if you do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n to use  the FLU program,  you should set  this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a  location  where  you  (normally) have some space lef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ture versions of FileDoor  will make special usage 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] must point to a valid (available)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USERPath D:\BBS\RA\USERFIL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FileDoor will look for special directories under the suppl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D:\BBS\RA\USERFILE. The FLU and FL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will also use this option !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sumePath [dir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FileDoor  makes  it  possible to resume UPLOADS (download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 possible if the protocol supports it). The resum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 upload  is  very  tricky. Given the fact that you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in  your  upload-directory  (the new PKZIP &lt;tm&gt; ?),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could  upload  the  same  file (with resume) where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  bytes  were  added  (or changed), causing  a  new  (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ulty) version  of the file. That is one of the reason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 never allowed UPLOAD-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] must point to a valid (available)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set  this  option to an existing directory, File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examine  the upload-log  after  any transfer, to see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is  an  aborted  upload. If this is the case, File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generate  a  directory  UNDER [dir] which  has  a 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l  to  the  HEX 32-bit  CRC  of  the  user-name  (plu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). Only  the  user  that  uploaded the file, can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  the  upload. All  other  users  can't (and even wo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 the  files  in these directories). The 32-bit CRC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all  cases unique, but even on a big BBS (3000+ users)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d not  find  any  duplicates. If there are, the chanc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had aborted uploads, are minimal. As long as the ab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(s) are present in  the  special directory, the us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informed of the  fact  that  there is still a file wa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resumed upload. The only ways to remove these fil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uccesful resume  of  the  files or when the sysop use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M.EXE program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some  protocols  allow resumed-uploads and FileDoor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 these  protocols  when they use a DSZ-compatibl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 option  is  NOT set, resumed UPLOADS are not poss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ll ! ResumePath  can  NOT  be combined with the Abort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 It is  either  ResumePath or AbortPath or neither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VE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ResumePath D:\BBS\RA\FIL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FileDoor  will  place  (some)  aborted uploads in a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D:\BBS\RA\FILES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bortPath  [dir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you don't  want  to use the ResumePath option (e.g. you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llow  resumed uploads), you can still let FileDoor 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aborted upload  in a special directory (so you can re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files very easy). In  that  case  you set the Abort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] must point to a valid (available)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set Aborteath, the ResumePath option is NOT allow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imes FileDoor can not recognize an aborted upload (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ll OTHER, ERRORLEVEL and OPUS protocol-typ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AbortPath D:\BBS\RA\FIL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FileDoor  will  place  (some)  aborted uploads in a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:\BBS\RA\FILES. Resume of uploads is NEVER possible !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maphorePath [dir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maphorePath [path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When  this  option  is active, FileDoor will place a 0-leng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in with the name FDL_SEMA.lll (where lll is the line)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] or  will  generate a user-chosen name in [path].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  terminates, this  file is removed again. The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used by other  tasks to see if FileDoor is active.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you  could  allow  mailer-functions when FileDoo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e  and  could  disallow them when the normal BBS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ctiv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]  must  point  to a valid (available) directory. In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FDL_SEMA.lll is created in this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th] must  point  to a valid filename, drive and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is case, FileDoor  will  use this filename,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irectory to place the semaph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SemaphorePath C:\SEMA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FileDoor  will  place FDL_SEMA.1  in C:\SEMA when FileDoor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-line 1 will be active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ternalChat [program] {options}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When you include this  option, it will be  possible to 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C inside FileDoor to  start a chat-program. In  this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-time will  NOT stop (that  will be fixed  in a l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) but you will be able to start a quick chat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rogram] must be the  full name (drive, directory  and fil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external chat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options} can be one or more options to pass to the 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t program.  Like most  of the  programs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 called  from  within  FileDoor, you can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ros that will be replaced by actual values 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ogram is called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C  : Will be replaced by the COM-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B  : Will be replaced by the BAUD-r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T  : Will be replaced by the time that is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users session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L  : Will be replaced by the BBS-line-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M  : Swap FileDoor from memory before the c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!  : Will force FileDoor to stop the time coun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DOS: Will be replaced by the value of the COMSP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vironment vari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ExternalChat C:\RA\UTILS\DISPCHAT.EXE /COM$C /QUICK /MULTI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FileDoor can call the external chat program DISPCHAT.EXE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C is pressed. Some macros will be expanded and pas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CHAT.EXE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ternalView [program] {options}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When the user is selecting files, she/he will get the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view  files. FileDoor's  internal view  is limited 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 of  filenames  inside  archives  but  you can add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view program like DISP's MTS.EXE to view insid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as well. If  you would like to  do so, you need  to a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to FDL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rogram] must be the  full name (drive, directory  and fil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external view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options} can be one or more options to pass to the 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ew program.  Like most  of the  programs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 called  from  within  FileDoor, you can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ros that will be replaced by actual values 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ogram is called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C  : Will be replaced by the COM-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B  : Will be replaced by the BAUD-r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T  : Will be replaced by the time that is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users session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F  : Will be replaced with the full path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that must be viewe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L  : Will be replaced by the BBS-line-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M  : Swap FileDoor from memory before the c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DOS: Will be replaced by the value of the COMSP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vironment vari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want to include  MTS.EXE into this option, you 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least the  7.59 version (a  pre 8.01 version)  or all 8.0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s or higher ! Lower versions can not work with 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, nor can they display non-arch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ExternalView C:\RA\UTILS\MTS.EXE /L$L /F$F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MTS.EXE (in C:\RA\UTILS) is called for viewing files. The  $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expanded  to the BBS-line  number and the  $F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anded    to    the    full     path    to    the     file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6 Statements that define the logging forma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eneral,  FileDoor can  write log-records  to 3  different log-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fully free format. The three lo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ystem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 here   FileDoor   will    write   records   for  uploaded 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ed  files  (e.g.  the  log-file  that  the  BBS  program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 upload-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here FileDoor will write records for uploaded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 download-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here FileDoor will write records for downloaded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told, you can  use a free format  of the log-records for  any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ee files BUT it is advised to make the records in the system-log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format as the actual records, created by the BBS program. 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ay,  log-file analyze  programs can  include these  records as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were from  the BBS itself.  The other two  logs can be  coded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style UNLESS you use  a third-party log-analyze program that 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these FileDoor-specific log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major and  VERY important aspect  of the next  options is, that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o not  define them (while  having the LogFile,  Downloadlog and/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log options active),  FileDoor will write  EMPTY lines in  on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of these logs. To be more specif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LogFile is set, BBSDNFormat and BBSUPFormat must also be 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DownloadLog is set, UseDNFormat must also be 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UploadLog   is set, UseUPFormat must also be 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 a ???DNFormat  or ???UpFormat   (where ???  is BBS  or USE)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 you  will  also  have  to  set ???DateFormat and ???TimeForma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there is no date/time stamping in the log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 options are  available (note  that in  the suppli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L.CFG, examples are present for the major BBS typ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BSDNFormat [Format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BSUpFormat [Format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These two  options define the  format of the  records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-log  (e.g.  the  file  you  point  to,  using the Log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) for Download (BBSDNFormat) and Upload  (BBSUPFormat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ormat] is a line with  text and/or macro's supplied by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(when  macro's are  used) replaced  by real  text b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 program  at run-time.  All spaces  must be  repl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n underscore ('_')  character (so [format] is  on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any spaces in it).  You can use any of 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's inside your format-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D will  be replaced  with the  date. To  use this macro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 also  set  the  BBSDateFormat  in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(see later for a description of this 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T will  be replaced  with the  time. To  use this macro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 also  set  the  BBSTimeFormat  in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(see later for a description of this 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L will be  replaced with the  letter of the  protocol a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defined in the PROTOCOL option of that protoc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N will  be  replaced  with  the  comment  belonging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 and as  defined in the  PROTOCOL option for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 (eg. 'ZModem the best !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U will be replaced with the name of the user who  down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uploaded the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P will be  replaced with the  filename AND path  of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was  download  or  uploaded  (for uploads ALWAY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upload pa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F will be  replaced with the  filename of the  file that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or uploaded (no path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X will be  replaced with *DUPE*  if the file  was a dupe 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B will be  replaced with the filesize (in bytes) of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ques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K will be  replaced with the filesize (in KBS)  of 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ques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M will be expanded to a CR+LF sequence in the log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mark on the  %X option. If you  do NOT include it 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UPFormat  statement,  no  log-records  will be creat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es (this is  normally the case).  If you like  a recor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dupes,  you can  either use  the %X  in the  UseUP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or even include  it in the BBSUpFormat  option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ember  that  logfile  analyze  programs  can have probl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BbsDNFormat +_%D_%T_FDOR_Download_[%L]_%P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That a log-record is generated with a format that looks lik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8-Aug-91 21:00 FDOR Download [Z] C:\ZIP\DOAFILE.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e and time are generated from the BBSDateForma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TimeFormat options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BSDateFormat [Format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n the BBSDNFormat and BBSUpFormat, you can use the %D  mac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will  be replaced  with the  date. To  let this act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ppen,  you  must  define  HOW  the  date will look like.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 this,  you  must  use  this  option.  [format]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of the  date. It will  be composed of  special macro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some  text  added  by  you.  The  following  macro'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d   : replaced with the day   (leading zeroe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D   : replaced with the day   (leading space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   : replaced with the month (leading zeroe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   : replaced with the month (leading space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y   : replaced with the year  (leading zeroe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Y   : replaced with the year  (leading space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nn  : replaced with the name of the month (format Jan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NN  : replaced with the name of the month (format JAN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w  : replaced with the name of the day   (format Mon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W  : replaced with the name of the day   (format M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rther you  can use  '-' or  '/' to  separate the 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s.   In [format]  any spaces  must be  replaced with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scor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BbsDateFormat dd-nnn-yy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Will be expanded to 01-Aug-91 (depending on the date)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BSTimeFormat [Format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n the BBSDNFormat and BBSUpFormat, you can use the %T  mac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will  be replaced  with the  time. To  let this act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ppen,  you  must  define  HOW  the  time will look like.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 this,  you  must  use  this  option.  [format]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of the  time. It will  be composed of  special macro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some  text  added  by  you.  The  following  macro'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h   : replaced with the hour  (leading zeroe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H   : replaced with the day   (leading space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   : replaced with the min   (leading zeroe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   : replaced with the min   (leading space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   : replaced with the sec   (leading zeroe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   : replaced with the sec   (leading space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: replaced with the 'a' or 'p' for 'am' and 'pm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: replaced with the 'm' from 'am' or 'pm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rther you  can use  ':' or  ' '  to separate  the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s.  In  [format]  any  spaces  must  be replaced with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scor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BbsTimeFormat hh:mm:s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Will be expanded to 21:00:01 (depending on the time)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DNFormat [Format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UpFormat [Format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These two  options define the  format of the  records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 pointed  by  DownloadLog  (UseDNFormat)  and   Upload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seUPFormat).  They  work  the  same  as the BBSDNForma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UPFormat option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See BBSDNForma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BBSDNForma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BSMAFormat [Format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This option does the  same as the BBDSNFormat  option bu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for the  FLM program. You       can now add  a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-format for entries made by FL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See BBSDNForma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BBSDNForma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DateFormat [Format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Used for  the date format in the UseUPFormat  and UseDN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. The same as BBSDate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See BBSDateForma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BBSDateForma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TimeFormat [Format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Used for  the time format in the UseUPFormat  and UseDN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. The same as BBSTime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See BBSTimeForma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BBSTimeForma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7 Other statements, not related to protocol defini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chapter a lot of  special options are described that will 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meaning on the working, the 'looks' and 'feel' of File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[lowmenu] [highmenu] [attention] [statusbar] [errors]    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[text]    [size UnC] [Size  Com] [date]      [time]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 : You can  overrule the default  colors to make  FileDoor l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the way your own BBS looks. There are 10 items that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overruled.  They are  the menu-color  (low) [lowmenu]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lowmenu]   The (low) color of the menu entri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highmenu]  The (high) color of the menu entri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ttention] The color of important highlighted fiel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tatusbar] The color of the local status-b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rrors]    The color of the errors (when display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ext]      The color for various tex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ize unC]  The color for uncompressed sizes (internal vie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ize Com]  The color for compressed sizes (internal vie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ate]      The color for dates (internal vie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ime]      The color for times (internal vie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5  colors  are  only used   inside the &lt;V&gt;   and &lt;I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in the download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of these variables must be coded when Color (or  Colou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used. They  must contain a  number between 0  and 255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you want to use is made up with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oreground-color] + (16 * [background-color])      (nobli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oreground-color] + (16 * [background-color]) + 128  (bli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oreground-color] can  be a  number from  0 to  15, an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background-color] can be a number from 0 to 7. When you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er  numbers  on  background-color  (8  to  15),  you 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inking reversed text (not n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s 0 to 15 stan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= Black              8  = DarkG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= Blue               9  = LightB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= Green              10 = LightG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= Cyan      (sea   ) 11 = LightCy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= Red                12 = Light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= Magenta   (purple) 13 = LightMagenta (light purp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= Brown     (orange) 14 = Ye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= LightGray          15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to create a cyan on black item, this will come to 3 +  (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0) = 3 and for a white  on red text this will come to 15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6 * 4) = 79. For blinking, add 128 to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Color 2 10 14 47 12 6 7 8 4 12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Create a 'green based' FileDoor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eDisplay [format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Normally, FileDoor uses the english notation for dates (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mm/dd/yy). You can overrule this way by adding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DL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ormat]  is the format of the date you want to use. It m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1 to 8 characters long and can contain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macro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macro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d   : replaced with the day   (leading zeroe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D   : replaced with the day   (leading space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   : replaced with the month (leading zeroe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   : replaced with the month (leading space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y   : replaced with the year  (leading zeroe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Y   : replaced with the year  (leading spaces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nn  : replaced with the name of the month (format Jan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NN  : replaced with the name of the month (format JAN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w  : replaced with the name of the day   (format Mon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W  : replaced with the name of the day   (format M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rther you  can use  '-' or  '/' to  separate the 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s.   In [format]  any spaces  must be  replaced with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scor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DateDisplay DD:mm:yy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Display dates as 31/12/92 or  1/12/92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elpExitKeys [helpkey] [exitkey]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Normally, FileDoor uses the '?' key for help and the '-' 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erminate (both in  the protocol selection menu)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like some other characters  (like 'H' and 'Q') you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them in the  HelpExitKeys option. ALWAYS define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BEFORE any PROTOCOL option because FileDoor check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if there are duplicate keys used for different  protoc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/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helpkey] is the key you plan to use for help-information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otocol menu (normally ?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xitkey] is  the  key  you  plan  to  use  to exit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tocol menu (normally 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HelpExitKeys H Q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Use H for help en Q to exit inside the protocol menu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atusLine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FileDoor   can  supply  a   status-line at the bottom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. Some  SysOps like  it, some  don't. If  you wan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  full status-line  at the  bottom, you  should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option,  otherwise  you  won't  get a status-line.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 displays and when  you display many ANS/ASC  file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-line can slow the speed somewhat (no visual change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16800 connection thou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StatusLin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DupeStat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FileDoor will  display a little  progress-bar on the  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nd local) screen when it is searching for duplicate 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islike the looks of  it, you can remove it by  ad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to FDL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NoDupeSta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FindStat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FileDoor will  display a little  progress-bar on the  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nd local) screen when  it is searching for  selected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islike the looks of  it, you can remove it by  ad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to FDL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NoFindSta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enuIfOnlyOne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you include only  ONE protocol (f.i. Zmodem  and no 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), FileDoor can go directly into the  file-sel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 without  displaying  the  protocol-menu (why should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a  menu when  there is  only one  choice). If  you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to have the  menu (f.i. to give  the user the chanc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in simple way), you  must add this option. In  that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  will  display  the  protocol-menu  with the on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choice availabl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MenuIfOnlyOn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orceEdit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the user supplies  the comment for an  upload file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ransfer, FileDoor  will not ask  for that comment  ag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the  transfer  unless  it  is  too small. The user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y comments i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 FileDoor's upload 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ile inside Bimodem &lt;tm&gt;, in which case Bimodem will 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ent along with the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include  the  ForceEdit  option, the user will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 to  press  ENTER  on  every comment AFTER the transf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if there  is a complete  comment available. Withou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,  FileDoor  will  not  ask  for input anymore an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the (already) supplied comment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ForceEdi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ternalOverUser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When  you run specific programs inside  your ExitAfterUpload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(s) like  DISP's MTA.EXE,  it is  possible to  obta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 from files like FILE_ID.DIZ files and pass them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TA.EXE to FileDoor. If you install MTA.EXE and  FDL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way, you have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leDoor will  always take the  comment obtained by  MTA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resent, otherwise it will ask for a comment.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 supplied  a  comment  before  the  transfer,  it 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written by  the comment  obtained from  the exit (MTA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oor only  works in  this way  when you  add the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OverUser into FDL.CF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 you do  NOT add  the InternalOverUser  option, FileDo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use  the  comment  supplied  by  the  user befo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 (if  any) and  if there  was not  such a  com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oor will take the comment from the exit (if an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InternalOverUser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tAvailText [text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On  two places  FileDoor reports  '[FileDoor] no 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'. This is while  in the file-selection display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information  file,  when  a  file has no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ide  the  FILES.BBS  (unless  HideFiles  prevents File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reporting the file at all).  You can alter this tex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text you lik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ext] is the new text that is used as a replacement fo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text. It  can be up  to 47 characters  and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s must be codes as underscor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NotAvailText For_this_file_there_is_no_commen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Will for FileDoor to put 'For this file there is no comment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ide the screens when there is no comment in FILES.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NSASC [type] [name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By   default,  FileDoor  will   use  a  number   of 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/ASCII files  on certain  occasion. These  files mus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d  in  the  directory  pointed  to  by  the FileDoor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 These  files have  standard names  which can confli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names that  you already use  for other programs  (doo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itself and 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NSASC options give you the chance to overrule the  n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one  or  more  of  the  standard  ANSI/ASCII  files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ype] must be  a 2-character code  of the filename  you w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lter (see bel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name] must be a  1 to 8 character  (new) name that you  w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assign  (see  below  for  the  internal   FileDo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nam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ANSI/ASCII files  are used by FileDoor  and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overruled with other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ype] [name]    [description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U     HLP_UP    Help file for uplo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D     HLP_DOWN  Help file for downlo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T     HLP_TAGS  Help file for tagging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S     HLP_SELE  Help file for file-sel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    HLP_SUPL  Help file for upload specif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W     HLP_UNWA  Help file with unwanted       reject rea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B     HLP_EMPT  Help file with 0-bytes        reject rea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L     HLP_TOLD  Help file with too-old        reject rea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J     HLP_REJE  Help file with description of reject rea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     HLP_DUPE  Help file with duplicates     reject rea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     HLP_NARC  Help file with non-archive reduction rea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     HLP_UTNX  Help file with 'THANKS FOR UPLOAD'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K     HLP_RESU  Help file with resumed uplo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D     HLP_ABOR  Help file with aborted uplo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     HLP_RUPL  Help file with resumed uplo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B     GOODBYE   Help file to display before internal log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     MNU_UP    External menu-file for uplo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D     MNU_DOWN  External menu-file for downlo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     ERR_10FL  External error-text with 10 or more err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    ERR_SELF  External error-text with already sel.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     ERR_RATI  External error-text when denied by rati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     ERR_DLIM  External error-text when denied by lim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     ERR_SEST  External error-text when denied by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     ERR_EXIT  External error-text when denied by 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should  examine  the  supplied  examples.  Normall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*.* files must be  created without a clear-screen 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are put under the current text. Looking at the  examp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give you a good c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n't  want to use  one or more  help/menu/error tex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ANSI/ASCII  texts, you  can supply  a non-existing 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 RIDINGH.OOD  in  which  case  FileDoor will display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text (quicker but less n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 makes  no usage  (yet) of  special codes  insi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-files as the BBS program does. In most cases this  me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must overrule the  GOODBYE file with one of  you 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most  SysOp's have  put some  extended ANSI  cod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creen to display the users name, the time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AnsAsc HU MYHELP_U (look for MYHELP_U.A?? and not HLP.UP.A?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AnsAsc GB XFGOODB  (look for XFGOODB.A?? and not GOODBYE.A??)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Overrule name for the GOODBYE screen (normally GOODBYE.Ax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XFGOODB. FileDoor will now look for FDLOODB.Axx !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utoSearch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set,  a global transfer  will be enabled.  All file 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searched  for the wanted  file(s). Full security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support will prevent  users from downloading files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s they don't have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AutoSearch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wnloadInfo [file] {default} {NOLOG}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FileDoor contains an  option to ask the user if she/he  wa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ents for  the downloaded files  copied from your  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BBS's to  a special  file that  can be  downloaded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can enter /INFO in the selection option or FileDoo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the download information by itself (when using a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ould  like your users  to have this  option,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a text-file that contains the header of the file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ent  when the  user selects  /INFO. You  can include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rcial or some information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emporary  file  for  the  user  is  created in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that contains [file]  and is deleted when 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s from FileDoor  (even when the  file was not  downloa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will receive a file in the FILES.BBS style and a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,  your  files-counter  (if  defined  in  FileDoor)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d from the comment. The comment can be up to 240  by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length and  FileDoor will be  able to support  the QFV/C/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tm&gt; +-comment-lines in your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ile]    must  point   to  a  text-file. The parameter  m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ain the  drive, directory  and filename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default} can either  be set to  Y or N.  When the user  ge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question  if  she/he  wants  to  include 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nload-info  file,  the  value  of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rule the assigned  default when the user  hi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[ENTER] key. If  Y, [ENTER] will assign  a 'Y'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wise the default will be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NOLOG}   If  coded  {default}  must  also  be coded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se  FileDoor  not  to  log  information-files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n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DownloadInfo D:\BBS\RAX\FDLFBBSI.TXT Y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D:\BBS\RAX\FDLFBBSI.TXT contains the commercial (or info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will be the header of the information-file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will receive (when asked). The default answer (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presses [ENTER]) is 'Y'es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actMatch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set, FileDoor  will not ask questions when an exact  m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mask  and filename  (e.g. the  mask does  not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dcards)  is  found.  Also  searching  for other file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mask  is  also  disabled.  Other  masks  will  st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ed for and everything stays  the same as before whe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includes wildcards  in the mask.  See chapter 4.5 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ussion on fil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ExactMatch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QuickMatch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 set, FileDoor  will not  ask questions  when a  match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 (e.g. the first match)  independent of the fact i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used  wildcards  in  the  mask.  See  chapter 4.5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ussion on fil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QuickMatch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ideFiles [highsec] {lowsec}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: This (optional) feature  can be used  for files that 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in the FILES.BBS file. With this option you can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fference between your  'normal' guests, your 'new'  gu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ose that you don't want to loose for any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ighsec] This must  be a security-level.  All user with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(and  above) will  see files,  not repor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BBS, while they are selecting files. They 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select the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owsec}  This parameter is  optional. If set, all users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security  level  or  higher  (but  lower 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highsec]  can  SELECT  files  not  reported  ins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BBS  but  ONLY  when  they  supply  the  ex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-name   (no   wildcard).    With   a    wildc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-search, they will not be shown to those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only set [highsec], all users with a lower level 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highsec] are not able to  select nor see the files  that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reported in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HideFiles 10000 10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Only users with level 10000 or above can see and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which are NOT in FILES.BBS. All users with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 to 9999 can select (and see) files which are no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BBS if they supply the EXACT name;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Count {format}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used, after a download, all FILES.BBS files will hav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file-counters updated.  In this way,  you will be  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rack  the  number  of  downloads  of  each  file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format} indicates the  number of digits  used in your 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er  AND  the  characters  that  incapsul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er. You can use @  or # for the counter, 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will  cause  tailing  zeroes  and  #  will  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iling spaces and any combination of  incapsu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  If  {format} is left  out, [@@]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 uses  a smart  update. Downloads  of multiple 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collected and FILES.BBS is opened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FilesCount [@@@]  (will cause [001] xxxxx)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[001] will be added to the FILES.BBS when this is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loadName [place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used, FileDoor will  place the name of  the uploader 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LES.BBS  entry  that  it  will create for the uploa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lace] can  be  either  F,  B,  +  or  +D.  If 'F' is  us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Door will  place the  uploaders name  in fron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ment  (behind any  optional file-counter)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B' is used, FileDoor will place the name BEHIND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.  If  '+'  is  used,  FileDoor  will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-compatible +-comment-line in the FILES.BBS 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ame of  the uploaded. The  same goes for  +D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is case also the date will be added to the 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uplo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rmat  of  the  name  depends on the [place] parame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 are  some  examples  from  FILES.BBS with the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lace]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'F' :  ALLFILES.ZIP [Rob van.hoeven] My all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FILES.ZIP [000] [Rob van.hoeven] My all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'B' :  ALLFILES.ZIP My allfiles [Rob van.hoeven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FILES.ZIP [000] My allfiles [Rob van.hoev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'+' :  ALLFILES.ZIP My all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Uploaded by: Rob van.ho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FILES.ZIP [000] My all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Uploaded by: Rob van.ho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'+D':  ALLFILES.ZIP My all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Uploaded by: Rob van.hoeven on mm/dd/yy hh:m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FILES.ZIP [000] My all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Uploaded by: Rob van.hoeven on mm/dd/yy hh: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you can see, there  are a number of possible  entries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remember  that FileDoor  will subtract  the length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's name from the  comment-length when using the F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parameters. This can result in very short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UploadName +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mentLength  [option1] [option2]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This   will  define  the   minimum and maximum length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-descriptions for  uploaded files.   You must  supp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 minimum and maximum length including the  files-coun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are 20  and 47. You  can define a  length up to  2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option1] is  a numeric  digit (20  or more)  of the 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ngth of the file-com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option2]  is  a  numeric  digit  (21  to 240) of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ngth of the file-com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CommentLength  20  47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Comments that are supply must be at least 20 bytes and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exceed 47 characters !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reeFile [mask] {NOTIME}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reeFile [path] {NOTIME}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set,  FileDoor will not calculate the kB's  download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upplied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mask]   In this form, FreeFile works GLOBALLY on all  area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mask] is  a file-mask  (wildcards are  allowed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s  all files that won't be counted for DOWNLOAD.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e chapter 4.6 for a list of valid wildcar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th]   In this form,  FreeFile works LOCALLY  for the  m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upply  and only  in the  directory you  supp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path] must be  a drive (optionally), 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-mask  (wildcards   allowed)  that   marks   the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file(s) that  won't be counted for DOWNLOAD. See 4.6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for a list of valid wildcar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NOTIME} The NOTIME parameter  is optional and when 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tell FileDoor that  the file(s) that match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 [mask]  or  [path]  can  be  selected (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) EVEN if there isn't enough time for 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an be  useful for new  users who can 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LLFILES or BBS-manual  while the can only  st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hort while on the 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-masks that  are supplied  with FreeFile  options (up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5 of  each type,  so 255  without directory  and 255  wit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merged  with those that  come from FILES.CTL  (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that  file  and  have  assigned it with the FILESCTL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FreeFile  D:\BBS\RAX\FILE\DISP\MT*.* NOTIM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All files with file-mask MT*.* in D:\BBS\RAX\FILE are f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download, even when there isn't enough time to down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cludeFile [mask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cludeFile [path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Normally  FileDoor will  display ALL  files that  match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selection  (provided the  security level  is ok). 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you  use  the  HideFiles  option, files, not insi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BBS file, will not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you  do  not  include  HideFiles  and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deFile  option,  FileDoor  will  also  show  files 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BBS, DIR.BBS, PFILES.BBS  (and their BAK  versions)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of these files that are  present in all areas but of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use the ExcludeFile  option (up to 255 of  each typ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clude these glob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mask] In this  form, you supply  a file-mask (wildcards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ed) of files  that you don't  want to show  up in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ANY of the areas (GLOBAL option). See  chapter 4.6 for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a list of valid wildcar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th] In  this form,  you supply  a file-mask  with a 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optional) and directory  (mandatory) of file(s)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don't want  to show up  in a specific  area (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should  AT  LEAST  include  options  to exclude FILES.*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FILES.* and DIR.*  unless you make  it possible to  down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ExcludeFile  FILES.*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FileDoor will not show files which match FILES.* (lik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BBS, FILES.BAK, FILES.MTA and so on) in any area.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also not be selected for download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faultExtension [extension]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Set   the  default  extension   for  wildcards  or    par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s.   This  will  also   be  displayed  in  the 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part  of FileDoor.   If no  extensions are  us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file-base remember to set [extension] to '*'.  When 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ZIP (for example), a  filename MYBBS* will be expand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BBS*.ZIP and  FileDoor will  search for  that file.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enters any extension  or wildcard as extension,  non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by File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xtension] must by  the 1 to  3 digit extension  tha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st frequently used extension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upply up to 5 different DefaultExtension options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L.CFG.       FileDoor  will  check  all eligible file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upplied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DefaultExtension ZIP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If a user enters ALLFILES, FileDoor will search for 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ALLFILES or ALLFILES.ZIP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ExtendedWildcard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There  are  systems  that  have many very slow devices lik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ple  of CD-ROM  drives. Under  normal operations, FDL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 rather  fast, given  the  fact  that FDL does not us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 index for  the CD-ROMS (something  that FileDoor-P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have). FDL  can  be fast because of some special tric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file-selection. These tricks can NOT be performed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(forced or by accident) uses DISP extended wildc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4DOS  &lt;tm&gt; compatible wildcards (like =FDL or *FDL*.*)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to disallow the use of these types of wildcards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 activate this option. If this option is NOT ACTIVE, the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pecial wildcards CAN BE USED. See chapter 4.6  for a list of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pecial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NoInternalExtendedWildcard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  : DISP compatible  wildcards can cause problems when you have a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lot  of  files  which  have the wildcard-characters as normal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characters  of  the  filename (like MTA{102}.EXE or something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like that). If  the  special  wildcard support is causing you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problems, you  can  use this option to switch the support for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these  special  formats to OFF. If you use this option, users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of FDL  can't  use  special wildcards either (only the normal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'*' and '?' wildcards can be used in this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nwanted [mask]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Set   any  filename  or   extension  that is unwanted for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 on  your  system.  There  can  be  up to 100 Unwa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all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mask] is  the file-mask  (wildcards allowed)  of files  that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are  unwanted. See  chapter  4.6 for a list of allowed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wildcar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warned. The /UNWANTED  files from FILES.CTL and  th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BADFILES.CTL  are also  added to  the range  of unwa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 Each is counted as a normal Unwanted 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Unwanted ARJ2??.*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If a file that matches this mask is uploaded or given a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, FileDoor will mark it as unwanted and reje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(after transfer it is removed and not counted)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ArchiveCredit [amount]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Set the  credit for non-archived  files. FileDoor will   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ploaded  file  for  any  known  compression method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ion   is   as   follows:    (filesize   /   100)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ArchiveCredit.  You  do  not  have  to  tell  FileDo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s  or  archives,  because  FileDoor will look in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uploaded file  by itself and  will detect ARC,  PAK, PKA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O, ZIP, ARJ, LU, DWC, MD, HYPER, LHA, LHarc and LArc 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itself (normal and SFX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ArchiveCredit runs BEFORE  the ULMultiply option  so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added credits are calculated, FileDoor will first  redu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se-credits for non-arch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NoArchiveCredit 5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If a non-archive file is uploaded, FileDoor will only 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% of the size as credits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lete0ByteFile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this  option is used,  FileDoor will remove  all  UPLOA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with  a length  of 0  bytes. The  user will be infor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file is not counted as upload (ratio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Delete0ByteFil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lOldFiles [mm/dd/yy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this  option is used,  FileDoor will remove  all  UPLOA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hat  have an  INTERNAL date  lower than  mm/dd/yy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date is  calculated by looking  at all files  in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s (if it is an  archive) and picking the highest 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ide the archive  as the date  to compare. For  non-arch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, FileDoor will look  at the normal date/time  stamp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oesn't  always work  OK, because  some protocols  stam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ly uploaded file with the date/time of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mm/dd/yy] must  be a  valid date  after which 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will be notified  that the file will be  delete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 credited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dupe-path is set, the file will be MOVED (not REmov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is director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DelOldFiles 01/01/9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Any file that is  dated before 01/01/90 is  removed from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 and  not  counted.  For  archives, FileDoor will l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ide the archive.  The highest date  inside the archiv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ed     with      the      date      on      DelOldFiles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lAfterDl [mask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This  is a  very tricky  option. There  can be  up to 100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options. If  a file is  downloaded that matches  [mask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one  (or  more)  of  the  DelAfterDL options, the fi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D after a successful download ! It is obvious that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 NOT   include  a   DelAfterDL  *.*   option  in  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.CTL, otherwise all files inside your BBS areas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ually be deleted. Most obvious usage for this optio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clude file-masks that CAN be deleted like packages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line readers, DOWNLOAx.xxx (from DISP MTS.EXE)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mask] must be a  valid file-mask (wildcards are  allowed)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file  that  can  be  deleted  after  a   successful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ownload. See chapter 4.6 for a list of wildcards that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are allow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DelAfterDL DOWNLOA*.*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All files which match  the file-mask DOWNLOA*.* are   dele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one successful download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ienArchive [extension]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FileDoor has  a build-in knowledge of most normal  archiv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other files could also be archives but of the type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  does  not  know  internally.   BMP/TIF/PCX and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ld be su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 add up  to 10  AlienArchive options.  [Extension]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tension  of these  special files.  FileDoor will 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 if the file is a normal archive and then take a look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lienArchive  options to  see if  you have  included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Please  add at least  'AlienArchive GIF' (if 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o  be  counted  as  archives)  because  2.01a conta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ing to see a GIF as  an archive but 2.02 does not 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ding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AlienArchive PCX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PCX files (*.PCX) are marked as archives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atio  [sec] [ratio] [K|F] [threshold]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 : You can  have FileDoor check  the current users  file rati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llow him depending on  these figures to download or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let him  download files from  your system. Both  KiloBy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number  of files  are allowed.  The first  option i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's  security  level,  the  second  the  ration  he  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tain, the third one decides wether the amount of kB's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of downloaded  files is tested. The  fourth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the  free  threshold  for  ratios.  FileDoor  will  a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s until the number set in the fourth parameter. 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is  number is  reached, FileDoor  will start  cou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ownloads,  with  the  files  downloaded during the f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eshold counted in. Up to 100 ratios are allowed, but 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per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Ratio 100 10 F 2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curity level  100 must maintain  a 1:10 file-number   rati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 until  the  20th  file,  the  downloads  are not chec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st the ratio !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imit  [sec] [baud] [KBallowed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Some  older  BBS  programs  and/or those that are not writ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future in mind, will either not allow download li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s for different baud-rates and/or will not allow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s for high-speed (VFast, Terbo) modems. If this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, or  you want to overrule the download limits of the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other reasons, you can use the LIMIT option. In all ca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LIMIT option triggers for a certain security leve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ud-rate, it will ALWAYS OVERRULE the settings from the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ption ONLY works when the BBS updates the TodayKB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USERS.BBS file in a correct manner. FDL will calcul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llowed  download-KB's  by the value in the LIMIT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us the value of the TodayKB field from EXITINFO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ec]       This  must  be  the  security level of whic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 setting will wor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baud]      This must be the baud-rate of the user,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LIMIT  setting  will work. If you supp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ALL, it  will  work  for ALL baudrates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iven [sec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KBAllowed] This  is  the  number of KB (kilobytes, eg.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s 1024)  that  is allowed to download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sec] and [bau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in  FDL  itself, the baudrate can be as high as a LONG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 (which  is  an impossible high speed) but the EXITINF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the  BBS  creates MUST contain the correct baud-rat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this option work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can be up to 100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Limit 32767 28800 200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For  security level 32767 there will be a download limit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 of 2000 KB (2 MB) when the baudrate is 28800 baud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vateUploads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set the private  uploads (to the Sysop)  are allowe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is placed in  a separate file, PFILES.BBS 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directory.  The user has to start the  file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 '/' to make an upload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PrivateUpload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uchUpload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 set all  uploads will  get the  date/time stamp  of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and not the  original date/time. This way  all uplo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displayed as *NEW*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TouchUpload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LMultiply [sec] [multbyte] [multtime]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This is a very  powerful option. With the  ULMultiply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govern  the credit that  you will give  to your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y  do uploads.  This can  even be  different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security level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ec]      This  parameter must be set to the security 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which  the following  credits will  rule.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s with  this (exact)  security level  will g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upplied credit when uploading files.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code ALL  as the security level. In th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LMULTIPLY  option  will rule for ALL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ve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multbyte] This must be  a percentage ! This  percentag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the credit for users with security level  [sec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do uploads. The percentage is used to 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umber  of uploaded  BYTES !  Values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0 will  mean a  reduction and  values above  1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mean a cred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multtime] This must be  a percentage ! This  percentag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the credit for users with security level  [sec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do uploads. The percentage is used to 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number  of  minutes  the  user need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load (so it is a time-credit). Values above  1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mean a credit,  values under 100 will  mea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du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the user will  be credited  for the time  the up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this can be set to a higher value ! The ULMultiply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 processed intelligent. When  you  have 2  ULMulti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(one for ALL and one for 1000) the 1000 user will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redits that are set for this level (it will overrul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with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ULMultiply 100 200 4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LMultiply ALL 100 20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All  users with   security level  100 will  get 200%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  bytes  (so  uploaded  1000  bytes  will  result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ing this as  2000 bytes) and  will also get  400%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-time  (needed  2  minutes,  will  result  in 8 min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dit,  so  8  minutes  minus  the original 2 minutes up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come to a credit of 6 minutes). All others will ge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/200 credits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skAnother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set,  FileDoor will ask  the user if  he wants to  per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file-transfer after completing a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AskAnother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imeOut [amount] {HANG}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This   will  set  the   number  seconds before FileDoor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out a user  for inactivity. This  way you will  preven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to enter FileDoor and use all his BBS access time  do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hing.   After  timing  out  a  user  he will be warne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ually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mount] must be the number of seconds that must pass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Door  will  time-out  the  user.  There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s before the actual time-amount. A  valu 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will mean that there is NO timeout check at al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HANG}   If  you   supply  HANG,  FileDoor will drop  the DT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us the carrier)  at once. Without  HANG, File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turn to  the BBS first.  The BBS has  the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de if the user  must be disconnected (will  t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ra ti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TimeOut 180 HANG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After 3  minutes, FileDoor will disconnect the user  if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n't any activity during that period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xTimeOuts [amount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This option has a relation with the TimeOut option. When se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 will drop the DTR at the moment that it detect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ount] timeouts  occurred  AT THE SAME LOCATION. So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set TimeOut to 180 seconds and MaxTimeOuts to 2, the D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dropped when 360 seconds have passed and there is still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. When you  have  coded {HANG} in the TimeOut op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xTimeOuts option has no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mount] must  be  the  number of times that a timeou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 location can occur. Values between 1 and 655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llowed. The default (option not set) is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MaxTimeOuts 3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After 3 timeouts on the same location, FileDoor will drop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TR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Beep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When  set, FileDoor  will  never beep at the local side.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not set, FileDoor will sometimes beep (with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LastChanc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  the  user  choses   to  disconnect  immediately after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 FileDoor  will  ask  the  user  to press any ke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  the  hang-up  process.  NoLastChance  will dis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NoLastChanc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LogOff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This  option is  now  obsolete. It  must  be removed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L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inSpace [amount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With  this option  you will  be able  to set  the minimum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-space that  must be  free for  allowing uploads  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mount] must  be set  in number  of KB's  of space that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to allow any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-directional  protocols  (Bimodem/BiDSZ)  will  only cas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of the minimum space  but will allow uploads  anyh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option  is  left  out,  no  compare  is made bu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space will be display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MinSpace 100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At  least 1000Kb  must be  available on  the upload-driv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any uploads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EMS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When this  option is available, FileDoor is forced  to ign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S for swapping space (if needed). If there is still XMS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Memory, FileDoor  will use this  type of memory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ither  of  these  two  resources  is available, FileDoo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d to use disk-space. When  NoXMS is also present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L.CFG, disk-space is always used for swapp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NoEm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XMS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When this  option is available, FileDoor is forced  to ign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S and Extended Memory for  swapping space (if needed). 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still  EMS, FileDoor will  use this type  of mem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EMS  is  not  available,   FileDoor  is  forced  to 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-space.  When NoEMS is also present in the  FDL.CF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-space is always used for swapp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NoXM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wnloadHours [period] {baudrate}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loadHours   [period] {baudrate}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These options can  be used to set periods in which  downlo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uploads  are possible  ( also  for specific  baud rate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 use a  number of  these options  (unlimited) to 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 periods.  If  you  don't  use  either one of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, the whole  24 hour is  counted as a  period in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can be downloads and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eriod]   This  must be a block  of two times in 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hmm-hhmm  (where  hh  is  the  hour  and  m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nute)  separated  with  a  dash.  A  period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VER extend midnigh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baudrate} This can be set  at the LOWEST baudrate for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 period  will  govern.  If  no  {baudrate}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iven, 0 is  assumed (all connect  will be 0  bau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higher so they can all enter the down/up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extended  example.  You  want  to  have  the upload-ho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 18:00  and  02:00  and  the  download-hours run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:00 until 18:00 for all users, from 18:00 to 21:00 for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with 2400  baud or higher  and from 21:00  to 02:00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users with  a 9600 baud  connect (or higher).   Thi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Hours   1800-23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Hours   0000-01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Hours 1600-17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Hours 1800-2059 24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Hours 2100-2359 9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Hours 0000-0159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you  can see,  all periods  needed are  covered. The 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ng  you  must  watch  is  not  to  run a period inside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over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a  period  is  closed  for download (or upload), File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display  DNLDHRS.Axx  or  UPLDHRS.Axx (when availab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connect is too slow for the period, TOOSLOWD.Axx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SLOWU.Axx  are  displayed  (when  present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ed to by the FileDoorDir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DownloadHours  0900-1200 960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Open for  downloads between 0900-1200  and only for  9600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er  baudrates.  Uploads  can  be  done always. Your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'love' this setting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eckDupes {sec}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set, FileDoor will  perform a dupe-check (internally) 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ploaded  files. All  dupes are  removed before  they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ed.  TRY.ZIP  is  considered  a  dupe  with  TRY.ARC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.ARJ  is  NOT  considered  a  dupe  with  TRY.ALL. Arch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s that will be tested  are ARC, PAK, PKA, LZH,  LZ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, ZOO, DWC, MD,  HYP, ARJ, SDN.   If this check is  to ra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your taste, you can insert  an exit (hook) in one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AfterUploadx options.  The  called  file  will  then 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ible to remove (and report) the duplic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BBS  supports dupe-checks per area (SBBS, QBBS 2.76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  1.11  and  RA 2.00), FileDoor  will NOT look inside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are excluded for dupe-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c} is an optional security level. If it is set, all 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 that  level  (or  higher)  WON'T  get their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ed for  duplicates. This  comes in  handy for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Sysop  or  other  users  who  are  allowed  to up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plic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CheckDupes 1000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All users  up to security-level 9999 will have  their uplo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ed for duplicates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heckCATDISKDupes [path]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  : If set  AND CHECKDUPES is set (and the security level matches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the  one  of  the  user), FDL will check uploads  for being a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duplicate  agains  Rick Hillier's CATDISK &lt;tm&gt; databases. You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can  supply  up to 100 CheckCATDISKDupes statements but every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one costs extra memory AND time to check for duplicate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[path] must  be  a  fully qualified path to a CATDISK &lt;tm&gt; or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ompatible  (DISP CDU/CDZ utilities)  *.DTA  database.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If  an invalid (or no) extension is used for the file,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'DTA' is forced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The  checks will take some time but are a lot faster than the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checks inside normal directories of the BBS area fil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This options is very handy when you store older files on your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diskette  or tapes  (see the DISP CDU utilities, which are an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add-on  to  Rick Hillier's CATDISK &lt;tm&gt; program. One of these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utilities, CDZ, will  make  it possible to store the contense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of a CMS/Jumbo/Trakker  compatible tape in a CATDISK database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for further reference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Remember  that  CHECKDUPES must be active to make this option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work. Also {sec} on CHECKDUPES must match (be lower) than the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users security level to actually perform a dupe-check. Checks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are the same as with the normal CHECKDUPES option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ample : CheckCATDISKDupes C:\CATDISK\ARCHIVE.DTA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ans   : Check for  duplicates  inside ARCHIVE.DTA, which is a CATDISK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database;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heckUSERDIRDupes [dir]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  : If  set AND CHECKDUPES is set (and the security level matches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the  one  of  the  user), FDL will check  uploads for being a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duplicate  in  the  supplied  [dir]. This comes in handy when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you want  to include directories in the duplicate checks that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are NOT inside  your  BBS area-file. You can supply up to 100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CheckUSERDIRDupes statements but every one costs extra memory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and search-tim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[dir]  must  be  the directory  where  you want to search for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uplicate file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Remember  that  CHECKDUPES must be active to make this option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work. Also {sec} on CHECKDUPES must match (be lower) than the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users security level to actually perform a dupe-check. Checks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are the same as with the normal CHECKDUPES option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ample : CheckUSERDIRDupes C:\OLDTRASH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ans   : Check C:\OLDTRASH for any duplicate of the uploaded file.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DupeScanOnRODrive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set, FileDoor will NOT look on Read-Only drives (eg. CD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uch)  when  it is checking for duplicate files (upload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 you  should  use the BBS-internal switches to fo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rtain areas to be excluded from the dupe-scan, but for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-tek  BBS  programs this can also greatly improve the sp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 dupe-check  at  a minimal risk. The option will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on the drives that you supplied with the RODrive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DL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NoDupeScanOnRODriv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Will skip dupe-scan on Read-Onlu driv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agFileMacro [dir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This  version of  FileDoor allows  third party  utilitie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y a tag file to  FileDoor.  This way programmers 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  to  pass  on  a  list  of  selected  files  to FileDo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 will detect the tag  files from RFW (c) and  MTS (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.    The   structure   of   this   FileDoor/DI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le tag-file is present in the release-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] must point to  the common location where  the tag-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placed.  MTS and  RFW (DISP  products) have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point  to  that  directory.  The  file-nam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 by FileDo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read the  chapter on tagging  for more details 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/DISP-compatible tag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TagFileMacro D:\BBS\RA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Tag-files will reside in  D:\BBS\RA and will be  loaded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location (if available)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ewFileMacro [seclevel] {auto_display} {ask_areas}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 this option  is enabled  FileDoor will  allow your 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 security  level of [seclevel]  (and higher) to  eas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, select and download NEW files since their last  log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eclevel]     must  be   the  security-level from  which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s  can  use  /NEW  while  inside  File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tm&gt;. The same goes for /NEW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auto_display} If set to 'Y' (no quotes), FileDoor will 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tag  at startup.  In this  case, us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minded  at  once  that  they  can  use  /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wise they  should obtain  their knowled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 the  help-screen.  If  you don't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the tag at once but you need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,  you  must  code  a  'N' 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. The same goes for /NEW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ask_areas}    If  set to  'Y' (no  quotes and  the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 must  be set),  users are  ask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CH eligible area  if FileDoor should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area for new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NewFileMacro 100 N Y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Users  with security  level 100  (and higher)  will hav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to use the /NEW  macro. This will be displayed 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up of FileDoor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ShowInternalMacro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Normally FileDoor will show the user all available macros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up.  These  include  the  external  (UserMacro),  pseu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(NewFileMacro) and internal (/USER, /UDEL, /TAG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on)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et this option,  FileDoor will not show the  in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's at startup. The  user must access the  help-scree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the available (internal)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is  option set  and the  possibility to  select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to  show external  and pseudo-external  macro's you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de if you want to show  all, some or none of the  macro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NoShowInternalMacro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See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Macro [lang] [tag] [auto] [desc] [mask] {sec}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This   option  allows  a   user  to  use external  macros.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macro is a simple name for a certain file. Lets  s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r allfiles-file is  called AF512100.ZIP, you can 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a macro (also called  tag) with the name ALLFILE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 to this file.  The only thing the  user has to do,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upply /ALLFILE on the file-selection menu. FileDoor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 a   search  for   AF512100.ZIP  and   the  user  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ptionally) select the file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lang] is the  name  of the language for which this USER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valid. By  default  you  should  include 'ENGLISH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here. Any  added  language  can  now  have its 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MACRO option  with  another  value  for [lang]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tag]. Languages with  a double name, like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rek English have  to  be coded with an undersc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.g. Startrek_Englis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ag]  is  the name you  want to use  for the macro.  Up to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gits are allow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uto] can be set  to either 'Y' or  'N' (no quotes). If 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'Y',  FileDoor  will  display  this macro (tag)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up, otherwise the user must obtain the name 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elp-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esc] is  a  short  (32  bytes  or less) description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. Any spaces in the description must be codes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rscores.  FileDoor  will  replace  the undersco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spaces when displaying the descri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mask] points to the file  (or filemask) that is meant 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ed.  When  you  use  a  simple  filename  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mask (?,  *), FileDoor  will start  a search par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file(s). When  you include a drive,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filename  (no wildcards),  you can  even point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outside the normal BBS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c}  This  optional  parameter  can  be  set to the  low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-level that is allowed to use this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UserMacro ENGLISH ALL  Y All_files_on_the_BBS       ALL.*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Macro DEUTSCH ALLE Y Alle_datein_in_diesem_Box  ALL.*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Macro DUTCH   ALLES Y Alle_bestanden_in_het_BBS ALL.* 2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The user  with security level  20 or higher  can use /ALL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tain the latest ALLFILES-list. The macro 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startup. Three  macros (for  default  ENGLISH, GERMA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TCH users) are present, only one is displayed, base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language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ysopPassword [password] [sec]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If a users  enters // in the file-selection menu she/he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presented with  the new questions:   'Enter password'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Give full path  and filename of  the wanted file'.  This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sysop  or every  other user  you give  knowledg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  and  has  the  right  security,  will  be  abl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 from  every  directory  on  your system if hers/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.level is the same or higher than a give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ssword] can   be up   to 20   characters without  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ase is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ec]      must  be set to  the security level  at which 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 the usage of the // macr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  must enter   a filename   (full) and    (optiona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file  is not in  the current directory)  a full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e  file  (including   drive  when   the  directory 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on the current drive).  Only one  file at  the time 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elected (no   wildcards  allowed)   but  //   can b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times before the actual download has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 no   other check  whatsoever to   the selecte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your complete system is open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SysopPassword MySecretPwd 1000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Users  who know  the password  MySecretPwd can  access 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can  normally not  obtain (USERS.BBS,  be warned  !!)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have security-level 10000 or higher !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sswordProtect [mask] [password]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Up to 100 PasswordProtect  options can be included.  You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option to protect files with passwords. When a 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s  a  file  with  a  password,  she/he has 3 chanc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y the password. After the  3th try the user is  retur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file-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mask]     must be a filename  or filemask (with   wildcards)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that you want to protect. See  chapter  4.6  for a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list of allowed wildcar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ssword] is  the password  that is  assigned to  [mask].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up to 8 characters and case will always 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ed to upperc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WARNING: If  you  use an external viewer, you should also add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these files to FILES.CTL, as the external viewer has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NO  knowledge  about the passwords that FDL uses for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internal reasons  ! The  same  goes for passwords in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BBS file-databases (not being FILES.CT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PasswordProtect QEM*.* DISPAWAR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If a user wants to download a file that matches mask  QEM*.*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assword (DISPAWARE) must be given !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ckPassword  [password] {STARTUP}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You  can lock  FileDoor from  the local  side. This comes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y  when  you  don't  want  to  allow  anyone (from Ka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ild) to  press any  key inside  FileDoor when  you are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ing. ALT-L will do the trick and ALT-X will put  File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 in  'accepting-mode'.  ALT-L  and  ALT-X will only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supply a password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ssword] is a  password that is  needed after pres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X 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TARTUP}  If you  code STARTUP (optional), FileDoor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locked mode at start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LockPassword NoKats STARTUP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If FileDoor starts, the keyboard is locked and the Sysop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y ALT-U with password NoKats to unlock the keyboard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AfterSelect   [program] [options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This exit  is called after  EVERY 'Y' on  a file-select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. If  the called  program returns  errorlevel 0,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is  allowed,  if  the  errorlevel  is  1 or higher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 is  denied  even  after  FileDoor  has  allowed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rogram] must point to the program you want to call and m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e drive, directory and full program 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options] must  be  the   command-line  for  the  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.    You   can   include   multiple  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described later) to be replaced by File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ExitAfterSelect C:\UTILS\CALCUSER.EXE $C $B $U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After each selection (for download), CALCUSER.EXE is called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BeforeDownload [program] [options]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This  exit  is called JUST before the actual download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rogram] must point to the program you want to call and m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e drive, directory and full program 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options] must  be  the   command-line  for  the  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.    You   can   include   multiple  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described later) to be replaced by File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ExitBeforeDownload C:\UTILS\VERIFY.EXE $C $B $U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Just before the download starts, VERIFY.EXE is called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BeforeRODownload [program] [options]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This exit  is called after all files from CD-ROM  drives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 copied  to  the  directory  that  is  pointed to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empPath option. This is done JUST before the download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use this exit to add a banner  to the  archives that c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CD-ROM(S), to convert them to a  modern archive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to scan them for vi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rogram] must point to the program you want to call and m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e drive, directory and full program 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options] must  be  the   command-line  for  the  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.    You   can   include   multiple  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described later) to be replaced by File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ExitBeforeRODownload C:\UTILS\CALCUSER.EXE $C $B $U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After files  from  CD-ROM  have been copied to the ROTEmp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, CALCUSER.EXE is called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AfterDownload Drive:\Path\Filename.Ext [options]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This exit is called  after the download (successful  or  no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or EVERY  file that was  selected.  In  combinatio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itAfterSelect  you can  decide to  do something 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files (for example, add a file or comment with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-program)  in  the  ExitAfterSelect  and revers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 on the ExitAfterDownload  option to reset the  fi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 original state. The problem of file sharing is up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that is called in the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later version, special options will be available to  a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and/or  comments  to  archives before the transmi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remove  them  afterwards  but  until  then this c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hing for you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options]  must  be  the   command-line  for  the  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  You can  include multiple macros (described  lat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replaced by File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ExitAfterDownload C:\UTILS\CALCUSER.EXE $C $B $U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After the actual download, CALCUSER.EXE is called to per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its thing'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AfterFILESBBS  Drive:\Path\Filename.Ext [options]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AfterFILESBBS1 Drive:\Path\Filename.Ext [options]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AfterFILESBBS2 Drive:\Path\Filename.Ext [options]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AfterFILESBBS3 Drive:\Path\Filename.Ext [options]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This  exit  is  called  after  any download/upload and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ment  that  FileDoor has updated the FILES.BBS file(s)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 can  be  used to call an external program that can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S.BBS information in some sort of file-database (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Remote Access 2.0). It  is possible to pass the nam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to the exit. You can use one, two or all three ex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ny FDL.CFG. For  compatibility reasons, ExitAfterFILES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till be accepted and is the same as ExitAfterFILESBBS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ExitAfterFILESBBS1 C:\UTILS\RAUP.EXE $C $B $U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After  the  update of the FILES.BBS (up/download) RAUP.EX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AfterUpload1 Drive:\Path\Filename.Ext [options]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AfterUpload2 Drive:\Path\Filename.Ext [options]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AfterUpload3 Drive:\Path\Filename.Ext [options]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AfterUploadF Drive:\Path\Filename.Ext [options]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These exits are called after the upload. You can implement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m. The exits are on their own. The fossil is clos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oor and parameters are passed to the called program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AfterUpload1/2/3 will be called once after each upload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lled program must find any uploaded files itself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ied  directory. The ExitAfterUploadF exit will be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ACH INDIVIDUAL file that has been uploaded. In this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 also pass the name of the uploaded file to the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options] are the same  as with the previous  ExitAfterSel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s.  The  command-line   parameters  for 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ed  program  can  also  include macro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laced by File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 macros are  available to  be implemented 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-line [options] of the called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$C   will be replaced with the Com-port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$B     ,, ,,    ,,     ,,   ,, Baud-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$T     ,, ,,    ,,     ,,   ,, time-left to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$S     ,, ,,    ,,     ,,   ,, allowed download-li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$Z     ,, ,,    ,,     ,,   ,, DSZLOG env.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$U     ,, ,,    ,,     ,,   ,, upload-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$R     ,, ,,    ,,     ,,   ,, area-number  (RA only)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umber  of the file-area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  ExitAfterSelect,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umber  of  the  upload-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ll other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$F     ,, ,,    ,,     ,,   ,, filename (ExitAfterSelect or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</w:t>
      </w:r>
      <w:r>
        <w:rPr/>
        <w:t>ExitAfterUploadF).  This  is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</w:t>
      </w:r>
      <w:r>
        <w:rPr/>
        <w:t>the  FULL  path name of this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</w:t>
      </w:r>
      <w:r>
        <w:rPr/>
        <w:t>fil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$D     ,, ,,    ,,     ,,   ,, path to EXITINFO/DORINFO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$M     ,, ,,    ,,     ,,   ,, swap before exit is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$CN    ,, ,,    ,,     ,,   ,, full name of the user (f.i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ob Van.hoeve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$FN    ,, ,,    ,,     ,,   ,, first name of the user (f.i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ob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$LN    ,, ,,    ,,     ,,   ,, last name of the user (f.i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an.hoev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$N   if this option is present, the exit is ONLY c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re are actual uploaded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$A   if this  option  is present, it  will be expanded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when the user runs in ASCII mode. A value of 1 mea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the  user runs  in  ANSI (or more) mode.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/ANS$A  on  the call to DISP's MTA &lt;tm&gt;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 MTA run in the correct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$DOS will be replaced by the value of the COMSPEC vari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environ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special  note  on  the  ExitAfterUploadx  exits.  A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 can  copy  a  file  with  the  same  name  but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F$D  into the  upload-directory. When  this i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,  a  special  routine  will  be triggered. FileDoo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tain the size of the original file from this file and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take  the actual  size. This  routine is  created so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mpression (not recommended !!) can be done inside on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its while  FileDoor can still  credit the user 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number of bytes that were uploaded. One  recompr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that  can do  this job  is MTA  (version 15.xx)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/STOSIZ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ExitAfterUpload1 C:\UTILS\ZIPZOOM.EXE $C $B $U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After the actual upload, ZIPZOOM.EXE is called. Some macr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expanded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Masks [exit] [mask] {mask}..{mask}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Normally  the   three  ExitafterUpload1/2/3 exits  will  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every  upload. This  can be  a waste  of time 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will only test files with specific extensions like  GI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se cases you can include the ExitMasks option. If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't include  the ExitMasks  option(s), the  exits will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ll files. The ExitsMasks option can also be used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AfterUpload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xit] must have the value U1,  U2 or U3 to tell FileDoor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is meant for the ExitAfterUpload1, 2 or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. If  you  specify  UF, this ExitMask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 for the ExitAfterUploadF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mask] must  be a  valid file-mask  (wildcards can  be used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ust supply at least  one mask but you can  supply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up to 5 masks on every ExitMasks option. See 4.6 for a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list of special wildcar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, for a specific  exit, you include the  ExitMask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well, the exit will ONLY be called when there is at  le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file  uploaded  that  matches  [mask]  in  the ExitMas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for tha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ExitMasks U1 *.GIF *.JPG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The ExitAfterUpload1 exit will be called ONLY when there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uploaded which match *.GIF or *.JPG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ddFile [path] {only_bi} {secl-sech} {baudl-baudh}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You  can add up to 10  AddFile options. All files you  sup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means of AddFile  options (each AddFile option  must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  full drive,  directory and  filename) will  be ad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of downloads (if there is still space to do 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th]        must point  to  a  file  that you want 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ong  with  the  selected  files 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loa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only_bi}     is optional and, when used,  must have a 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'Y' (without the quotes). In this  cas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 pointed  to  by  [path] will only be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 the protocol is one of the bi-direc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{secl-sech}   When you use this parameter, you must use a 'Y'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or 'N'  for  {only-bi}  as well. When used, th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file  [path]  will only be send to users with a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security  level  between  [secl] and [sech]. So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'0-100'  (without the quotes) will cause [path]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to  be  send  to  users  with  security  levels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between  (and included)  0 and 100. If you want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to  send  [path] to all users (depending on th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next  parameter), you  can  use  'ALL' (without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the quotes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{baudl-baudh} When  you use this parameter, you must also us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the  {bi-only} and {secl-sech} parameters. When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used,  all  users  with a baudrate between (and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including) [baudl] and [baudh] will get [path].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If  the  baudrate does not matter, you can also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use 'ALL' (or leave the parameter 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love your users,  you can think about sending  a sm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ertisement file  (1K or  less) instead  of adding com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ncompressed) to all  your files. Why  bother the user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ame  advertisement  over  and  over. Other sysop'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your files  will use a  program like MTA  &lt;tm&gt; (DI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)  to  strip  the  comments  right after receiv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ample : AddFile C:\USERS\ADVERTIS.ZIP N ALL 0-2400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AddFile C:\USERS\ADVERTIB.ZIP N ALL 2401-99999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ans   : When the user starts the download (batch protocols only), the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file ADVERTIS.ZIP  is  added to the list of files to download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when the users baudrate is between (and including) 0 and 2400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baud. If the baudrate  is higher than 2400, the user will get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the ADVERTIB.ZIP included to his/her download files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ntiLeech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Without telling  the exact method which is used,  some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 drives (hacked) can download files from your BBS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way  that FileDoor  won't count  the downloaded  KB's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solved by  adding the AntiLeech statement  to FDL.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an have  one drawback. Long  files that are  downloa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borted just before the  end (in the last blocks),  c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ounted as complete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AntiLeech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FileDoor will try to detect hacked ZModem transfers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gistrationText [text]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This  option  can ONLY be used when you run a registered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FileDoor. [text] (up to 79 bytes in length) will be sh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e user JUST before the user is disconnected or retur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File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RegistrationText Paradise BBS * Finally running with 3.20 *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FileDoor  will  show  this  text  at the end, just befo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to the BBS (or the disconnect)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InLowercase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When set, FileDoor  will show all filenames in lower-cas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in uppercase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FileInLowerCas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FDL320.ZIP is shown as fdl320.zip inside FileDoor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zeInKB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When set, FileDoor  will  show  all sizes in KB/MB forma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in byte-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FileInLowerCas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FDL320.ZIP 320000 is shown as FDL320.ZIP 313k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orSysAwar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: When  set, FileDoor  will test if there is a file DOOR.SY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urrent  directory. If  this  is the case, FileDoo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 the  27th  line  and  will  use this line if there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-character  value set. This value is the default 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r digit)  for  the protocol. If this letter/digit is se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PROTOCOL statement, FileDoor will skip the questions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protocol  should  be  used  and  will skip to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 menu. If  the  letter is non-existent for FileDo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tocol-menu will be shown. There is no option to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tocol inside FDL, neither for the session, nor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, so you MUST supply an option inside the BBS (type 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Remote  Access &lt;tm&gt;) so  the  user is able to change (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ignore) any defaul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DoorSysAware option is NOT set, FileDoor will not l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DOOR.SYS file, even if there is one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DoorSysAwar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FileDoor will search the DOOR.SYS file and use the protocol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8 Message-base suppor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LU and FileDoor programs can both place messages insid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essage-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essageBase [msgtype] [basetype] [directory] {area#}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 : When you  want  to  let FileDoor  and/or FLU  generate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(FileDoor when the user can resume uploads and  FL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the  sysop  has  placed  files  for  a user),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the message-base  and the type  of messages you 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Door  and  FLU  support  the  hudson  message-base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 format, the JAM  format and the conventional  FIDO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MSG format. For  the various [basetype]  message-base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specif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dson      MessageBase [msgtype] H [directory] [area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      MessageBase [msgtype] S [path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M         MessageBase [msgtype] J [path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        MessageBase [msgtype] F [direcory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msgtype]   this must be L for local messages, N for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or E for echomail messa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asetype]  this  must  be H for Hudson, S for Squish, J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AM or F for FID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irectory] You must code a directory for the H and F typ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Door will assign the filename it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ath]      You  must  code  a complete filename (drive, di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filename) for the S and J types. Thes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individual files for each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rea#]     You  must code the message-base board numb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 (Hudson) typ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MessageBase L H E:\BBS\MSGBASE 2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FileDoor/FLU  will generate  messages in  a Hudson  base 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:\BBS\MSGBASE. They use board number 2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sumeMessageTemplate [path]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 : FileDoor will  generate messages when the MessageBas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set  and  aborted uploaded files can be resumed.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 FileDoor  will write a message. This message must 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 generic template which is pointed to b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emplate  can  contain  a number of macros which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itued  by  FileDoor for EACH message it will write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FN  will be replaced by the users first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LN   ,,  ,,     ,,   ,,  ,,   ,,  last 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CN   ,,  ,,     ,,   ,,  ,,   ,,  full 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RF   ,,  ,,     ,,   ,,  ,, name of the resumab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ath] must  point to a valid file that contains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late for aborted files that can be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is  option  is not available, FileDoor will search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Door.MSR  or  will not generate a message when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: ResumeMessageTemplate C:\PARADISE.MSR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 : Use PARADISE.MSR in C:\ as template for resumed uploads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MessageTemplate [path]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 : FLU will       generate messages when the MessageBas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set  and  there are  files set aside for a user.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 FLU       will write a message. This message must 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 generic template which is pointed to b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emplate  can  contain  a number of macros which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itued  by  FileDoor for EACH message it will write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FN    will be replaced by the users first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LN     ,,  ,,     ,,   ,,  ,,   ,,  last 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CN     ,,  ,,     ,,   ,,  ,,   ,,  full 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RF     ,,  ,,     ,,   ,,  ,, name of the resumable file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%DESC   ,,  ,,     ,,   ,,  ,, description of the file-set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%FILE   ,,  ,,     ,,   ,,  ,, name of the available fil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When you use %FILE, make sure that you code it in a way that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it can  be  used multiple times. FLU will take the line that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contains  %FILE and will duplicate it as many times as there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are files. If you use %FILE multiple times, multiple sets of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filenames will be writte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ath] must  point to a valid file that contains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late for aborted files that can be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is  option  is not available, FileDoor will search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Door.MSU  or  will not generate a message when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: ResumeMessageTemplate C:\PARADISE.MSU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 : Use PARADISE.MSU in C:\ as template for Sysop-2-User files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MessageName [name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 : FLU will generate a message under the name FLU V x.xx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-base. It is impossible for the user to reply on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essage, so you can also force FLU to use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name] must  be  the name of the sysop and will be put in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from' field in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only has a meaning when you activate the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essage generation for FLU and/or F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: UserMessageName Rob Van hoeven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 : Use 'Rob van Hoeven' as the value of the 'from' field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sumeMessageName [name]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 : FDL will generate a message under the name FDL V x.xx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-base. It is impossible for the user to reply on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essage, so you can also force FDL to use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name] must  be  the name of the sysop and will be put in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from' field in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only has a meaning when you activate the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essage generation for FLU and/or F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: ResumeMessageName Reinier de Groot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 : Use 'Reinier de Groot' as the value of the 'from' field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9 FileDoor's Protocol Defini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be the  toughest part of the  FDL.CFg. In this part     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be  shown  how  to  install  external  protocols  in FileDoor.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with almost every known external protocol has been included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 strongly  urge  all  FileDoor  users  to  share their knowledg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rience with other  and new protocols  in FileDoor with  the auth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ay we are able to  update the examples and help users  instal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 protocols  in  FileDoor.  Please  sent  your  information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  by  Net  or  SnailMail  or  use the international echomail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protocol definition is made up  by (at least) 2 or 3  option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 be  coded   after  each  other.   FileDoor  will  check   i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binations  you  made  are  OK.  For  every  protocol  AND  for e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ion of that protocol (upload  and download) you want to  includ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create a  'set' of these 2  or 3 command. The  following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manda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ne comes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ne is optional, but, if present, must follow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[prot-call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ne is mandatory and must follow either PROTOCOL (in which 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have a USAGE for this protocol/direction) or US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FileDoor starts,  it will take  the eligible protocols,  dep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on the direction (triggered by  -DD for download or -DU  for upload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baudrate  and  the  security  and  will  store them in memory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 protocols is  only limited  by the  maximum number  of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can  fit one  screen (without  a scroll)  and should  be enough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 the user a wide selection of possibl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very careful  when you implement  the protocols. Unexpected  resul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almost  impossible (FileDoor  will give  error messages)  but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ised to run FileDoor locally a few times to test all th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tocol [effic] [letter] [direction] [maxfile] [MinBaud] [Text]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is  the  first  line  that  will  make  up  a  complete  protoc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 for  a  certain  direction.  The  PROTOCOL  option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d  with  at  least  a  [prot-call]  option and (optionally)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to implement a  protocol (f.i. Zmodem) for both upload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, you  need 2  sets of  PROTOCOL/USAGE/[prot-call] options.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'direction' download and one for the 'direction' uploa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ffic]     This must  be the efficiency-rate of the protocol (it 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centage). When you  don't have a  clue about this  ra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take the supplied rates in the example file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rt, if the efficiency  is 100%, the protocol  can man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nd  the bytes  without overhead.  Most protocols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overhead  (ACK/NAK, CRC's  and so  on) and  their 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not  go  over  95%.  Some special protocols (and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connections, like  MNP5/LAPM connections) are  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aise the efficiency to 100%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oor uses the efficiency in 2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When  the user  selects a  file, FileDoor  will calcu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transfer-time,  based  on   the  baudrate  and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iciency. A low  efficiency will cause  the calcu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be  lower,  a  high  efficiency  will  cause it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r. If you choose the efficiency too low, it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that  some users  select a  file but  will ge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y  message  because   FileDoor  calculated  that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 would  take  to  long.  The reversed can hap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 efficiency-rate that  is too high. In  this c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s would be able  to select files without a  den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the actual transfer will take longer that the 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ed by FileDo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When using 'OTHER'  types of protocols (see  [prot-call]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Door will assume a good transfer (download) whe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needed  for the  transfer is  the same  as the 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ed by FileDoor  (there is a  10% margin). I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es  are  too  low,  FileDoor  could  assume  th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was  not OK,  because the  actual transfer  t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time than the time calculated by FileDo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general,  if  you  don't  know  the efficiency,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ied examples  or do  some experiments  yourself to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b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letter]    Each protocol is  marked with a letter that can be  us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when the  protocol-menu is presented. The  let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the same for  different directions, so you can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'Z' (for Zmodem) for download and a 'Z' (for Zmodem)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, but you can't  have the same letters  for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s  for  a  given  direction  (so  'Z'  for   Z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 and  'Z'  for   SZModem  download  is   invali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oor  will  check  for   duplicate  letters  and 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. All letters from A-Z and all digits between  0-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allowed  UNLESS   you  used  one   or  two  of 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s/digits  as  the  exit/help  keys.  The  cas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is not importa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irection] You must supply  either a 'D' for  download or 'U'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.  The  'B'  that  was  used  in previous version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oor (2.xx) is now  obsolete and should be  replac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new sets  (one set with  a 'D' and  one set with  'U'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PROTOCOL options with a 'D' are selected when  FileDo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called  with  the  -DD  command-line  parameter and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 options with a  'U' are selected when  FileDo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with the -DU command-line parame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axfile]   Over here you must supply the maximum number of files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transferred by this protocol in ONE session (from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255).  Batch-protocols  can  have  numbers above 1, o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s (OPUS types and  Xmodem/YModem) must work with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1. FileDoor will stop the selection of files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umber   of  already   selected  files   has   reac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axfile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inbaud]   This option is still present for historical reasons.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ed in the USAGE option  but is also kept over  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users of earlier versions of FileDoor can still us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d PROTOCOL definitions. See  USAGE for a description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values  in both the  PROTOCOL and USAGE  op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e in  the USAGE option  will overrule the  on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Text]      Over here you supply a text for the given  protocol-let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upply up to 30 characters of t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Usage [minbaud] [sec] [arq] [win] [maxbaud]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USAGE  option  can  be  used  to  set  some  internal and secu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.   USAGE is  optional but  when it  is present,  it must be 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ween the PROTOCOL and [prot-call]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inbaud]   This option  can have  a value  from 0  to 999999.  It 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ed  with  the  baudrate  of  the  user.  If  the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rate is equal to or higher than [minbaud] the  protoc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available for the user, otherwise it is not  show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 can it be selec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sec]       This  option can   have a  value from  0 to  65535. It 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ed with the security level  of the user. If the 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 level  is  equal  to  or  higher  than  [sec]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 will be  available for the  user, otherwise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hown, nor can it be selec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rq]       This option can have a value of 'Y' or 'N'. You should 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'Y' (without  the quotes) for  those protocols that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work  with modem-connects  that have  their own 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ion (a NMP-connect or ARQ-connect, mostly used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speed modems). At  present, FileDoor does  NOTH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, but 3.10 will add the logi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win]       FileDoor has 4 different  spawn (shell) routines that 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when calling a protocol program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hell while swapping FileDoor from memory, full scree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hell (without swap), full scree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hell while swapping FileDoor from memory, wind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hell (without swap), windowed 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[win] parameter can  be set to 'N'  (full-screen shel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'Y'  (windowed-screen shell).  If you  select a wind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, FileDoor will  try to keep  the last 4  line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 to  itself  (an  extended  status-bar),  otherwi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oor will write a (unprotected) status-line on line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it  can be  overwritten by  the protocol.  Some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s  (Bimodem,  Puma,  Zyrion  and  such) need a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some of them can be installed to work in a  smal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(GSZ) and some can be fully windowed (all  line-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s like DSZ).  On some machines  or with some  cac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of programs (older caches), the windowed screen  w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, in which  case you must  use the normal  full-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don't  use  a  USAGE  parameter, the protocol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run in a full-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axbaud]   This option  can have  a value  from 0  to 999999.  It 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ed  with  the  baudrate  of  the  user.  If  the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rate is equal to  or lower than [maxbaud]  the protoc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available for the user, otherwise it is not  show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  can  it  be  selected.  If  the parameter is left ou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oor will assign a default of 9999999 so all  baudr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e this protocol if also [Minbaud] is valida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prot-call] [protocol] [options]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option  MUST  follow  either  after  a PROTOCOL option or a 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. It is used to tell FileDoor about the protocol in question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he last of the 2 (3) options that make a full protocol  defin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 several types  of [prot-call]  options, [prot-call]  is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in this  documentation to assign  the whole group  of option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used.  The only thing  you must keep  in mind is  that there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be ONE of such options after the PROTOCOL or USAGE 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rot-call] The following values (options)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Z        : This option tells FileDoor that this type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ocol uses the  DSZ rules. That 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protocol  writes  log-records  in the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 is  assigned  by  the DSZLOG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riable  and  that  these  log-records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same  rules.  Obvious,  programs like DSZ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GSZ (by  Omen) are DSZ-types.  SZModem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so  be  setup  as  a  DSZ-type  of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Door  will   obtain   download-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 the  DSZ-alike  log-file,  so it is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mportant  that  the   protocol  follows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les, otherwise  the downloads  could no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unted or counted wro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DSZ      : This option tells FileDoor that this type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ocol  uses  the  DSZ-alike  syntax  (so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SZ-log  with  that  type  of records) bu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k  as  a  bi-directional  protocol. 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ment only HSLink  can (must) be  implem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such  a protocol.  The user  will hav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 to  supply BOTH  uploads and 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ee BIMODEM 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MODEM    : This option tells FileDoor that  the 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ks as Bimodem  &lt;tm&gt; and uses  a BIMODEM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a Bimodem-alike log-file. At this  mom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ly  Bimodem  itself  can  be  assigned 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MODEM type of protocol (obvious). Whe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e of  protocol is  used, FileDoor  will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 both  uploads  AND  downloads.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DD FileDoor will first ask for downloads,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 use  -DU,  FileDoor  will  first  as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loads.   In either  case the  user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ed  to   enter  a   single  file,   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modem-alike protocols can use a special 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  download/upload   (by    means   of 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modem-internal communication 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US       : This option tells FileDoor that this  typ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ocol uses the OPUS 1.xx conventions.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se protocols  are MegaLink, OKermit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ink. All  of them  read a  special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be  created by  FileDoor and  all of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a special file  that will be re-rea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Door to see if the transfers were o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 : This option  tells FileDoor that this 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ocol returns a non-zero errorlevel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fer  was  not  OK  and  that it is als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ocol  that  can  not  be  assigned  as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SZ-type or OPUS-type of protocol. You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ways set the maximum  number of files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mitted  in  one  run  to 1 (never high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cause   when   FileDoor   gets   a 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rorlevel with more  than one file,  File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 not know  which files were  transmitted 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 which  didn't.  In  those cases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marked as  'not-transmitted' and also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un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     : If none of the above options can be used,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st a type of OTHER to the protocol. I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se,  FileDoor  will  calculate  how lo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fer will take  (in seconds and  minute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it took that amount of time (or longer,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  to  10%  faster),  FileDoor  will mar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fer  as  ok,  otherwise  it will mar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fer as being not OK. As with  ERRORLEV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 should  set  the   number  of  files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mit in one turn, to one (see abo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rotocol]  On  this  location  you  must  supply  the filename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 program. You can  select to use only 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SZ.COM)  or  a  full  path (C:\BBS\PROTOCOL\DSZ.COM)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ter option is  faster in execution  (and more save) 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s some extra  work when you  shift your protocol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one location to another o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options]   Over here  you place  the options  that are  passed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 itself. You can  include some macros that 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d by FileDoor at run-time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1  : Port number (1=COM1:, 2=COM2: et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2  : Baud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3  : Response file (for DSZ versions later then 880423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protocols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4  : List of files to be received or 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5  : Number of minutes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6  : Number of kB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7  : Contents of DSZLOG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8  : Upload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M  : Swap FileDoor from memory before execut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!  : If added to the command-line, FileDoor will st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ime internally and will restart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the protocol has finishe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DOS: will be replaced by the value of the COMSPEC vari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environ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advised  to use the  $M as much  as you can  to preserve as  m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as possible for the protoco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general notes about the command-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alling  the  transfer-program  with  a  complete path will loa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aster than using the DOS pa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$3 is used to generate a  so-called DSZ-alike response file. Most DS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ke protocols can use this way of accessing the files which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ownloaded.  When  you  use $3, FileDoor will generate a fi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each line the full path to the file to be downloa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$4 is used to generate a command-line, containing ALL files tha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 downloaded.  The command-line  is  limited (see below)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use the $4, set the [maxfiles] value to the  value  of 1.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oor will track the length of the parameter itself,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you can access in one turn (in this way) is VERY limi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command-line  in FDL.CFG is       not limited in  length, how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panded  command-line as  passed to  DOS for  execution may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ed 128 characters. This is DOS limi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 need a batch-file  to start your  protocol, you may  do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 Other C:\COMMAND.COM /C MYBATCH.BAT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y  the  examples  in  the  supplied FDL.CFG careful. There    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users of FileDoor.  These users can also  help you with you  qu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righ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: keyword         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efficiency rate |  maximum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| key to start  |  minimum baud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|     |    |    |  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 92    G    D    9    0              YModemG (DS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300 1000 N Y 38400 -Maximum baudrate to be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   \    \  \-------Windowed ope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   \    \---------No ARQ proto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    \------------Minimum security to b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----------------Minimum baudrate to b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 DSZ.COM Port $1 pB4096 restrict rb -k -g -$3       $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    \----------------------------------------\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      command-line options ($3 = response file)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\-Driver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-Subtype                  Swap FileDoor to EMS/disk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 : Over here you  see a fully explained example of an  entry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 (key  G,  9  files  max,  92%  efficiency, 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ModemG) that is called by using DSZ.COM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 FDLUPD and FileDoor.UP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older  QuickBBS  versions  it  is impossible to reload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EXITINFO.BBS. FileDoor  will update EXITINFO.BBS with  the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s so  the BBS  can reload  this information  at once  but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der QuickBBS this 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 case (QuickBBS)  you must  not only  set SYSTEM  QBBS but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AutoUpdate  in  FDL.CFG.       This  means  that  FileDoor will 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ing  a  file  called  FileDoor.UPD  in  the  supplied  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.UPD is SHARE'ed like FILES.BBS.  This can mean a little  de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 startup  and  termination  BUT  multiple FileDoor copies can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.UPD at the  same time, so  you CAN run  multi-line witho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s you had in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FileDoor.UPD  is  created  it  will  grow  and  grow.  Every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will  start it  has to  read FileDoor.UPD  to update the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s  from  the  USERS.BBS  with  the figures from FileDoor.UPD.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reason it is needed to empty  this file once in a while (at  le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 24 ho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package you  will find a program  FDLUPD.EXE. In your event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run FDLUPD with the FileDoor.UPD and the USERS.BBS (QBBS, SBBS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)  in  the  same  directory.  FDLUPD  will  update  the  figures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.UPD to USERS.BBS and at the end, FileDoor.UPD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   � Runtime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Fast Modem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 use a  modem running  with a  locked baudrate  (HST/Telebit/V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s) you need  to edit the  command-line in the  configuration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things need to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Replace all '$2' with the locked baudrate, 1.e. '19200' if you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the baudrate of your modem to 19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Use  the command-line  options of  the transfer  program so 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hardware handshake (CTS/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 protocols that  use the fossil-driver  for all I/O  don't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 changes  because  the  fossil   driver  will  take  care  of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shaking and the locked baud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Multi line opera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will work fine in a multi line setup. Previous versions  c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sh files because there was a  chance that the same file was  upd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 the  same  time  on  different  lines  (FILES.BBS  with  FilesC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version  implements full  sharing (when  SHARE.EXE is  loaded)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se  files  that  can  be  accessed  from different lines at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. Excluded  are the  log-files. You  can let  FileDoor write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-log but there must be separate log-files for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ome special  cases, the user  is asked to  wait a few  moments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is busy with updating  FILES.BBS on two separate lines 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hould (must) use different FDL.CFG files for each line you run.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ce way to implement this, is to use the BBS's macro that is  replac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line-number, inside the  call to FileDoor. You should  setup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type 7 (or 15)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UTILS\FDL.EXE -DD -CC:\UTILS\FDL.CF*N -N*N *M (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way, a call on line 1 or 2 is expanded in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UTILS\FDL.EXE -DD -CC:\UTILS\FDL.CF1 -N1 *M (RA line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UTILS\FDL.EXE -DD -CC:\UTILS\FDL.CF2 -N2 *M (RA lin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a  little flaw in  Remote Access that  makes it impossible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*N more  than once on the  command-line.  You can  trick RA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by using  *P for the  first *N in  the above command-line 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only do this when you your port (COM-port) and line are  alw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(so line 1 is COM1, line 2 is COM2 and so on). If this is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se, you can remove the  -N*N option and add BBSLine 1  to FDL.CF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BBSLine 2 to FDL.C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FileDoor version 3.01 (and up) it is also possible to make use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pecial tag inside  the FDL.CFG.  With  this tag, it is  now pos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reate one FDL.CFG that can be used on all lin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emporary  directories and  files are  made line-specific. File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use the line-number  in all its temporary  directories, swapfil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-files and so  on. There are  no chances in  cross-lin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: FileDoor  uses   the DSZLOG  environment   variable. You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this  variable  to   a  directory  AND  filename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the values MUST be different, so, for example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SZLOG=D:\BBS\RA\RA1\DSZ.LOG  (on line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SZLOG=D:\BBS\RA\RA2\DSZ.LOG  (on lin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SZLOG  is not  set, FileDoor  will create  one of its 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  set, even then  FileDoor will ALTER  the valu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oor is active unless a special option i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Swappin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run  a BBS, you  already know what  swapping is. FileDoor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 itself from memory when the  protocol is called. In this case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include $M into the command-line of the protocol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will first look  for EMS, if not  available than XMS is  us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available  than extended memory  is used, if  not available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is used (the SwapPath option  !). EMS and XMS can be  skipped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et the NoEMS and/or NoXMS options in FDL.CF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 FileDoor/DISP-compatible tag-file &lt;tm&gt;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can use  a FileDoor/DISP-compatible tag-file  &lt;tm&gt;. This i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structure, created  by other doors  like the DISP-programs  M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FW. This  tag-file will contain  all the information  for File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ccess the filenames contained in this tag-file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 products  can  give  an  option  to store information insid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-file (filenames) and FileDoor  can (later) access this 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ome way, the tag-file is a type of Clipboard where the user  sto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s  to  remember  and  that  can  be  recalled  by  the File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can  use two  kinds of  tag-files. The  first one  is a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-file. The user MUST enter /TAG on the FileDoor selection  ques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cond one is a so called AUTOLOAD tag-file. When the user  sel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ownload-menu, FileDoor  will load the  tag-file without having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/TAG on the selection line. The user is still able to 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deny the tagged files. MTS and RFW will create autoload tag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FileDoor  recognizes  a  AUTOLOAD  tag-file,  it will display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d files for  the user, so  the user can  add them to  the down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or skip them. Also FileDoor  will remove the AUTOLOAD flag s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time  FileDoor is  started, there  is still  a tag-file  (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no  new tag-file  is created)  but the  user MUST  access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/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FileDoor  starts,  it  will  look  for BBSTAGFL.n (where n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-number).  If  available,  FileDoor  will  check  if  this tag-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ngs to this user (with a name-compare). If this is not the case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the  file  is  not  compatible (IO-error, invalid), FileDoo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 it and /TAG 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5 File selec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ing  this  chapter  can  make  the  difference  in FileDoor's sp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ween a turtle and a road-runner (miep-mi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think carefully how you will implement file selection fo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. FileDoor offers a complete  set of file selection methods  but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be  nice if  you used  the one  that suits  your environment (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of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does everything from the  point of the 'complete' set.  See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type of OOP way  of working. The 'root' is the  complete sel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both you  and the users  can vary the  behavior of this  'root'.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ed though  that you  alter the  description of  the file  sel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-file to the  choice you have  made. A generalized  example o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-file is included in the releas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root' is the base of  all file selections that the user  can mak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efault, FileDoor will use this 'root' method. A shor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user is presented a line  where she/he can enter 1 to the 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line  file-masks. The different  masks must be  separ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1 spa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entering,  FileDoor  starts  searching  the area(s) for 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a match  is found, FileDoor will  ask the user (Y/N)  if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 that is  requested. If  'Y', FileDoor  will add  it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 both  cases, FileDoor will  continue the search  in the same  (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, when AutoSearch  is set) area(s)  to search for  this m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no match is left in either this or any other area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ig  benefit of  this way  of selecting  files is,  that it is 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endly for the user, but advanced users will not like i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there  is an  escape for  this way  of working  and one  that co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 to the way that FileDoor 1.xx used. The user can enter /Q a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 filemask  and  in  this  case  ALL  matches  are  taken  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s,  either  until  limits  are  exceeded  or there are too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 The user will jump directly to the protocol (or the question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the protocol) and can go on fro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now the  user had only  something to tell.  The above method 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 one  problem. When  FileDoor finds  a match  it will still 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eligible area's for more matches for the same file. This is  nee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ose cases where  name-like files can be  available in two or 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area's. In  that case FileDoor  MUST search because 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want the  second (3th and  so on) and  not the first  match.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not the case, FileDoor can be implemented with another  meth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wo (related, but different) ways to do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 the ExactMatch in FDL.CF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w searching will as before  but if the user enters a  FULL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out  wildcards),  FileDoor  will  take  the first file with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that is found and no questions are asked for that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user can still  make multiple selections by including  a wild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ame. Now  FileDoor will go on  searching for this file 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available matches in all areas are proces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a more radical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 the QuickMatch option in FDL.CF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w searching will be different.  If a file matches a supplied  mas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is taken (no questions) and the mask is removed. Only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ks that did not match  until now, will processed until  eithe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 are  found  (e.g.  all  masks  are  removed)  or all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 (all areas have been processed when autosearch is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user is STILL able to  overrule this method but in that ca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must  enter /S  at the  end of  list of  masks. In that ca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will be the same as with the 'root' metho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 one big  advantage with  ExactMatch or  QuickMatch (never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 both,  QuickMatch  will  overrule  ExactMatch but the program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owdown  a  bit).  This  advantage  is  speed.  In  the  'root' mode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keeps on  searching, even if  all files are  already select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 possible other  match. This  is less  with the ExactMatch meth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ut the user must enter full names) and gone with the QuickMatch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 informative lines  with each  option will  be less than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root'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suggest you only use QuickMatch on slow machines, big BBS's or  th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's that  have their  CD-rom as  the last  area(s) of  the list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ctMatch is  somewhat in-between.  FileDoor is  at its  most friend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both options set  to off while there  is still a quick  metho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who wan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.6 Wildcard suppo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arlier DISP programs  supported the conventional DOS wildcards '?' an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*'  (like 'AR??.*') and the specific DISP compatible wildcards '=' an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~' (eg. '=MTA' to search a file with 'MTA' inside and '~MTA' to searc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file  that sounds like 'emthah' (the verbs M, T and A). The latter i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nly supported in specific programs like FDL and FDP 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urrent  DISP programs have been extended to cover a variety of old an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w wildcards, taken from various systems (DOS, OS/2, *NIX) and/or fro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pecific programs like 4Dos &lt;tm&gt;. It IS possible that not all wildcard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re  supported  for one or more options, but normally all the wildcard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at are described below can be used unless documented otherwis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andard compatible wildcar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*'             An  asterisk in a filename means that any, zero or more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characters in this position are valid. Examples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*.ARJ            will  match  all  files with extension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.ARJ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TEST.*           will  match  all  files with name TEST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and any extension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?'             A questionmark will match any single filename character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in the filename. Examples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T?ST.AR?         will  match TEST.ARJ but also TEST.AR2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or TAST.AR3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TEST.??          will match TEST.AR but NOT TEST.ARJ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dos &lt;tm&gt; compatible wildcar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*..*'          A  set  of  asterisks inside a component will match the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value between the two asterisks. Examples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*TEST*.*         will match any file that has 'TEST' in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the name componen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[set]'         You  can  use  a  set-mark  to make the selection for a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single  position  more  specific. It is an extension of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'?' question mark wildcard. Examples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T[a-e]st.AR[1-4] will  match all files starting with T,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a, b, c, d or e on the second position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and  ending with st. The extension can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be AR1, AR2, AR3 or AR4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TES[a-z].ARJ     will match all files starting with TES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and  ending with any letter. Extension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must be ARK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[!set]'        You  can  use  a  set-mark  to make the selection for a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single  position  more  specific. This  format  it  the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REVERSED (or NOT) format of '[set]'. Examples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T[!f-z]st.ARJ    will  match all files starting with T,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a, b, c, d or e on the second position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and ending with st. The extension must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be ARJ. Letters f to z are EXCLUDED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P &lt;tm&gt; compatible wildcar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='             This  wildcard  starts  a shifted match. It is much the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the  same  as  the  4DOS  '*..*' wildcard but easier to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use. Examples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=TEST            will  match  all  files that have TEST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somewhere  inside  the  filename  lik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TEST.ARJ and ATEST2.ARJ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=T.A             will  match  all  files  that have T.A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somewhere  inside  the  filename  lik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TEST.ARJ or BUT.ALL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~'             This  rarely  used  DISP compatible wildcard will match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a  file  on  sound. The  soundex  algorithm is used and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will  thus  cause many mismatches. There isn't much use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for  sound-matches  in  filenames that contain numbers,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special  characters  and  so  on, but  some other 3PV's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have  the  sound-match as a MAJOR feature. In some DISP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programs  (FDL/FDP) it  is  available  as a 'minor' and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undocumented feature. Example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~emtheeaah       Matches  all  files  that  sound  lik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emtheeaah, like MTA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iscelaneous wildcar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[set,!set]'    This  is  the  combination  of the '[set]' and '[!set]'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formats. Example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T[a-e,!bc]st.ARJ will  match all files starting with T,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a, d or e on  the  second position and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ending  with st. The extension must b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ARJ. a to e are  allowed  but  b and c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are excluded from the range a to 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{}'            This  is  an  extension  on the question mark wildcard.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t{}t.ARJ         All  files  starting and ending with a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't'. Extension must be ARJ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test.A{0-9}      All files  staring  with  TEST and th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extension can be A0 to A99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test{a-z}.ARJ    All files TESTA.ARJ until TESTZZZZ.ARJ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will match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ke  with  4DOS, files that actually include some of the special case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bove  as  a  part of the filename (like ENZ{123}.ZIP or FOO_[111].ARJ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n  cause  strange  matches  when  used as a selection. At best, thes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names  should  be  matched  with something like ENZ?123?.ZIP in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rst and FOO_?111?.ARJ in the second exampl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 new  (extended) wildcards can also be disallowed by the SysOp. Yo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n  use  the  'NOEXTENDEDWILDCARD' option in FDL.CFG. If it is active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DL will NOT allow the use of extended wildcards by the users. If yo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clude the 'NOINTERNALEXENDEDWILDCARD' option, FDL will not handle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tended wildcards at all (both internally and externally). This can b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eful when you have a lot of files that match the used characters fo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various wildcards and/or when you experience problem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7 Sysop-to-User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implements  a new  method of  putting special  files asid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's friend (or  enemies). When the  Sysop uses the  program FLU (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more  or less  self explaining),  she/he can  put files  aside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c user PROVIDED THAT  THE NAME ENTERED ON  THE FLU PROMPT IS 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CT MATCH with the name the user  uses on the BBS (there is no  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choose to do  so, you can select if  these files are to be 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not  and FLU  will put  the files  aside for  the user (in a spe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).  In fact  there are COPIES of  these files in that  spe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. This is done,  because FileDoor itself will  remove (dele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s after the  user downloaded those files.   The syntax for  FL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U {-C[FDL.CFg]} {-N[line]}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LU {-C[FDL.CFg]} {-N[line]} [-U[username]] [-F[filemask]] {-M} {-X}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{-D[description]} {-T[from-to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 and -N  can be used  just as with  FileDoor itself (see  chapter 3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-N  is only  used to  select the  right statements  if you  use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-tags in FDL.CFG. For the other parameters look below. They  can b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ed to run FLU unattended. First we describe FLU in attended (the ful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reen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U itself is pretty much self-explaining. You will get a screen 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can  enter  the  filename.  If  you  just  hit  the [ENTER] key,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-list is presented and  you can select one  or more files (you 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 them with the  space-bar and after tagging  you must hit the  [ESC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). Also you will be asked the name of the user to send the 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. FLU will ask a description for the whole package (it will be  sh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the  user  when  she/he  enters  FileDoor)  and  you can suppl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of each of the files.  If the correct options are set,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will also generate a message in the message-bas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ou  can  also run FLU unattended. In this case you must supply all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formation  on  the  command-line. At least the -F and -U command-lin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tions  must  be  used  and all others are optionally. The list of al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vailable  command-line  options  (for  unattended  mode, the -C and -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tions can be used in both modes)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F[filemask]      Here  you  must  code the complete filename or a mask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to  one  or  more filenames (like C:\TEST\*.* or even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C:\TEST\ATEST.ZIP).  This   command-line   option  is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mandatory when you run unattended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U[username]      Here  you  must code the username of the user who you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want  to send the files to. Replace any space with an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underscory, like  -URob_Van.hoeven. Also  this option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is mandatory for unattended mode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D[description]   Here  you add the description of the complete set (in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unattended  mode it is impossible to add descriptions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to  individual  files, FLU will add a generic one for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you). Replace any space with an underscore. If you do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no  supply -D, FLU will add a generic description for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you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M                When you use -M, FLU will write a message to the user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after  the files are copied and made available to the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user. Default is NO message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X                When  you  use  -X, FLU will assign the files for the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user as FREE files. Default is NO free files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T[from-to]       This  option can be used to instruct FLU ONLY to look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between  clock-hours 'from' and 'to' to any files for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the user. For  example, if  you receive files from an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external  source  between  16.00  and 19.00 and these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files  are in C:\TEMPO and these files are always for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the  same  person, you can run FLU before your BBS is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called  with  '-FC:\TEMPO\*.* -T1600-1930 -UThe_User'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and  all  files in C:\TEMPO will be made available to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'The User'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en  you  run  FLU unattended, you still get a screen with informatio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ut there is no 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can  use  FLM  on  a  regular  basis  (inside  the event) to cle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files that have been set  aside  but were not collected.  The synt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FL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M R|U [days] {-C[FDL.CFg]} {-N[line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U and R can be used in the release. If you use 'FLM U 10' and 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n the daily  event, FLM will cleanup  all files (and the  tempo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ies)  that  are  10  days  or  older.   -C and -N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ing as with the normal FDL.EXE program.  -N is used to examin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-tags inside FDL.CFG.   If you don't use  them, you do not  hav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-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M R 10 can  be used to remove  all RESUME-directories and files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10 days or older. FLM.EXE  uses the ResumePath option to see 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files and directories are plac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set aside some  files for someone and that user  enter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program,  she/he will  get a  message, telling  that ther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available for her/him. The  user can now select the  files, 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ownload and return to  FileDoor. After a successful download,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 are  removed  until  the  last  file is removed from the spe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, in which  case FileDoor itself  will remove the  other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e tag-file, the FILES.BBS) and  the directory. If the user 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download the  files, she/he can use  the /UDEL macro to  de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rivate files at  once. If the user  WANTS to select the  file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USER macro can be used to do so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later  versions of  FileDoor, these  options will  be extended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face is 'closed'. It is not hard to find out the way it works 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 no guaranty  that it  will stay  this way.  Only the suppl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(FLM and  FLU) will be  at the same  level as FDL.EXE  itself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used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8 Local keyboard cod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FileDoor is active, you  can use several ALT-key combinations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tasks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T-J   Jump to DOS          The user gets a message that you  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elled to DOS. Jump with a HOT-foss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T-H   Hangup               This  lowers the DTR of the modem 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nnection is zapp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ALT-G   Hangup + garbage     This lowers  the DTR of the  modem   and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the  connection  is  zapped.  Before th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disconnect,  garbage is send to the user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like he/she has line-noi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T-X   Lock keyboard        This will lock the keyboard until  ALT-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given  (only works  when LOCK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 is set in FDL.CF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T-U   Unlock Keyboard      This will  unlock  the local   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fter  you  have  supplied  the 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ss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T-C   Chat mode            This will   enter the external     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(only  when ExternalChat 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FDL.CF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T-B   Back                 This will end FileDoor and will   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user back in the BBS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you  can use  some function-keys  to toggle  the status-bar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screen (if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9 FILES.CTL and BADFILES.CT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 can   access  two   special  files   called  FILES.CTL  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FILES.CTL. These  files are common to  most QuickBBS-alike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yntax  for  these  two files can be found in the documenta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 BBS  program, but  I will  include some  limited information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ADFILES.CT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contains  lines with on  every line a  file-mask (wildc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lowed) of files that  are unwanted for upload. The 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is  file  is  merged  with  the  information  from the UNWA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in FDL.CFG. Duplicated masks will be dropp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LES.CT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pecial macro-file with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ask] {/UNWANTED} {/FREE} {/PWD=passwo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BBS &lt;tm&gt; and Remote Access  &lt;tm&gt; don't use the /UNWANTED 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y use the BADFILES.CTL) but SuperBBS &lt;tm&gt; does.  From  FileDoo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of view, it is perfectly safe to use the /UNWANTED switch i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 Access  environment  also.   [mask]  is  a  filemask (with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directories and  wildcards).  If  you use /UNWANTED, 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 that the  file is unwanted  for upload and  will be merged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asks  from  BADFILES.CTL  and  the  UNWANTED option in FDL.CF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ed masks are  not stored by  FileDoor. The same  go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REE option. It  means that a  download of such  a file is  fre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. The  masks with /FREE  are merged with  the FREEFIL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DL.CFG. /PWD means that a  file is protected with a password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password must be supplied for a download.  These file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d with those reported in the PASSWORDPROTECT option in FDL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know that FileDoor will store all information from  FILES.CT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FILES.CTL and the FreeFile, Unwanted and PasswordProtect options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ynamic memory.  The more  options you  use, the  more memory  File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need. You are advised to limit the number of options and files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CTL/BADFILES.CTL as much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so  notice that if your BBS supports some kind of 'database' (like R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d SBBS) and  this file contains passwords, you NEED TO EXPORT THEM t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FILES.CTL file  as  well. FDL has no knowledge about these databas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ike files and will treat any file as a normal file (without password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nless  the  conventional  FILES.CTL  entries  are used AND you use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S.CTL in FDL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0  FileDoor and conversion exits (MTA.EXE and others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 the strongest  points for  the upload-part  of FileDoor 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ossible) usage of  exits. There are  3 exit-points defines  (assig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  the   ExitAfterUpload1,   ExitAfterUpload2   and  ExitAfterUpload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) that are  called one after  each other. They  are called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ransfer but BEFORE FileDoor starts checking the files. This  me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programs, called inside one or more exits, can manipulat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BEFORE FileDoor can lay its hands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all exits  are called, FileDoor  will start looking  for a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(so called) semaphore files that can be left behind by the 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were called in the exit(s).  There are 3 semaphore files tha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program will look for. They are (with their internal form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nnnnnnn.XS1  The  nnnnnnnn is equal  to a filename  already insi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upload directory. If  this file is present,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 4  bytes  (making  a  PASCAL  LONGINT)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 length  of  the  file  after the transfer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maphore  is  very  useful  when  the user uploads A.A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ill result  in a  semaphore file  A.XS1) which  is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ed inside the  exit to A.ARJ  (which will be 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er).  If  the  semaphore  is  created, FileDoo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  the  ORIGINAL  length  of  A.ARC  and  not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of A.AR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.XS2  This semaphore  is a  text-file with  records which 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up of 12 bytes with the ORIGINAL filename afte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 AND  12  bytes  with  the  new  name  after 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ion. The  file can  contain a  unlimited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-byte records.   If you run  a conversion program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s  A.ARC  into  A.ARJ  but  the  user suppli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 to A.ARC BEFORE the transfer, FileDoor would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  the   file  after   the  transfer   because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ion  has  renamed  it  to  A.ARJ.  In  that  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Door would ask a comment for A.ARJ from the user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nversion  renames  the  file,  it should creat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in FileDoor.XS2  with the old  and new name  in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-byte  record.  FileDoor  will  read the semaphor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ill know that A.ARC has been renamed to A.AR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.XS3  This semaphore  is a  text-file which  contains sets 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 (9  records  per  set).  The first record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the file, the  second to 9th record each 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to  45 bytes  of text.   If your  conversion progra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 to  extract  a  comments  from  the  archives (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vious  is  the  FILE_ID.DIZ  file),  it  can then st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mments  in the  FileDoor.XS3 file  which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by FileDoor. FileDoor  can then use the  comment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by the SysOp (see InternalOverUser 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ther 'trick' to mention is the removal of uploaded files. If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can test  for a virus  and finds one  inside an uploaded  file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run a  GIF-test program that  detects an invalid  GIF, it can 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that file  to some trashcan  (or even delete  it). If the  fil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ne from the  temporary upload-directory, FileDoor  won't count it 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 program  (obvious)  that  can  make  use  of  all these option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.EXE (by DISP). If you use the /STOSIZ, /STOCOM and /STONAM 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you  run  MTA  from  within  a  FileDoor-exit, it will crea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tioned semaphore files. Also (even when running in SIMULATE run)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detect an invalid archive or call a virus-test program. If  il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are  found, it  will move  them to  another place before File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get its hands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on there will be separate programs available that can run insid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s and  that can  do smaller  (faster) jobs  than MTA.EXE.  If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the  FILE_ID.DIZ file  you are  after you  should wait  for suc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, though MTA.EXE can  do the job fine  (along with a test 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us and more, even without con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ave made it  a policy to make  this functions 'external'. This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uce the number  of updates on  FileDoor itself because  it can st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when  a new  type of  comment-file hits  the marked,  new archiv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e  by,  archivers  need  new  parameters  and  so on. Also the to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needed by FileDoor is reduced, so the 'bare-bone' user will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he overhead for these option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1  FileDoor and CD-ROM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is  still rather slow with CD-ROM's. This is, because File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s the  date/size  of  each  and every file. In the near future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-ROM support  is replaced by an internal database. This could be 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ready but almost every *&amp;@#&amp;^ program now creates such databases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for  a database is included in FileDoor at the moment that M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W and  QFV (all DISP-products) will  ALL  use  the same database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gine (a  Btree  compatible  database  structure with a minimum of HD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ments  and  a  maximum  of performance and flexability) is un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elopment  but  has  no  usage when only added to FileDoor (while M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FW  still  use  their old sources). Also, the database will be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big  as  some of the current BBS programs make these databas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TILL support  FILES.BBS  files. Also  the speed AND the interf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 plain  and  simple, yet  very  sophisticated compared to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s of 'databas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 has some  options  that  deal with CD-ROM devices. On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jor  problems  is  the  number of transfer timeouts that occur whe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  accesses  the CD-ROM. FileDoor  has  the option  to  cop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from  the CD-ROM to  hard-disk  BEFORE the transfer starts (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esult  in  less  timeouts from the protocol). You need to se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TempPath option in combination with the RODriv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 to  convert  the CD-ROM files before the download (fi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 to  add  your  advertisement-header  to the archive), you can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pecial exit (ExitBeforeRODownload)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option to concider with CD-ROM's is to set the specific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BBS configuration file that disallows the search for new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se CD-ROM's. Some BBS types have these options, other haven't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BS does not support these settings, you can use internal FDL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oint to the CD-ROM drives and to disallow the search for new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se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2  Special options during file-selection by the us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chapter we will describe all switches that are availabl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during file-selection (download). Some are already describ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earlier parts of the documentation, others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      : If you activated  either  QuickMatch or  ExactMatch,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override this options with the /S switch. 'A*.* B.ARJ /S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selection-line will cause A*.* to be searche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ld  of  search  (so  FDL will continue the search afte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 or partial hi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Q      : If you  did not activate QuickMatch, the user can activ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her/himself. 'A*.* /Q' will  search for the first h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A*.*, will  select  it  and will stop the search fo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CD   : If  you  supply this switch with the file-selection, FDL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search  for  the  specified files on CD-ROM devices (e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arch will be fa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ONLYCD : If  you  supply this switch with the file-selection, FDL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 search  for  the specified files on CD-ROM devices (e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arch could take long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5   � Version information and credi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The BETA-tea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into the file SUPPORT.FDL for a full list of all BETA testers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Cred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to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tig  Jacobsen  for  developing  FileDoor  and making it possibl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State of the Art file-protoco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 registered users.  You make  it worthwhile  to enhance  File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ice featur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users who did write a message and/or sent me a postc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'true' believers that FileDoor is leading the marked for a 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no one can mat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BETA-te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Version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3.01  � Maj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ave split the 'what's new' information into 3 parts, the fixed  bu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removed options and added (and enhanced)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 fixes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a problem  where filename in FILES.BBS  in mixed case were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and coun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 the major  part of  all swapping  and shell  routines. On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s they would ha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complete  RATIO-system is revamped.  It worked rather  at rand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 users  could  use  it,  others  didn't.  With the revamping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itical errors are remov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 a problem  with the  %X macro  in the  logging-layout. Whe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n't needed, it wasn't replaced by a null-string. Now it 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Door  would  not  work  ok  with  some  combinations of the 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 +-comment-lines  in  FILES.BBS.  This  part has also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ritt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hen using Quickmatch, it was still possible to enter the file  mas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* and/or ????????.???.  This would cause  all files to  b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p to the  users limit). Though  it is a  user-error, the mask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ied when QuickMatch is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Door would  show the N/A-text  on locations where  there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a description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imodem uploads  for filename.ext would  also cause a  schedule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for filename.ext. This would  fail but the error in  Bi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not nice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l  kind  of  strange  things  would  happen if the user passe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ime  (uploads). In  these cases  the user  was not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file-comments  and  some  files  were  left  in  the tempo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This if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moved a number of invalid error-messa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moved a number of spelling erro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moved a (big) number of cosmetic erro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moved some  beeps and bells  that would drive  the user crazy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s and information from FileDoor  to the user is now  much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rash  could  be  entered  in  all  log-files  and FILES.BBS. Eve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ncate to 64K or less was possible. This has been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ome  protocol calls  would crash  if there  were no extra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. Also some protocols could  not be found in these  cases.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are rewritt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Door would  feel very happy  when trash was  on the command-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all command-line  options are tested  and the SysOp  is muti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wrong command-line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ments  in the  info-file would  show the  download-counters.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w removed (the counters, and only in the information-fil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You  won't  believe  it  but  there  have been a lot of reports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s who complained that user  would enter 'Y' on the  warning '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RE'  (caused by  a time-out  from the  user). This would 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file to be selected. This has both been fixed.  The 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more  clear  AND  the  keyboard/modembuffer is flushed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can go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anged a lot of misleading and incorrect text into better ver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load descriptions  could include spaces  at the end,  causing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ter 'Shit                        ' and FileDoor to validat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. Now FileDoor  will truncate (trim)  all spaces (front  and en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counting the  length of the  comment (it is  still possi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'Shit.......................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fter  FileDoor did  write inside  a FILES.BBS,  that FILES.BBS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ew date and time. This is now fixed, the original date, 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ttributes will be the s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f a user entered a description before the actual upload while 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modem AND a comment was  also send thru Bimodem itself,  the l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prefer. This has been rever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 problem with uploads at midnight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 a problem  with the  AlternateFILESpath. It  always poin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directory, whatever you supplied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 a  problem  where  only  normal files (not READ-ONLY or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)  could  be  selected.  CD-ROM  files  are read-only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hen  using  [V]iew  on  a  non-archive  file would report a  st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. This has been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pause (5 seconds) between  the termination of a transfer an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ation  of  FileDoor  is  not  engaged  when  the  carrier 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 a  security  leak.  Though  ..\USERS.BBS  could be given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downloads,  it was  impossible to  download the  fil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ExternalView  option made  it possible  to VIEW  the file, 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k is clo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d features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-DB  command-line parameter is  removed. Please remove  the men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use  this parameter  and convert  the Bimodem  entries ('B')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Upload ('U'), Download ('D') or both ('D' and 'U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 HB  and  MB  parameters  for  ANSASC are now obsolete or hav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meaning (see ANSASC 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 [direction] 'B'  in the  PROTOCOL option  is now  obsolete.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previous lines for conversion sugg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/enhanced features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the %B and %K macros for the log-layout, to be replac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or KBytes of the specific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the ^M  macro for  the log-layout,  to be  replaced by a CR+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support for QuickBBS 2.75 (FILECFG.D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ALT-key support for  FileDoor (local side), see the  chapte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keyboard interfac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option (LockPassword) to be able to lock the local keybo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 info-file (when  selected at  startup) is  now added by File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the user did not supply /INFO. Only when there is still  ro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for a fill to add (batch-protocol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the SelMax option for small-housed (memory) compu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the UserPath  option for  Sysop-to-user files.  Also add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 and FileMAIN programs to make it all wor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Just before the  start of the protocol,  the user will now  see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added by FileDoor (info-files, added by syso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ags in the UserMacro options are now enhanced to 8 posi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 in the UserMacro options can now be outside the BBS-areas. 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case  you  must  supply  a  drive  and directory along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a new log-file (for  private uploads). Can be set with 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VTUploadLog option in FileDoor.CF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the  USAGE option that  works in combination  with the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support  for BADFILES.CTL and  FILES.CTL. Use the  FileDoor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BADFILESName and FILESCTL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panded the TimeOut option with the HANG parame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Door will now expand  all filenames and directories when  nee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now supply paths without drives, relative directories and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(only for those options that explicitly need full pa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You  can now  return from  the 'start  protocol' menu  to the '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menu' when nee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line-tags in  FileDoor.CFG. You  can now  use ONE FileDoor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ll information for all the different BBS-lin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Door  will now  format and  display all  +-comment lines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[I]nfo for a specific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option (ExternalChat) to trigger an external chat-program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option (AddFile) to add files to the selected files  (downloa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Sysop side. This can be commercials and su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option (UploadName)  to add the name  of the user in  FILES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very uploaded file. This has been implemented in several w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option (DelOldFiles) to delete uploaded files with a date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lower than the supplied  limit (FileDoor will look INSIDE 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pport is  added to update  the USERON.BBS (under  RA, see als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OnPath 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pport  is added  for LiveSystems  USERON.EXE program  (see al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veSystemsPath 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a  status-bar  on  the  local  side  (extended and in  RA/Q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). Also added the new StatusLine option in FileDoor.CF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a huge number of  new ANS/ASC files (see included example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cription of the ANSASC 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can now be up to 5 DefaultExtension op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routines to  set the  DSZLOG environment  variable from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oor itself. Can be shut off with the new NoOwnDSZLog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nhanced  the ULMultiply  option so  FileDoor can  now CREDIT  up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(finall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a windowed  shell to  the protocol.  This will  mean t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-bar  can  be  protected  (not  updated)  by FileDoor whi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is runn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or some  operations FileDoor would  report 'Testing ....'.  This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enhanced with  a status-bar, so  the user can  see the progr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an be  toggled with the  NoDupeStat and NoFindStat  opt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oor.CF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ecause FileDoor is unable to interpret the one-zillion of 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-ANSI codes (used by the  BBS to be replaced by  fancy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names, times and such),  the GOODBYE screen could be  display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sh. You can now overrule the name of this screen to one that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ntain these c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hen  only  one  protocol  is  available, FileDoor will not show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menu  unless a  special option  is set  in FileDoor.CFG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option MenuIfOnly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support  (finally) to make  it possible to  download a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  FileDoor. Also  the default  protocol can  be set 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, though I advise  you to let the  user make a choice.  With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(-F and  -X command-line parameters)  you can now  make 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specific menu entries  to download the allfiles,  the BBS-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uch.  It is  also possible  to download  a whole  range of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-selected files when you include wildcar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support  to  overrule  the  log-file name and location with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parameter (-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new  option  (ForceEdit)  to  force  the  user  to  check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entered comment again after the uplo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a  new macro to  the protocol statement  ($!) to stop  th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protocol is shell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f the user inputs filenames  for uploads, they are also recorded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al BIMODEM.PTH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new option  (BBSMAFormat, same  format as  BBSUPFORMAT).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by  FLU.EXE and       FILEMAIN.EXE (not  by FileDoor.EXE). 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%R, %T and ^M macros will work with this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NewFilesMacro has two new  options. The first will deside i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 will be displayed at startup. The second will deside if the 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able  to  search  only  certain  areas for new-files (it will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for each are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new  option  (NoShowInternalMacros)  which  can  be used i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with the  UserMacro and NewFilesMacro  to show all,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one of the available macr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new  option (Verify) which  can be used  to trigger the  ver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ption in Bimod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eckDupes is now enhanced. You can supply a security level at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above) the user  will not get a  dupe-check on a file  (CoSysop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use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a  special  protocol  type  for HSLink-alike protocols. I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BiDSZ  and can  be used  in combination  with a PROTOCOL/U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  message  (please  wait)  befor  the  call  to the protocol is 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 /NEW macro  is enhanced  and will  now ask  if the user wan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from the last time on or from a different d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uplicate Unwanted file-masks are now removed. Also when an  unwa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 BADFILES.CTL or FILES.CTL diplicates, these are also  remo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list (only one is show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scriptions of the UserMacro option can now be 50 bytes lo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support for GIF, GIFLite and JPEG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fter  the protocol  has finished,  FileDoor will  not check th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more unless a new transfer is engaged. This will make it 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ndle  all actions  in a  normal way,  even if  there is  no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new option (Delete0byteFiles) to remove any uploaded file of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(option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a new  macro ($N)  to the  ExitAfterUploadx options.  If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 in  the command-line,  FileDoor will  ONLY call  the exit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really are uploaded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new parameters (RA11 and QNEW) to the SYSTEM option. RA11 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for Remote Access 1.1x and QNEW for QuickBBS 2.75+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new  option  (NoLogoff).  Can  be  used  in  combination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LastChance  and  AskAnother.  If  set,  there  is now way to log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rmally) from FileDo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new option  (ExternalView) with  support for  an external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(MTS 7.59 and u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new  option  (DelAfterDL)  to  delete certain files af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download. Can be used for temporary files like the files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line mail-readers and the DOWNLOAx.xxx files from M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nhanced the [I]nfo option with various download times and speed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modem speeds and protoco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new option  (ExitMasks) to make it  possible to call the 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uploads ONLY when specific files were receiv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support for external  conversion programs that change the 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uploaded file(s) (like DISP's MTA.EX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support  for external conversion  programs to extract  com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rchives (like FILE_ID.DIZ) and  to pass them to FileDoor  (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's MTA.EX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new option  (InternalOverUser) to  overrule comments 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by comments from the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support  for   DISP-compatible  wildcards  (=SCAN)  and 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-compatible wildcards (*SCAN*.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new option  (ExcludeFile) to  exclude local  and global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ike FILES.BBS and others) from the file-sele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an  overlayed version of  FileDoor which consumes  100K l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tional 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nhanced  the HideFiles  option to  allow users  to select fil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in FILES.BBS if they supply the EXACT 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nhanced the DownloadHours option  with an optional baudrate f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st allowed conn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new  option  (UploadHours).  Is  used  as DownloadHours  (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with baudrates) but now for uploa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a lot of new internal coding, changes in layouts, fix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est  possible  speeds  and so on. It is well possible that I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got to include  some  comments  on new/changed features but I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ed to include as much as possi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d a (almost) complete rewrite of the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ynchronized all ANS/ASC files and menus to the example  FileDoor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ileDoor.MUL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3.10�P� Pre-release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is  a  pre-release  of   the   FileDoor   3.10  release.  No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 are implemented   yet  and   there  can  still be bugs  in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.  These  will be fixed with  the original 3.10 release 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pre-release  will  give  you   the  option   to use FileDoor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languages and under Remote Access 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have  split  the  'what's  new'  information into 3 parts, the fix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, any removed options and added (and enhanced)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 fixes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moved a LARGE number of strange bugs that were related to a 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rcial unit inside FileDoor. The most obvious bug that it  ca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the 'User  Timeout' problem under  network setups. Also  hangup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nge values and  rather strange behaviour  could be the  resul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ug (memory trash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moved a lot of obsolete coding that was mentioned for some 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id not mak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HLP_REJE file was displayed  with a screen-clear and pause fo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. This  is changed  to a  normal display  (no screen-clear 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ixed  a  flaw  in  the  screens  when  a  file was not archiv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jected at the same time. The screen would screwup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another small security problem with the file-sele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Various problems with the  overlay mechanism are fixed. Revampe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lay mechanism to work better in a multi-line environ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some problems with the EXACTMATCH and QUICKMATCH op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problems with  the QuickBBS 2.75+ implementations  who rep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upload/download credits and other related proble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some entries in the Debug-log sys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a problem where X'FA'  (�) in FILES.BBS would screwup the 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m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 a problem  where the  original background-color  was not re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lear-screen was perform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a problem where the  protocol (upload) was only displayed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 flash of the screen (unless you run a 1Mhz mach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ixed  some  problems  with  the  status-line (scroll, overwri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d problem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a problem where &lt;b&gt;ack would result in unlimited 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a  problem where &lt;b&gt;ack  was still allowed  even when only 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as possible (XModem-alike protocol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a problem where [english]  in FILES.BBS was seen as a  cou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non-numeric  code between  '[' and  ']' (besides  a space) is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n as a com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valid filenames in the upload-menu were possible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T-H would also display the copyrights at the remote side. The 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know that FileDoor was terminated by the user. This is  remo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user will be presented  some trash (by the modem) and  a dr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onne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 large number of  range-check problems have been fixed.  This ca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ATIO system to  bail out, caused invalid  credits (+ and -)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limits (KB's and Ti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a problem with a recursed selection (..\LA). There was no  le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 user would get a  lot of trash-files on the screen  (not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oblem because the user already tries to break the mechanis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blems would occur when  a user started Zmodem &lt;tm&gt;  while File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still on  the file-selection line.  Th **#B... auto  string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FileDoor to start searching (** is a 4Dos &lt;tm&gt; compatible  m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valid). FileDoor will  now detect this situation (along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uations  where  the  remote  user  sends  a IEMSI string)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 message (but will not search for fil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FREEFILE option will now allow wildcards (it did not always 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xpec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ome fixes to FILEMAIN.EXE will now result in a better performa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Door  would not  display empty  +-comment lines  (DISP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-lines  in  FILES.BBS).  FileDoor  will  now  display an emp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bug  with the lightshow  after the display  of 'now fetch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' has been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Door did not  check the carrier while  a search for files  wa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ess. Only  with the  display of  the next  line, the carrier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ed again. FileDoor will now  check the carrier at the  chang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area (not file, this will take to much machine-power aw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a problem with  calls to child programs (protocols  and exi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oor will now  report the cause  of the error  (errorlevel or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)  in  the  log  and  on  the screen. Also problems with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s (EMS full, harddisk full) are now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d features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macros on the  EXTERNALCHAT option have been changed  from dig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etters to make  them  the   same as the other macros that ca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This only affects  some  pre-released  3.01 versions  (3.01�P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3.01 release already has macro-letters for this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hen  the  LIVESYSTEMSPATH  option  is  set,  USERON.BBS will not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odated anymore. It will show 'DOOR' or something like that (i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 on  the version  of the  BBS). If  LIVESYSTEMSPATH is NOT s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oor  will  update  the  USERON.BBS  to  show upload/download (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/enhanced features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the RESUMEPATH  option. This option should  be set if you 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resume to be possible (the protocol must support it to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the ABORTPATH  option. This option should  be set if  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 aborted uploads in a special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the HLP_RESU,  HLP_ABOR and  HLP_RUPL ANS/ASC  files (se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d examples),  to aid  the user  with resumed/aborted  uploa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their  respective parameters  (RK, RD  and RU)  are ad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ASC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anged  FILEMAIN.EXE to  work with  the new  'R' option.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used to remove any old resumed files and/or directories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ertain number of d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coding to support smart language support in FileDo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the new LANGUAGE  option for FileDoor language-support f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Access and SuperBBS (and alike) BBS typ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an extra  parameter to  the USERMACRO  option to  also mak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depend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the  FILELANG.EXE program to  compile the *.LAN  language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compiled *.XFL 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orced downloads could be stopped by the user. If you now add -QN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Door command-line, FileDoor  will not ask any  questio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  to  a  bail  out  of  FileDoor  itself. The user is forc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the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the  -WA command-line option  to force FileDoor  in ASCII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 be handy when you test a new language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coding to support SuperBBS (1.16 and higher) and Remote 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(gamma) and high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the *CUR parameter to the LIVESYSTEMSPATH option. This must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when you use UserOn (LiveSystems) in combination with Super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a 'Q' option in  the area-selection to stop the search  for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fter a given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a 'S' option in the file-selection to select the file but  s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arch ('Y will select the file and continue the sear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hen you press  [ENTER] on the question  for a date (/NEW), 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hrown back to the file-sele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a NOBEEP option to prevent some SysOp's from sleepless nigh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internal format of FileDoor.XS2 (created by MTA &lt;tm&gt; and som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clones) will now allow up to 20 lines to be carried into the 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BBS entry. These lines come from a FILEIDDIZ-alike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the $A macro on all  exit-alike options to show if the user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ASCII (replaced by 0) or ANSI (replaced by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value of 0 on  the TIMEOUT option. In this case,  FileDoo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heck for a timeou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a EXTRADSZLOG  option to  let FileDoor  copy the DSZ-alike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 to  a  given  file  before  the  DSZ-alike log is dele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o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dded  a  DATEDISPLAY  option  to  let FileDoor show file-date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nexpanded AND expanded calls to  the protocol are now logged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-log (to check if something is wr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hen files are too old (see related options), FileDoor will now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se files to the dupe-path (if 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the  NOLOG parameter to  the DOWNLOADLOG option.  When set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-files  created  by  FileDoor  will  not  be  recorded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the  ALL value to  the ULMULTIPLY option.  If ALL is  use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ment  for  a  security  level,  the  option  will rule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leve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a new parameter MAXTIMEOUTS to shorten the life of the  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multiple timeouts on the same location occu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support for timeout-less downloads of CD-Rom files. To 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the ROMDRIVES, ROTEMPPATH and EXITBEFORERODOWNLOAD option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to FileDo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 new user-macro /NEWA is added.  The user now has the choice to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EW for new-files in ALL areas or /NEWA in which case FileDoor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for continuation at the start  of each new area in the  BB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ligible for the us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new routines  to  honour the 'scan newfiles' flag. If you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new-files  scan in certain areas of the BBS, FileDoor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look  inside  this  areas  with a newfile-scan. Currently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 in  Remote Access 1.11 and 2.00 and SuperBBS 1.16/1.17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 set  this  flag  in  your BBS configuration program for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 that  are  on CD-ROM (a big gain in search speed for you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y use /NEW or /NEW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compiled  under Borland  Pascal 7.0  (gain in  speed and small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3.20  � Maj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&amp;   � Changes in 3.20. Was not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.01  � released as Shareware !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have  split  the  'what's  new'  information into 3 parts, the fix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, any removed options and added (and enhanced)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 fixes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moved the alpha-beta-gamma option because it confused everybod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ome strange problems with calls to GSZ and DSZ are now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blems with the 'AskAnother'  option are now fixed. AskAnother 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ff would still force a  question for the user and the  user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go back to the next download/uplo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load descriptions could contain  spaces at the end. User  could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                             ' to generate a valid upload  com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 are now trimmed, so the  user must reply with a valid  li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crolling  of the  status-line can  now only  occur when the langu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ontains lines that are  too long, otherwise it should  sit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xed on line 2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 problems  with  FileDoor  not  responding  well  to    drop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some strange problems with the description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blems  with the  external CHAT  (always the  same time left in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execution of FileDoor) are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anguage records 250 and 252 gave problems in Finish. They also  g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in ANY language where Yes is  not 'Y' and No is not 'N'  (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inish)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ny cosmetic changes in FileDoor, FLL and FL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mporary  directories  sometimes  were  left on the hard-disk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nasty  error is  now fixed  (finally). Unless  a run-time 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s, all  directories (temp)  and files  (temp) should  be remo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Door -DD -F[file]  -QN would still allow  for the EXIT-key t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. This  could also  cause a  loop in  FileDoor. This cod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. FileDoor  will not  detect that  the EXIT-key  is press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F[file] -QN is act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a problem with  the FILE_ID.DIZ import of FileDoor.  The lay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he  FileDoor.XS3  file  is  changed.  You MUST use MTA 15.50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er) and this version of FileDoor to get the correct  combin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versions would only allow for an import for ONE and no 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If there  were more files  with internal comments  that ha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mported, they were appended to 1th comment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 a MAJOR  problem. FileDoor  under Novell  2.2 dedicated F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some  (lesser known)  memory managers,  would fail  to work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'User Timeout',  'Aborted to inactivity'  or a runtime 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presented at the early start of each FileDoor session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a bug of FileDoor  (see PROBLEMS.FDL). There is now a 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around (/8086 or -8086  command-line option) available tha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16-bit arithmetic on 80386/80486 compu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d features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l programs are renamed, as well as all support-files. Read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ME!!.FDL for all detai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 NoLogOff  option  is  removed.  You  can  handle  this wit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files and the defaul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vamped  the parsing  of FDL.CFG.       Should work  faster now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 version will have a compiled configuration 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/enhanced features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support for ProBoard 1.3x and ProBoard 2.xx (not released  y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typ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/ with an invalid security  level can now display a special  l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. Line is inserted in the language file (record 009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borted  downloads  (Zmodem  and  other  resuming protocols) are 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checked for duplicate. If they are, resume is not possibl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re  not,  resume  is  possible  the  next  time.  Even  af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d resumed upload,  a check is  done again (in  the mean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user could have uploaded the same 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hen file  selection passes areas  that have a  higher security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allowed and  in the end,  NO file was  presented to the  user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line is displayed (language record 009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Door now uses bytes  internally. Even if the user  downloads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2Kb  files,  FileDoor  will  still  count  them correctly.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oor used KB's internal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AntiLeech  option  to  overcome  problems with special  ha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Modem protocols  that can  leech your  system without  one single K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ed  (details  only  by  netmail,  so  noone can get smart id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i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the RegistrationText  option (only registered users)  whe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put a  kind of tear-line  that will be  displayed before File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o the 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checks  for SBBS, ProBoard  and RA (1.11  and 2.xx) for 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.  CD-ROM  areas  are  NOT  scanned  when  the user uses /NEW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EW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FilesInLowerCase option to force FileDoor to display  file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ower-c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SizeInKB option  to force  FileDoor to  display sizes in KB/M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an not in 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$DOS  macro on any  exit (and protocol-exit).  Will be repla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value of the  COMSPEC environment variable (usually the  sh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ound DOS, like COMMAND.COM or 4DOS.CO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ExitAfterUploadF option which will be triggered for EVERY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n  upload. ExitAfterUpload1/3  are still  called once 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Can be used in combination with MTA to THD-PR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UF  parameter  on  the ExitMasks option. The UF can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gger the ExitAfterUploadF option in FDL.CF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ExitBeforeDownload option.  Exit will be triggered  just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l to the protocol  (added language record 313 to 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all is ma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ExitAfterFILESBBS option.  Exit will  be triggered  just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.BBS files  are updated and  can be used  to call a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n update a file-database (like for RA 2.x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Door can  now pass the  first, last and/or  complete name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to ANY  exit with the  $FN. $LN and  $CN macros. Can  by u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programs to f.i. assign  the uploaders name in a  file dat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SemaPhorePath option. FileDoor will create a FDL_SEMA.xxx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any other  supplied filename) of  0-length bytes in  the as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Can be used by  other programs or batch-files to  check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Door is  running (some setups  allow mail-runs during  File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NOT under normal BBS operation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eviously,  when  a  description  came  from  a  FILE_ID.DIZ  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etected by MTA for instance), it was not possible to make the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for  the sysop.  This is  changed. Language  record 235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user can now still make a 'auto-commented' file priv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coding to  FileDoor for  message support.  If a  users has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ed upload  which can  be resumed,  she/he will  get a messag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alled message-board. *.MSG, JAM, SQUISH and hudson-base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. Added  the  MessageBase, the ResumeMessageTemplate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MessageTemplate options in FDL.CF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coding  to FLU for       message support. If  you place pr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2User files (with  FLU) on the       BBS, a message  to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written  that there  are files  ready for  download. Again  *.MS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M, SQUISH and hudson-base support is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some extra DEBUG-code for the message-base pa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vamped the  Overlay version. You  can now place  the OVR file 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-disk and  decide which  amounts of  overlay space  you will 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more space, the faster the vers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much code  for the  upcomming FileDoor  4.01 and FileDoor-PR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the program size with around 75 to 100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LU without a command-line will now also show a help-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LU with only the source-file mentioned, will create a       comp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-file of the  same name but  with extension XSL.  So the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       DUTCH  will  compile  DUTCH.LAN  to DUTCH.XSL. FLU A     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ompile A.LAN to B.XS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.01  � Maj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NLY  � Changes from 3.20 to 4.01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have  split  the  'what's  new'  information into 3 parts, the fix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, any removed options and added (and enhanced)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 fixes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 NOTIME  option  for  the FILES.CTL alike file only worked in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oor-LITE  itself. The  time  was  not returned to the BBS it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the  user  had  no  gain  when returning to the BBS. This is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$F  on the exits is in fact replaced by the FULL pathname to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ot by the filename only. This was incorrectly documen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ome bugs fixed in the message-support (JAM-only) of FDL and FL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BBS users will be pleased to know that FDL will now first search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ORINFOx.DEF  (where 'x' is the line-number as suppli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N  command-line parameter) file. If this file is not found, FDL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o search DORINFO1.DEF as befo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hen  user  uploaded a file which was aborted AND a duplicate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 to  resume  was  valid, FDL would screw the display with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ndant messa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nder certain conditions the directories supplied with the ROTemp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empPath options could be deleted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d features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nregistered  users  are allowed to use up to 10 PROTOCOL state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more are  supplied, FDL will give a warning (and a beep)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  the remaining. Registered users are able to specify the us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PROTOCOL stat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nregistered  users  can  not use the SEMAPHOREPATH option. If set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 is  given  (and  a  beep) but FDL will continue (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nregistered  users  can not use the DELETE0BYTEFILES option. If s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arning is given  (and  a  beep) but FDL will continue (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/enhanced features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ShowRegistrationDelay which can be set to a number of seco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set, FDL  will  wait  the number of seconds (to show that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and your extra text) before returning to the 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$R macro for some exits. Will be replaced by the RA area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$R will be active in all EXITAFTERxxxxx options in FDL.CF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a  second parameter to the PUploadPath option. This can b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your FILES.BBS alike file where private uploads are recor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is PFILES.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a 6th text-color in the COLOR statement. Also added a ^K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e  language  file, to  select  the color. Normal use of the 6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 (not  to  confuse  with a well known CD-rom game) i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hen  FDL  is  searching on a CD-ROM, the search-bar (that ugly 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is  running  around  on your screen, usually in green),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 to  the  6th  text-color (usually yellow) until we feel re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-disk space ag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ExitAfterFILESBBS1, ExitAfterFILESBBS2  and ExitAfterFILESBBS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 to  FDL.CFG. ExitAfterFILESBBS  will  still work an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when you code ExitAfterFILESBBS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awareness of the DOOR.SYS file which can be produced by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2.xx  and  ProBoard 2.xx. FDL will obtain the default-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 this  file. If this  protocol  is a one-letter protocol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is  available  in  the  PROTOCOL  options (eg. the let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),  FDL  will  skip  the  question for the protocol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 skip  to  the  file-selection menu. You should add BBS-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 to  your  BBS  so  the  user can change (or set)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. Awareness  is  ONLY active when the new DOORSYSAWAR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t in FDL.CF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DL  will NOT look at areas for which the dupe-check is switch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avaiable in SBBS, QBBS (only 2.76), RA (111 and 2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NoDupeScanOnRODrives  option  to generally skip dupe-check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-Only drives that are set with the RODrives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upe-check  will  now  detect  ARJ multi-volume files (x.ARJ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.A01,  X.A02  and  so on  files). The A01/A02 files will not be s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duplicate file if the original ARJ file was detec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.02  � Bug fixing release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have  split  the  'what's  new'  information into 3 parts, the fix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, any removed options and added (and enhanced)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 fixes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s  who  supplied  certain filenames with a dollar as the st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would cause FDL to hang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board  1.3/2.x users could have a problem with the scanning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ed  filename  (dupe-scan). Under  certain  conditions  the 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not  be performed. This was caused by a trashed variable 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/enhanced features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the  UserMessageName  and ResumeMessageName options to mak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 to  show  your  own (sysop) name in the 'FROM' fiel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d  messages and not the generic 'FLU V 4.02' or 'FDL V 4.02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.03 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 fixes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ome  small  (customized) fixes to the message system to fix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Hudson-style  message  bases in combination with certain ma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oss/scan) softw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 some  problems  with OS/2 files with extended filenames.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PFS)  filenames can be longer than the standard nnnnnnnn.eee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trashed  the  screen while viewing archives. These files are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with a generic name. The same  will be the case with ha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. The generic name used is NOTDOS.$$$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some major problems with SQZ archives. When you used the &lt;V&gt;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 for  SQZ  files, FDL would report the SQZ file as a graph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IF/JPG) file without any dimensions. SQZ files can now be 'viewed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 a major bug with ProBoard &lt;tm&gt; BBS's that have empty filear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ide  the FILECFG.PRO file. These areas caused FDL to show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urrent  (system) directory. These files could not be down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ny us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 initial  underflow  problems  with the left-KB values. If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reason, the total of downloaded KB's was higher than the a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B's, FDL would  initially show a negative number. This number is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to 0 K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RINFOx.DEF (where x is not equal to 1 for 2nd, 3th and higher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BBS systems) is now supported for ALL types of BBS's. This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BBS) users to use the RA20 (or other) setting while still runn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BS 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DL would still ask if an uploaded file had to be private in the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user supplied the comment in advance (with the private fla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file contains a comment-file that is ported to FDL (eg.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/STOCOM) AND the sysop cofigured FDL in a way that the in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always overruled the pre-defined comment. For this reas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record 0236 is added to the language file (and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to your custom FDL-language files as we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DL  could  enter  messages  with  double  names when the user use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name. For  instance, the user 'Xanadu' could get messag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: field set to 'Xanadu Xanadu'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some small problems in FLU (see FLUDOCEN.DO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/enhanced features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support for the AIP UltraCompressor II &lt;tm&gt; archives. These UC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s  can  only  be  viewed by U(C)C.EXE itself, so a new UC2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 is  added to FDL.CFG which can be used when UC.EXE/UCC.EX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omewhere inside the DOS-pa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the  LIMIT option. This option can be used on BBS's that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the  extended  options  that  FDL has (a download limit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 of  security-level AND baudrate) or on those BBS's (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 Access 2.xx) that  do  not allow limits for newer modem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er connect-speeds like TERBO and VFa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t is now (for some finally) possible to terminate a file search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in  progress. I  have found a balance in the speed reduction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is  now triggered after (a) 50 files in a certain area or (b)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tart  of  a new area. Hitting ESC can be done at any moment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ctual  abort can  take a few seconds (on slow drives).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 a new  language-line  (number 315) is added to FDL.LAN.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your customized FDL-language file as wel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t  is  now possible to disallow the usage of extended wildcards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MTA  or  *MTA*.*. Use  the  'NOEXTENDEDWILDCARD' option  to dis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us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the /NOCD and /ONLYCD selection options to the file-sel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a user supplies 'A*.ARJ /NOCD', FDL will NOT search for thi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 files  on  CD-ROM devices (if defined as such by the BBS o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 FDL options). If  the user supplies 'A*.ARJ /ONLYCD', FDL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 search  for  the  file(s) on CD-ROM devices (again, if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as su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the -NOAUTO command-line option. When you supply -NOAUTO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-item  that  calls FDL, FDL will deactivate the AUTOSEARCH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DL.CFG (if 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.10 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 fixes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 a problem in the wildcard support. XXX.DL would also mat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XXX.D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some screen layouts and colors in the copyrigh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a problem where the user could supply ESC to the file-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download (and bi-directional downloa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 a  major  problem  with the FILE_ID.DIZ support in comb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an  exit-program. Though  the  FILEDOOR.XS3 file seemed ok, FD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store trashed entries in FILES.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 some  problems  with  the NOBEEP option. NOBEEP is now also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only available to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problems with the sharing of the DEBUG log. Previously, the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not shared. Now it 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a potential problem with the ANSI settings and removed the 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from the overlay (much fas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a problem with dupe checks in combination with SQZ and the UC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potential problems with SysOp-2-User download that were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FLU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potential problems with directories that were not removed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ion of FD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a problem with pre-defined uploads. If the user supplied a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ce, the  second  time FDL would FIRST start to search for dup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BBS  files  areas  and then inside memory to see if the nam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d before. This is now rever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 a  cosmetic  problem in FLU. Some edit-windows contained tra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 at  the  end of the edit-line (there was no harm invol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xed a problem with the creation if FILES.BBS inside FL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/enhanced features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support for the complete range of DISP-compatible wildcar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L and FLU. See chapter 4.6 for a descri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the NoInternalExtendedWildcard option to switch the suppo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cial wildcards OFF (internally). This also means that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not supply special wildcards during file sele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CRTL-L (#12) to the *.LAN macro's. When this macro is pres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L will clear the screen. Also  added  code inside FLL to check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DL will no longer add CD-ROM areas to the BIMODEM.ARE area-fil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 from  these devices (with programs like BiModem) causes t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erro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T-G would previously show the GOODBYE.Axx file and would dis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. Now  ALT-G will display random 'high' characters (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  of  them, looking like line-noice) before the DTR is dropped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BYE.A?? screen is no longer display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options to ADDFILE to make it possible to add certain fil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 baud-rates  and  security  levels. The  syntax is back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, meaning that the old method still wor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the  CheckCATDISKDupes option to make it possible to check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ed files against CATDISK &lt;tm&gt; databases (up to 1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the  CheckUserDirDupes option to make it possible to check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ed  files against one or more (up to 100) different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not included in the BBS area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 an alternative upload directory to the UPLOADPATH optio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used when the original drive gets to crow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s  FDL is still expanding, it consumes still more memory and m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now  need the overlay version (if you have 450K or less). I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mized  the  default  settings of the overlay again. It takes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  memory (around 10K) but  runs much faster. You can still a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ory usage with the help of environment variab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LU will now ask if a message must be generated or not. The lat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 if you generate files for a certain user in a DOS shell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is already on the 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ed 2 macros to the FLU message-template. %DESC will be repla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escription  of  the  file-set and %FILE will be replac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(s) of the file(s) that are available for the us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de it possible to run FLU unattended and/or from the command-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the -U, -F, -M and -X options for this reas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de it possible to run FLU unattended within a given period of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-T options for this reas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Copyright, Trademark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tdisk       is a trademark of Rick Hill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modem       is a trademark of Eric L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         is a trademark of Rex Conn &amp; JP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SZ and GSZ   is a trademark of Omen Technolog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SLink        is a trademark of Samuel H. Sm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     is a trademark of Joaquim Homrighau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oard      is a trademark of Phillipe Leijba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BBS      is a trademark of Risto Virkkala and Aki Antm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-DOS        is a trademark of Microsoft Cor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      is a trademark of Microsoft Cor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BBS      is a trademark of Pegasus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 is a trademark of Wantree Develop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ON        is a trademark of Live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          is a trademark of International Business Machines (IB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DOS         is a trademark of International Business Machines (IB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C2           is a trademark of Ad Infinitum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W and RFC   is a trademark of Robert W. van Hoeven / DI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           is a trademark of Robert W. van Hoeven / DI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FV           is a trademark of Robert W. van Hoeven / DI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          is a trademark of Robert W. van Hoeven / DI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U           is a trademark of Robert W. van Hoeven / DI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 is  written  in Borland Pascal  7.0,  with  help of the Turb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bugger 3.0 and  makes extensive use  of Object Professional  1.22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CFI 21.01.   Also included are  some routines of  TurboPower's ASY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essional  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 also  uses  parts of the MKMSGxxx package (version 1.03)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 to the author (a number of custom options applied by myself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c usage for FileDo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land Pascal      is a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Debugger      is a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Professional is a trademark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ynch Professional is a trademark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kMsg               is a trademark of Mythical Kingdom Softwar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rk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CFI               is a trademark of Robert W. van Ho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=================== END OF DOCUMENT =================================]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