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ress maximum.  If you are using RemoteAccess 2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lso add the FILE_ID.DIZ, DESC.SDI, DESC.SDN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base descriptions, as well as wri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, explaining why the message failed. MUCH MUCH MO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BV:  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 or DOOR.SYS)  Small and sleek.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