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SDOOR is a part of the BATS archive and is protec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B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SDOOR is a real interactive door that allows the users of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ier activity has been since BATS has been installed and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have been tracked.  It also allows them to se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(in statistical format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door is VERY easy. 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door drop file and react to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DOOR C:\RA\NODE1\DORINFO1.DEF &lt;- This is the name of your drop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ifferent name drop file for your BBS,  use it.  BATS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ognize a wide variet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se CALLINFO.BBS I bele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