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�      ���������������������������������</w:t>
      </w:r>
      <w:r>
        <w:rPr/>
        <w:t>Ŀ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�      �  </w:t>
      </w:r>
      <w:r>
        <w:rPr/>
        <w:t>Copyright (c) 1993 Widow�Ware  �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�      �       </w:t>
      </w:r>
      <w:r>
        <w:rPr/>
        <w:t>ALL RIGHTS RESERVED       �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�      ����������������������������������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�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File Name:  �  WWSUB.PPE  - v1.0  (November/93)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�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</w:t>
      </w:r>
      <w:r>
        <w:rPr/>
        <w:t>Purpose:  �  On-Line (Credit Card) REGISTRATION PP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�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</w:t>
      </w:r>
      <w:r>
        <w:rPr/>
        <w:t>Author:  �  John Warren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�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</w:t>
      </w:r>
      <w:r>
        <w:rPr/>
        <w:t>BBS:  �  SkyLine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�  </w:t>
      </w:r>
      <w:r>
        <w:rPr/>
        <w:t>++ (028) 67 51 79   USR HST v.32bis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�  </w:t>
      </w:r>
      <w:r>
        <w:rPr/>
        <w:t>++ (028) 67 62 07   HAYES ULTRA v.42bis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�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</w:t>
      </w:r>
      <w:r>
        <w:rPr/>
        <w:t>Mailing   �  SkyLine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</w:t>
      </w:r>
      <w:r>
        <w:rPr/>
        <w:t>Address   �  Postfach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�  </w:t>
      </w:r>
      <w:r>
        <w:rPr/>
        <w:t>CH-3920 Zermatt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�  </w:t>
      </w:r>
      <w:r>
        <w:rPr/>
        <w:t>Switzerland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�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</w:t>
      </w:r>
      <w:r>
        <w:rPr/>
        <w:t>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This program is for MY wife and kids who realize better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than most, why a Sysop spends so much time doing whatever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it is that a Sysop is supposed to be doing...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And it's also for a couple of special people: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- the fellow who sysops McMeier &amp; Son BBS because he's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</w:t>
      </w:r>
      <w:r>
        <w:rPr/>
        <w:t>been such a guiding light for me over the years and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</w:t>
      </w:r>
      <w:r>
        <w:rPr/>
        <w:t>because he took the time to help me make this program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</w:t>
      </w:r>
      <w:r>
        <w:rPr/>
        <w:t>MUCH better... Danke Roland!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- a Swiss 'Squirrel' I know who pointed something out to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</w:t>
      </w:r>
      <w:r>
        <w:rPr/>
        <w:t>me which should have been blatantly obvious, but wasn't.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</w:t>
      </w:r>
      <w:r>
        <w:rPr/>
        <w:t>Peter enabled me to finish this PPE in a somewhat mor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</w:t>
      </w:r>
      <w:r>
        <w:rPr/>
        <w:t>professional manner than I otherwise would have... &lt;g&gt;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- Und zum Schluss ein spezieller GRUSS an alle Schweizer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</w:t>
      </w:r>
      <w:r>
        <w:rPr/>
        <w:t>Sysops.  &lt;&lt; You guys are the best &lt;g&gt; &gt;&gt;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COMING:  -  The impending divorce of me and my w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Vers:      -  Users can choose to have registration inf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     </w:t>
      </w:r>
      <w:r>
        <w:rPr/>
        <w:t>to their address if they don't have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I'll let Sysops configure the length of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urrently fixed at 1 year) if enough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A tax calculation routine if there'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If enough sysops request it, I'll have WWSUB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2nd comment field in the Users file,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and for how much the User register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I'll probably have WWSUB send the (NEW) pay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little thank-you msg. along with info ab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 might want to d/l to familiarize him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Due to the number of schmucks who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ug in a 'bad/fake' credit card number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WWSUB will be Sysop configu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mediate upgrade OR delayed upgrade... (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ification of C.C.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nying Files:  (All WWSUB files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the executing PPE!!   Also: Don't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AME any of the following files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MENU           English MAIN Menu            Change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MENU.GER       German MAIN Menu        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OPT-1         (Registration option #1) - Eng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OPT-2                       option #2) 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OPT-3                       option #3) 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OPT-4                       option #4) 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OPT-5                       option #5) 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OPT-6                       option #6) 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OPT-1.GER     (Registration option #1) - 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OPT-2.GER                   option #2) 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OPT-3.GER                   option #3) 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OPT-4.GER                              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OPT-5.GER                              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OPT-6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PT.TXT  (On-Screen Invoice for User.  Also sent to Syso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letting him know about the new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-WARN      (Warning displayed to User about false credit card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-WARN.GER  (Ger. warning displayed to User about false credit card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      Sysop configurable for up to 5 security lev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sop configurable for amounts(s) charg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nguage aware. (ANY language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mmediate User Upgrad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 paying subscriber re-registers, WWSUB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ing days of his 'old' sub. to his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rves as a User Database as well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ifies Sysop of NEW registrations both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by writing a line to the CALLER log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ULLY FUNCTIONAL, but NAGS at 'yer Use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'till you register..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problem with WWSUB, leave me e-mail in ILink'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and I'll try to get back to you ASAP.  Failing tha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call my board in 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guaranteed (almost) instantaneous response, but it'll cost '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calling from across the pond...  Don't bothe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mail on SALT-AIR as I only log-on every two weeks or so. 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et your message there, I'll probably be living in anothe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other widow-w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I see it, the only difficulty you'll experience is when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language file for WWSUB.  All I can say is take your tim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d language files as templates and be patient - You'll ge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it takes tim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here's what WWSUB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up to 6 credit cards, (any type) for any one of 5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t whatever charge(s)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length is 365 days ONLY!  (Configurable in next 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SUB also serves as a basic database for your PAYING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asks the User for his address, telephone/fa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registers, he's given an immediate security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is notified by e-mail that he has a (new), paying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very BASIC credit card validation routine built in (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), but be WARNED:  It IS possible to feed the program a 'b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have it be accepted!  The only advice I can g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-confirm ALL new registrations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the WWSUB.CNF for YOUR system, security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s charged, etc. (Use the enclosed .CNF file for re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SUB.CNF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1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90    �      The FIVE security levels YOU want to use with WW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80    �� &gt;&gt;  (0-255 = valid numbers) - Make sure these level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70    �      in your PWRD/Security fi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    60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VIS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American Express  �     Credit cards you accept.  If you don'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Carte Blanche     �� &gt;&gt; 6 cards, just put in what you do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Diners Club       �     order you want.  WWSUB configur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Discover          �     accordingly, but LEAVE A BLANK LIN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MasterCard        �     credit card you DO NOT ACCEP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US $ ����� &gt;&gt; The currency you want displayed - Any length/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4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1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75    ��� &gt;&gt;  The amounts you charge for each (NEW)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50    �       (Line 13 - $400 corresponds to Line 1 - Line 14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20    �       and so 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5    ������������������������ &gt;&gt; The highest FREE LEVEL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redesign the WWMenu &amp; WW-OPT.* screens for YOUR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, languages and costs thereof.  Use PCBEDIT - it does a fin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's quick if you know what you're doing.  (TheDraw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ll means, use my menus as an example or design something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ake sure you re-configure these files -  otherwis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oing to be looking at SkyLine BBS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alize that it's a pain in the ass re-doing all this ANSI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r screens look good, then your User's are more a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ess with  your registration program (WWSUB), and therefo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$$, not too mention be impressed with the overall qual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...   (Why do you think RIP's become such an issue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do it and be done with i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WWSUB files wherever you want.  I suggest a separate direc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make any difference as long as all the WWSUB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rectory.  (The actual LOG, * $WIDOW.LOG * &lt;g&gt; that WWSUB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get a new registration is located in the same dir. as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WSUB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SUB will work with ANY User Language file you provid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speaking people to register with Spanish prompts, simp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WSUB.SPA (config) file and WWSUB will use it when a Spanis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ing *.SPA (PCB) prompts.  If you use a lot of languag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and you don't want to create WWSUB.* (language) fi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m, then WWSUB will automatically default to ENGLISH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system's default language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re English and German language files as samples.  If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, let 'em be and use them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e word of warning though:  If you do create a new langu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nglish or German as guidelines.  The prompts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lines as you'll see in the included samples.  If your new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on the lines that WWSUB expects them to be, the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BACKUPS OF THE ENGLISH/GERMAN LANGUAGE FILES JUST IN CASE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WWSUB.PPE in PCBoard.  I know most of you know how to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ere's a refresh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 up PCB's CMD.LST File.  (Run PCBSetup, hit "B", hit "B"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down to Name/Loc of Default CMD.LST File, hit F2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        Security          PPE/MNU File... (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    ��������������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UBSCRIBE             5              M:\SUBSCR\WWSUB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you have the command SUBSCRIBE or SUB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all the PPE HIGHLIGHTED and READILY AVAILABLE to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herwise, you won't be getting many new paying registrations! &lt;NO g'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do that is just add it as a command to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or to let your Users know about it through your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bout it &lt;g&gt; - Sorry for the long-windedness -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ken English for the past 8 years or so... I guess I took advant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an I say?  WWSUB's fully functional as you have i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difference between this copy and the register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NAG screens disappear.  If you want to register,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, you won't.  That's that.  As Sysops, we know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...  I will say this.  I spent a fair amount of time writing WWSU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it, ridding it of those pesky roaches... etc...  so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bother to register, then I'll bother to continue wri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s for PCBoard.  If I receive what I consider to be a lousy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n't bother showing up on my doorstep looking for other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s...    Simple as that.  &lt;Yeah, yeah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if you do register, you do so for this version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WWSUB.  I'm not one of those programmers who's gonn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gain and again (and again) for every revision of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point few fingers, but WE ALL know the programmers who pu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ey-grubbing stunt...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OW.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SUB comes with a "Widow.key".  If the key's not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rest of the files, then WWSUB automatically poop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WWSUB, you get another WIDOW.KEY which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 NAG screens.  This key will be vali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register is to call my board and enter the command  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o from there.  You'll get your key immediately and the who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take no more then a couple of minutes.  (See "SKYLINE.TX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. about registering WWSUB on-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important points:  SkyLine takes VISA ONLY and you'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EXACT name of YOUR BBS as it appears in YOUR 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Menu, "Board Name" : 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IS INFORMATION READY  * BEFORE * YOU C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Widow�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hehe...  Sysops.  We're all computer freaks.  We know it, we l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(Happily) &lt;g&gt;  I spend a lot of time every day, sysoping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aging my small printing company.  And I wouldn't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... Our loved ones suffer as a result.  I'm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osophize or get all teary-eyed, but if you're a computer ne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know the story about being M.I.A. as a dad and a husban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s Syso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the way it is.  That's the reason I call my "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"  Widow�Ware...  In honor of those whom I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know what I'm talking about, why don't you get up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 right now and go give your wife (or somebody who'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f you) a hug and a kiss and tell 'em how much they mea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 swing that, I might consider sending you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ow.key for WWSUB...  ...for free.  &lt;heheh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best and the best of luck with your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ities:   &lt;sigh&gt;... had to slip IT in her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ow�Ware grants you, pursuant to the following terms and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xed-term nonexclusive nontransferabl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titled WWSUB.  You may not modify, translate, nor dis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You may not sublicen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ow�Ware warrants that it is vested with full power and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opyright holders to grant the license gran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PROVIDED TO YOU "AS IS" WITHOUT ANY ADDITIONAL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KIND, EITHER EXPRESSED OR IMPLIED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OF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all not hold Widow�Ware/John Warren liable for any damages,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, arising from any failure of this software to ope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 that you or others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right holders assign you the right to reproduc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and documentation files provided that no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 nor deletions of any kind are made; an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s not done for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RIGHTS ARE RESERVED WORLDWIDE - (C) Copyright Widow�War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ow�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