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���� ���� ���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�    �  �  �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 ��   ����  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 �    � �  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���� � �� ���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-94 by James B. Mill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ify v2.01 [P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 is a Callback Verification program [PPE] for PCBoard 15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VERIFY 2.00 is $10.00.  You may use this program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taion purposes.  If after 30 days you continue to use I have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gister it.  Registration will remove the "* UNREGISTERED *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replace it with one of your own.  To register VERIFY 2.00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registration form and mail it and payment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s should be made out to The Hole I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le In The W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 9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derland TX 77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Register only once.  All future versions will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 as are all PPEs.  You can attatch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run it as a command or you can run it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ive PCBoard a way to call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the configuration file "VERIFY.CNF" to suit your nee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VERIFCN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the Areacode File.  With one on each line enter area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loc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 the Exchange File.  With one on each line enter the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fixes) which are loc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dit the necessary text files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Instruction File, NoLd File, Hangup Fil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as a Login Type Door, I create an entry for it in with my oth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batch file only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!VERIFY.PPE 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CBoard displays pcbdoor.txt everytime it returns from a doo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very simple.  Below is an example menu with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will take you through each different dialog box and what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ype VERIFCNF to start the configuration program  Now press Alt+C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menu box.  Move the highlight bar with the arrow keys, your mous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+highlight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Menu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al Setu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curity Lev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Nam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Setu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istr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 Dial Setup 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al Prefix...........  ATD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ng Distance Prefix..  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ational Prefix..  00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al_Attempts.........  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al Timeout..........  4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 Area Code.........  ( ) Yes  (�)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Ok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Prefix - The set of commands to send to the modem when trying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Prefix - The prefix used when calling long distance. (i.e.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refix - The prefix used when calling internationa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.e. 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ttempts -  The number of times to attempt to callback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Timeout  -  The number of seconds to wait for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rea Code - If your phone company requires that you dial the area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distance calls within your areacode you will wan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 Security Levels 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imum Security..  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graded Level....  1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ired Level.....  1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ired Days......  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itional Time...  2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Ok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ecurity - The lowest security level allowed into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Level - The level to upgrade a verified us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d Level - The expired level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d Days  - The number of days from the current day that the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ime - Amount of time to add to the verified users cal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for the call made during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 Options 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ow Long Distance                Ask If Internation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�) Yes  ( ) No                    (�) Yes  ( ) N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ang Up Long Distance              Allow Internationa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�) Yes  ( ) No                    (�) Yes  ( ) N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                               Hang Up Internation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 ) OFF       ( ) Field #4         (�) Yes  ( ) N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 ) Field #1  (�) Field #5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 ) Field #2                       Show User of Dupe Nu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 ) Field #3                       ( ) Yes  (�) N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ent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�) OFF       ( ) Field #2                 Ok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 ) Field #1                            ������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Long Distance - Whether or not you will callback long distanc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Long Distance - Whether or not to hang up once a long distanc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This will write to one of the Note Fields in the user's accou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write that they were verified and what number wa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- This will write to one of the Comment Fields in the us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write that they were verified and what number wa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If International - Whether or not you want to ask if the cal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ational call.  If you choose no then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assumed non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ternational - Whether or not you will callback internationa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International - Whether or not to hang up once an international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User of Dupe Number - Whether or not to show the name of the user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 number matches the phone number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 Filenames 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ructions...........  INSTRUCT.V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shcan...............  TRASH.V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change File..........  EXCHANGE.V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eacode File..........  AREA.V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 Long Distance File..  NOLD.V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 International File..  NOINT.V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ang Up Long Distance..  HANGUP.VE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d Number File........  BADNUM.VE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Ok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- This should be the filename to the file you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in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 - This should be the filename to the file that will hol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and the names of those who us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ile - This should be the filename to the file that will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exchanges to you.  If 724-1036 is a local number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have 724 in that file.  One exchan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 File - This should be the filename to the file that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area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 Distance File - This should be the filename to the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to a long distance user when you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allback long distanc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national File - This should be the filename to the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to an international caller when you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allback internationa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Long Distance - This should be the filename to the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to a long distance or international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you choose hang up after ther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Number File - This should be the full pathname to the file that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fixes that should not be dialed. (i.e. 800,9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numb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 Message Setup 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nd Message To User(s)    (�) Yes  ( ) N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nd Message To..  JIMMY MILL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nd Message To.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ssage Subject..  VERIFIED US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ssage File.....  MESSAGE.V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Ok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ssage To User(s) - Whether or not you want to send a message to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ssage To - There are two lines like this.  You can specif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to send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ject - The subject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 - The full pathname of the file that will contain the text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 Registration Information 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Name....  THE HOLE IN THE WAL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Number..  123456789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Ok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- The name used in registration.  Must be enter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appears on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- The number which is your registration number. 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121743 if you are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the heck of it and to make things fairly clear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of the sequence of events during 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items with an "*" next to them will occur if you have it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y Starts ��# Opening Credits ��# Instructions ��# Continue/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heck Long Dist #�� Enter Number #�� *International Yes/No #�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                   �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#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*END ��������������������������Ŀ              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#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Check for Dupes ��# No Dupe/Dupe ��# Re-enter/Review/Abort ��#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�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Ŀ        ��������������Re-enter/Review/Abort/Continue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#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Get Password (3 tries) #�� Connection/No Connection #��  Callback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Logoff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#              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# Bad Pwd/Good Pwd ��# Update User Records/*Logoff if long distance ��#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mode Verify runs it's course except the actual callback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re just simulated.  This allows you to get a look and feel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UESTIONS &amp; COMMENTS  (BUG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ink that this PPE would work without any problems, but well.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or questions feel free to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would like some addition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my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 In The W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       (409) 724-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 / Fax  (409) 724-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811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IST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  - 11-08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eta release.   Released to only a couple of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b  - 11-1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pefully fixed a small bug that was not getting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out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send a message to 1 or 2 users upon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more logging to the callers log.  I think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what a caller is doing in this door so that suspicou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pi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- 12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hangup/not hangup on long distance call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verified.  Before Verify would automatically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k out the hard coding of prefixes to never call and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N_FILE.  This holds prefixes that should never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800,9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 - 06-2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nfiguration program to ease in the 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do Internation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use the areacode when dialing a long dista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at areacode.  This change was due to my phone company mak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display the name of the user who's number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trying to ge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it so that when an incomplete phone number is enter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ified of it and allowed to re-enter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write a quick verification string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ote fields or either of the user comm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so that pcboard.dat is read for the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dem.  This will read the correct pcboard.dat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r changed some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 - 07-0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Changes.  I made the mistake of sending out the program withou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form in the archive.  My a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