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ADR.PPS   -  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Hillis did a little variation on Ralph LoBianco's P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DATE. Ralph's allowed users to update their own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new Address TP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modification allowed users to update their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whenever it suits them, so you can just leav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case any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Brian modified Ralph's program wa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rovinces and Postal Codes, as well as the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an's words, "It's not real fancy, but it does the jo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was done to allow this program to be loaded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brought up only if a users address fields were empty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use of Brian's UPDATE program so a user could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 whenever. And a few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lace the UPADR.PPE and UPAD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Install this as your logi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CBSetup | File Locations | New User / Logoff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Quest.  : C:\PCB\PPE\UPAD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PE that is running as your logon script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easily use the CALL PPL statement to execute UPADR.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it to sui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and/or comments regarding this PPL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 the Salt-Air Beta Conference or my BBS located in Pembroke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 Access is immediate for visiting sysops. The number is (305) 432-2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