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ltimate Account Manager V1.0 for PCBoard V14.5a -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-  The Ultimate Account Manager Version 2.0 has been de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nding the release of PCBoard Version 15.0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ease of PCBoard V15.0 is very close, we wanted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AM V1.5 would work with PCBoard V15.0 prior to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AM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06/19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AM has been updated to work with PCBoard V15.0.  DO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rsion with previous versions of PCBoard.  As well do not use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 of TUAM with PCBoard V1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AM V1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03/19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port:    Chris Ken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a bug when using PWRD time where TUAM would erronousl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ll PWRD time for each session, regardless of time u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.  May also have found the problem where a us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assionally be reset to zero time, but being unable to re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blem, we need to rely on reports of further occu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AM V1.08d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07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port:    Jim Krey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a minor bug that would deduct too much time from a us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had successfully logged on to PCBoard but lost/dropped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or to TUAM being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AM V1.08c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2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port:    Chet Wilk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a minor problem with the midnight roll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ment: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hanced some of the error checking in the TUAMSM Us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AM V1.08b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19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port:    Larry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a problem where TUAMLOFF was preventing the 'Mail Sc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n' when using command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port:    Larry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AMLOFF was not writing ALL levels to the node PWRD file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writing the configured levels.  To conform TUAMLOF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ntions used by TUAM, TUAMLOFF now writes one entry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every security level from 1 to 255.  If the security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configured, then TUAMLOFF writes 10 minutes and 0 by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WRD file for tha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AM V1.08a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16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ment:   John Hu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'/M' switch to TUAMSM for all the monochrome monito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AMSM will still accept the alternate security file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on the command line is un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: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User Editor of TUAMSM, changed the field label 'Bytes 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Log On' to 'Bytes DLed Today at Log 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ment: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hanced TUAMLOFF so that if a configured level's PWRD time,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, Daily Time, and Session Time are all set to zero, the PW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will contain the value of the Time Threshold as the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level.  NOTE: This does not affect the 0 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AM V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07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ment: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hanced the Midnight Rollover Detection routines when us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s.  Added three new caller log entries; 'Midnight Roll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cted', how much time of midnight rollover session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midnight, and the amount of time used in the las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06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: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he PCBoard 'Bytes Downloaded Today' field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in TUAM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port: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AM was reporting an incorrect number of minutes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ssion in the calle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AM V1.07g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05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:        Steve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ve was experiencing a problem with another door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WRD file when the daily time specified in TUAMSM was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PCBoard had no problems with the value, this oth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logoff the user.  To attempt to solve this problem TU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AMLOFF limit the time written for a level in the PWRD fi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of 1440 minutes, which equals one full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AM V1.07f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03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:        Steve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security level changes or the amount of initial time/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hanged for a security level, TUAM would automatically de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ime/bytes used prior to the change.  This function now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d on flags time/DL deduct located in the configurati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set to 'Y' TUAM operates as before, however when set to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AM will no longer remove the previously used time/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port: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a problem where Time Threshold was not 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port:    Chris Ken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a problem with time not being deducted from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: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user editor, added the ability for wrap arou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Dn/PgUp keys.  If you are on the first record and press PgU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go to the last record, and inversly when you are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and press the PgDn key you will go to the fir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: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config editor, added the flags 'Time Deduct' and '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duct'.  See above for more info.  Also added a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hreshold which operates similar to the Bytes 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: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user editor, enhanced the 'Total Bytes Downloaded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Total Bytes Uploaded' to show the values stored by TU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oard.  The difference between these amounts depict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bytes downloaded or uploaded during the last session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updated the next time the user is on the syste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PCB DL Bytes' - 'TUAM DL Bytes' = 'Bytes downloaded in last sess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PCB UL Bytes' - 'TUAM UL Bytes' = 'Bytes uploaded in last sess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added a field from the PCBoard user file 'Elapsed Time 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: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user editor, changed the field titles 'Time Left in Accou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'Time Left at last login' and 'Bytes Left in Account' to '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at last login'.  Note that time used and bytes download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deducted from the account at login and not at log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AM V1.07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23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port: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a bug in the user initialization routine where a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be kicked off the BBS on first entry through TUAM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gh this was happening, the user's account was being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ed and the second time through TUAM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ed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AM V1.07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2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:      Chet Wilk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seems Chet is having a problem with TUAMs display to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 COM2.  To help in debugging this problem we have inclu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 switch, which will include some extra info in the calle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port: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a problem where Real Ratios was giving the incorr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bytes when the Bytes Left in Account was less than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port: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a problem where time would not be reliably dedu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's account.  This was due to the change to a non-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AM V1.07c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12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port: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a bug where under certain conditions TUAM would not rel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a user's time and bytes if he was controlled by a Quart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port: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sliding levels TUAM would lockup if it tri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user level greater than 255.  Error checking has bee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 this from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AM V1.07b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1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port:    Steve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Status was incorrectly set to 'U' after a user logged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oard if command levels were being used.  Node Status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'A' if you are using command levels and the user's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t is enabled.  Also corrected a problem where TUAMLOFF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up to 3 extra colons on the end of the COM por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CBOARD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AM V1.07a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09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port:    Steve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a problem with DateLastDirRead in the user file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ing PCBoard to think some users had not done a new fil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ntly.  While this was not a great problem for users wh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online, albeit a pain in the butt, it may have produc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problems for users who use offline mail readers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file scan selected. This very thing happened to me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d a NEWFILES.DAT of well over 2 megs in my las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AM V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08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: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of our registered user's have been experiencing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UAM with other login doors.  To fix this problem TUAM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er requires a USERS.SYS file.  In fact, if the USERS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 when TUAM is run, PCBoard will over-ride any chan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AM has made to the users file.  Ensure no USERS.SYS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running TUAM to ensure reliable operation.  Please note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se changes the status bar in TUAM is no longer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AM V1.06a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07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: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the TUAMSM User Editor the Log On and Log Off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: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the Time fields in the TUAMSM User Editor so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:        Steve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the Initialize User routines in TUAM so that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ore intelligently intialized with time and byt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in subscription mode with a time/byte reset frequ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ekly, monthly, quarterly, semi-annually, or yearly TU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 the intial time/byte values to give to the user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on the number of days left in the subscription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a version of TUAM previous to V1.06a and have be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cription mode and would like to 'equalize' your user ac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contact the authors at the Support BBS for the TUAM Equ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y (TUAMEQLZ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AM V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05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: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arrival of our new Borland C++ V3.1 compiler wit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able to provide you with a new door file, TUAM386.EX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optimized for use on 80386 CPUs.  TUAM386.EX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tibility with PCBOARD/M multiport code via FOSSI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all other .EXE files have been recompiled using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++ V3.1, they remain compatible with 8088 CP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port:    Gary LaPi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AM was not correctly supporting PCBoard's Subscription M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aling with the expiration of users.  Now TUAM will not ex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unless Subscription Mode is enabled and one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iration flags in TUAMSM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AM V1.05b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29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port: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a 'Ratio Type' of Real, 'Byte Ratio', and 'File Ratio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user signs in who has bytes in his account, TUAM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 the user any bytes if the file ratio was out of l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fixed so that as long as a user has 'Bytes Left in Account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will be given sessio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29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port:    Jim Kreyling / Chet Wilk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TUAMSM User Editor, the PCBoard user record 'Last Date 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being reset to be the same value as the 'Last Date On'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TPA Data when a user record was edited.  For edit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had not yet passed through TUAM, this would cau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oard user record 'Last Date On' to be set to '00-00-00'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op used PCBPACK then those edited users stood a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incorrectly packed out of the user base. 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d and the TUAMSM User Editor is no longer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in the PCBoard user record 'Last Date On'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AM V1.05a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27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port:    Chet Wilk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level for a user was changed using either PCBSM 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door, TUAM was not correctly updating the us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level.  Now when TUAM finds a security level chang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 the user's time and bytes in the account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 for the new level, subtracting any previously us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bytes from the account.  For this to work the Auto TPA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 must be set to 'Y' for tha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: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AMLOFF is now a little smarter, rather than simply writ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40 minutes for each level in the PWRD file, it now wil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the daily time for a level.  If the daily time is set to 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vel, TUAMLOFF will still write 1440 minutes to the PW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AM V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2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:      Jim Krey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another editor to TUAMSM.  The Level Editor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to edit all the settings for one level on one scree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ception of the command settings.  This should roun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 capabilites of TUAM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port: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sed a couple of bugs when we rewrote the PWRD file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s.  These are now fixed and TUAM is working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AM V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25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port:    Jim Krey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a problem where the ULP (upload processing)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ly credit the user's account with the requir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.  I guess we broke this feature in V1.03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24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:      Chet Wilk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a 'Forced Level' field to the Byte Editor in TUAMSM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lag is set to yes, it will force TUAM to build this lev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de's PWRD file based on the user's initial data. 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y supports additional 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23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: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UAMSM User Editor, changed the 'Time Used Today' field fro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4 characters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22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: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user's security level cannot be found in the securit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login, the user will be given a default 10 minut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lls in line with what PCBoard does if it cannot find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in the PWR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: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again in our attempt to, as closely as possible, foll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PCBoard's conventions, TUAM now includes the F1-Temp-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when writing the node specific PWRD file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additional security levels specified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: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PCBoard @-variable @WAIT@ was used in any of TU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files, it would display the number of minutes left as 14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AM has been changed so that @WAIT@ will display 10 minute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AM V1.03b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19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:      Gary LaPi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ability to use multiple security and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the alternate files provide the file name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extension, as the first parameter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parameter is not supplied or the name provided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AM and TUAMSM use TUAM for the file name.  This version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e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AM V1.03a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15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change to this version was the docum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AM V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07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:      Chris Ken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ded on the expire flag so that expiry can take place o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,  0 time, and/or encountered PCBOARD USER expiry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: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the User Status Display in TUAM, the actual byt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ratios based on information stored in PCBoar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is displayed only if byte and/or file rati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for the user'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0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port: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file and/or byte ratios, and sliding levels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or file ratio failed the failure files would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for each sliding level.  This has been fixe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ure files will only be displayed once if any slidin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s the rat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: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to maintain consistancy in the byte editor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 field has been changed to Initial KBytes.  Modify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flect this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AM 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0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:      Chris Ken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an Expire flag in the byte editor, this flag if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cause the user's level to be set to the user's expire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o the default expiry level in PCBOARD.DAT if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ired level is 0, when either time or bytes reaches 0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the Sysop to expire the user when the time o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cription run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: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user's time left in account falls below 10 minute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ll receive 10 minutes until the time left in account reache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port: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 and fixed a bug which caused TUAM to incorrectly re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bytes in a session in the calle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AM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3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port: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 and fixed a bug which caused the user's elapsed ti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ducted twice, once by TUAM and once by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port:    Chris Ken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 and fixed a bug in the security file auto-version-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ould not notice this problem if you made a change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ditors and then saved the data.  This bug only appea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ing from V1.0�4.15 to V1.0�4.20 or the released V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AM Version 1.0 - �eta cycl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30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AM V1.0�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12/92 - 10/28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:      General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it possible for a user to completely use the bytes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 by adding a KByte Threshold in the configurati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bytes left in a user's account falls below the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shold, the user will be given the amount of kilobyte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KByte Threshold, until his account reaches 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: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the name of the program from TUBS to TUAM (The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 Manager).  This was necessary due to the addition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to include time and command levels.  See UPDAT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ore information on what is necessary to make the mo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BS to TUAM.  These additions required that the TPA siz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ased to 44 bytes from the previous 32 bytes, and that the T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be changed from 100 to 101.  Run the UPDATE.BA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ame the TPA, rename the security file and remov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from the TUAM home directory.  Running TUAMS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change the structure of the security file. 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file for TUBS is not compatible with TUAM and a new DEMO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s provided with the TUAM package.  Many chan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s have been made to the editors available in TUAMSM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cumentation for an explanation of the ed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port:    General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some doors caused PCBoard to lose track of th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d by TUBS.  This was caused by the way TUBS was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oard how many bytes a user had available for use. 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blem it is necessary to write an individual PWRD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node, this is handled automatically by the TUAM do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time the TUAM door program is run on a node, it will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WRD location/name entry in the PCBOARD.DAT file for tha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oint to the node's home directory.  Everytime the TUAM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s run on a node it will create a PWRD in the node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with the entries necessary for this user to acc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.  The TUAMSM program will automatically load the PCBoard PW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he first time it is run, after this all changes to the PW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hould be made using the TUAMSM program and not PCBoar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WRD data is now contained within the TUAM security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also note that the Session Bytes and Daily By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AMSM program has been changed from bytes to kilobyte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eed to make adjustments to the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: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the Lockout field to represent zero bytes to be gr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the names of a number of the display files and en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would allow specific files for security level, graphic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.  Thes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         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FAIL          N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FAIL          N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O            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KOUT           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: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security levels (sliding levels), se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BS 10E  v1.0�4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04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port:    Jerry Sturd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a bug where both the BYTEFAIL and the FILEFAIL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, if only the byte ratio was out when checking wa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for both byte and file rat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ion:    General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.EXE now returns the user's level in the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ion: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d the program signature display from the DEMO version, so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can see how the program will look when it is registere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mo expiry date reminder will still be seen by the syso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BS 10D  V1.0�4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17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ion:   Steve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wo new reset frequencies to the security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 - quarterly  (every 3 mont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- semi-annually (every 6 mont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port: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ed a problem where a locked out user may not be display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 statistics or the LOCKO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port: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ed a problem with the keyboard timeout, when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BS 10C  V1.0�4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13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port: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ed problem with accounts where Monthy or Annual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e combined with Ratio accounts.  Logic was not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 decrease in account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port: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checking for any possible problems your system clock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, wrong system time.  Logic will correct for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time without damage to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BS 10B  V1.0�4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07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port: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or cosmetic changes to Syste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port: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ed some minor logic that could have caused displa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BS 10A  V1.0�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08/29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port: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problem with security level display in TPA editor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M.EXE.   This created no problems, but was visually unattr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/2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release to wide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