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e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p'n'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Form-database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P-Checkin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ly "detect" friends, and do special upg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up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bility to let sysop have the "final vot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