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:  PROTOCOL.PPE v1.50  - Compiled on this date of 05-29-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Use this PPE program to replace your (T)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command.  Does everything the regular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PCBOARD will run this PPE instead of your regu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This is an Ex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T                   0     C:\PCB\PROTOCO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thing you must do is edit the PROTOCOL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has one line and the line MUST b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of your protocol batch files (PCBR?.BAT and PCBS?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HISTORY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