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vey P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CBoard PPLC v2.0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randon M. Bachm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to let the Sysop ask their user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rvey questions and have the answers stored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 of their user record.  This enaables the sysop to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without digging through a script questionai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 this PPE in the LOGOFF file to ask user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before they logoff.  Note the SURVEY.P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m the questions once.  Therefore if they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vy on a previous call they will not be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this PPE however I would ask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s or spawn new ideas from this source cod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ample to me so that I can improve my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I might find your PPE usefu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preview the source and make changes as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complie it.  You will probably want to chang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that I am aware of.  If you find one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t would have been nice to have .CFG file for the non-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, but I didn't take the time to do tha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it easier to change the questions perod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change the PPE and the Menu screen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.DAT file that would recor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sonses to a specific question.  Thereby giv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ost popular" lis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 or questions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terNet Email to "bbachma@email.state.ut.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"bachman@eng.uta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oute RIME E-Mail to -&gt;SALTCITY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n Ba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you could always call my BBS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oking for a great utility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on you BBS download the file FDC-40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. It is the orginal File Download Counter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very sysop and their users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by calling my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