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AK v1.1 by Douglas Baxter / SOLITUDE BBS 714-834-0711 (1:103/5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Nod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PPLC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is a PCBoard 15 utility that allows the users to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nodes.  The output of these messages appears on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node.  Messages are limited to 60 characters or les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down a little.  After all you may have some users that pref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FREE.  Nothing pisses me off more then to see someon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or 10 bucks for a piece of code that a novice could have written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!  None of the PPEs released from SOLITUDE BBS require a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r place brag messa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DEC93 v1.0 - Initial release from SOLITUDE BBS 714-834-07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Node Release.  More Nodes Will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DEC93 v1.1 - FULL Node release.  Features configur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PPE is simple.  All you need to do is follow the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below and your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Create a directory for the PPE to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Copy SPEAK.PPE and SPEAK.CNF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Enter PCBSETUP and edit your CMD.LST to include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is PPE.  I use 'SPEAK' with a security level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rectory of C:\PPE\SP\SPEAK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Save your changes and return to the SPEA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Use a text editor to edit the SPEAK.CNF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Node Info &amp; color codes you want to use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at and description of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.CN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sample file!  All color codes must be entered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CBoard @ coding ( ex : @X09 ).  There should be 7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st is the number of nodes you have.  The rest are the 4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@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umber of Nod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Initial Broadcast messa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Enter message promp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Messag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Node entered promp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Node 'are you sure' promp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Confirmati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e done.  Call SOLITUDE BBS and leave me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odify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