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߲���߰۰��������߰�������۲������۲��߱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��� ������</w:t>
      </w:r>
      <w:r>
        <w:rPr/>
        <w:t>߲������������߲������۲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>
          <w:rtl w:val="true"/>
        </w:rPr>
        <w:t>ޱ</w:t>
      </w:r>
      <w:r>
        <w:rPr/>
        <w:t>���             ܲ���� �      ܲ���� ܲ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</w:t>
      </w:r>
      <w:r>
        <w:rPr>
          <w:rtl w:val="true"/>
        </w:rPr>
        <w:t>ޱ��ݲ��   �� ���</w:t>
      </w:r>
      <w:r>
        <w:rPr/>
        <w:t>۲</w:t>
      </w:r>
      <w:r>
        <w:rPr>
          <w:rtl w:val="true"/>
        </w:rPr>
        <w:t>��� ܲ� ����</w:t>
      </w:r>
      <w:r>
        <w:rPr/>
        <w:t>۲</w:t>
      </w:r>
      <w:r>
        <w:rPr>
          <w:rtl w:val="true"/>
        </w:rPr>
        <w:t>�����</w:t>
      </w:r>
      <w:r>
        <w:rPr/>
        <w:t>۲</w:t>
      </w:r>
      <w:r>
        <w:rPr/>
        <w:t>������  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 �  ���� </w:t>
      </w:r>
      <w:r>
        <w:rPr/>
        <w:t>ܰ����� ܱ�۲ �۲�����۲���� ��� �  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</w:t>
      </w:r>
      <w:r>
        <w:rPr/>
        <w:t>ܱ���   ��߱���߰����   ��� �۲    �۲    ������ 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۲�����</w:t>
      </w:r>
      <w:r>
        <w:rPr>
          <w:rtl w:val="true"/>
        </w:rPr>
        <w:t>ޱ����߲�</w:t>
      </w:r>
      <w:r>
        <w:rPr/>
        <w:t>۱</w:t>
      </w:r>
      <w:r>
        <w:rPr/>
        <w:t>� ��� ��� �� ��� ���������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۲�����������߲����߲ ��� �� ��� ����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� </w:t>
      </w:r>
      <w:r>
        <w:rPr/>
        <w:t xml:space="preserve">߱���� ���    ��� </w:t>
      </w:r>
      <w:r>
        <w:rPr/>
        <w:t>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e Mai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d by: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MAIL is a confidential messaging system for PCBoard 15.1+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like sending mail to other users knowing that co-sysop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the proper security can read all the E-Mail on the board. Thi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 assign each  user a Personal  Code one time. From that po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 on the board to run  SECMAIL and send the user a messag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will not be  put in the PCB  message base, but will be  zipp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 security  code of  the  user the  message is  addressed 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attach directory for  download. The next time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ard, he is notified that he has mail  waiting, and down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arted. If downloade at that point, the file is deleted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/L the message at this point, it is flagged for D/L. Only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f it is  flagged for D/L, it will not be deleted. (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around this.)  So next logon, he will still have mail waiting. (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for free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THE NOTES (PSA) MUST BE INSTALLED FOR THIS PPE TO WORK!!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 THIS PPE WILL USE POSITION 5 IN NOTES (PSA)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unzip all the files into the directory you want them to be kep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ample - C:\PPE\SMAIL\). Next edit the config file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ig file is explained in the file SECMAIL.CNF. To run this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ig file must be placed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ECMAIL1.PPE must be installed in your logon as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Personal Code and will also check for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SECMAIL.PPE must be placed in the CMD.LST for acces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. If you do not know how to do this, I guess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comments, questions, suggestions, or problems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a message o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 find any bugs PLEASE report them to m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can fix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m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gram erases your HD, t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it pretty extensively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check for the config file being present, but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p to you 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, this file is being distributed as FREEWARE! so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