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UR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 [H.A.U. Help All 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illip White a.k.a. Dream 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you got a REMOTE SysOp that messes around with al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ccounts on your board just to test different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lowest security to high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no more!  I've made a handy little utility her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idate a security level change while *online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dd this .PPE to your CMD.LST in PCB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. !C:\PCB\SECUR\SECUR.PPE with a command such_as "S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vo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you'll want the SECUR.PPE to be accessed from AL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, including zero(0), I've implemented a passcode fe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ad from a file called SECUR.CNF.  Just put the passcod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first line of this file and your off!  The passcode can be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 including, ���, high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o have SECUR.PPE *and* SECUR.CNF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un SE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hing to note here.  If you jump around to all kinds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, up and down, you may notice that due to lower 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sed at certain security levels, you may "Time Up" changing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you have sufficient time left before making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have another utility that will provide a TIMEUP feature for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, called TIMEUP??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some doors may not recognize the security increase/decreas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memory problem.  I am working on tha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way...  Everything is logged to the PCBOARD Caller log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failures, security chang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 think of *anything* that should be implement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CBOARD 15.0, don't hesitate to leave a message to Dream WEa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H.A.U. Help All Users] either from the MATRIX if you are not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on the board if you 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lat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