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MToP v1.3 by OSiRiS [SCUM'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Wednesday June 1st, 1994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ost for Words [4O8]683-22O2 - Official SCuMToP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?  Comments?  Send Email to OSiRiS at L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DOES SCuMToP do that other ul/dl bulletin generators doesn'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MToP was just an idea I made a reality.  A fellow SysOp (CodeX)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m a utility that would clone "BossTop" by: BIG BOS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AMiExpress.  Well I started on it and it went from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lletin (top weekly uploaders by bytes) to a bulletin gen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o/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 Top Weekly Uploaders Bulletin According to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a Top Weekly Downloaders Bulletin According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ake a Top Weekly Uploaders Bulletin According to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ke a Top Weekly Downloaders Bulletin According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ake an Alltime Top Uploaders by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Make an Alltime Top Uploaders by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Make an Alltime Top Downloaders by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Make an Alltime Top Downloaders by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100% (or actually about 90%)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Full Output Display for your viewing pleasur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Give Rewards to the Top 10 of 15 Uploaders (%'s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t of other options including AMiExpress Style ON/OFF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100%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run/Configure SCuMToP to Run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MToP is really easy to install.  Simply Unzip it into an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CUMTOP.CFG file with your favorite text editor. 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system config (explanations of each individual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ower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run SCuMToP with no options for the default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op Uploaders (Weekly) b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p Uploaders (Weekly) b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for SCuMToP (No Command Line = Default..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MToP [OPTION] [U|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OTH: Run Both a Bulletin for Weekly and 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LL: Run Only an ALLTI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ption: Run Only a Top Week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hces [U|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: Run the Selected Bulletins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: Run the Selected Bulletins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MToP D    'Run SCuMToP for Top Weekly Downloads by Bytes/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MToP BOTH U    'Run SCuMToP for Both Top Weekly/Alltime Uploads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an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[05/10/94] - This version will do a Top Weekly Uploaders b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[05/16/94] - Added: 1)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Will Create a Bulletin by Files and By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No Group lo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[05/30/94] - Added: 1) Reward Percentage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Option to Giv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Added Command Line for Weekly or 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Config 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 [06/01/94] - Fixed: 1) Date Bug.  If the day you are 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week of the month and that da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fall between the week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not process the upload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h, even though they were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SHARED Violation/Bad Path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: 1) AMiExpress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Added Option to do Downloads f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First Public Releas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Comments?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SiRiS at The Trader's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ost for Words [4O8]683-22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RiS [ORiGiN/KORT/SCUM]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