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SUMM  Documentation     ***VERSION 1.1 03/02/92***   rd:[RWBB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 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RWCSUMM.EXE is designed to extract from the CNF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N F E R E N C E S   S U M M A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oduced by "RWCnf 2.x" utility and place a copy o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mmary Information in a Separate file so that the Sysop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n Bulletins and/or other Display files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dea came from one of our registered users of RWCnf- W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was such a good idea that we thought we'd write this 'Qu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y' little program for him, and also make it available for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using RWC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 Fierro likes to add the Conferences-Summary information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and WELCOMEG files so that his users see exactly wh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have inside them! (Great idea Ti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s how it works and what it do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RWCSUMM.EXE in your \RWCNF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is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RWCNF\&gt; RWCSUMM.EXE C:\PCB\GEN\CNFN,output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/  ----------- ---------------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|              -&gt; Name of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  |           |                 (Optional: Defaul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we   |           |                  SUMMARY.R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t |           -&gt; Location &amp; Name of your CNF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!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he nam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line parameter is REQUIRED: It is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PATH\Filename to the CNFN file created by RWCn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mmandline parameter is OPTIONAL: If you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separated from the First parameter using a COMMA(,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ULL DRIVE:\PATH\Filename of where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Summary information to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NOTE: If the Output Filename already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! Don't put the name of your WELCO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CB Display file he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unning the utility, you will have an outpu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nly the CONFERENCES SUMMARY information.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is to any other display file using DOS to copy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r end of an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e the nexxt page for some examples of how to use it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SUMM Documentation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say you want to make a bulletin out of the Summa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'll assume that you have already run the RWCNFU Up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NFR report programs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SUMM.EXE C:\PCB\GEN\CNFN,C:\PCB\BLT\MAIN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write the conferences Summary into the filename used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#10. It overwrites whatever was there if the fi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d before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 is easy. Now lets say you want to add th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to your WELCO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create a COPY of your WELCOME fil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ELCOME WELCOME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w on we'll use WELCOME.SRC in our batch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n your event batch (or wherever you normally run RWCNFR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unning the RWCNFR.EX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SUMM.EXE C:\PCB\GEN\CN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ELCOME.SRC+SUMMARY.RWC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t????  Its easy.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nf is a Conferences Menuing system for automaticall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Board 14/15   CNFN Display file. If you dont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nf, you should get a current copy from either Salt Air,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:  Richware Shareware  (708) 395-1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filename is: RWCNFxx.ZIP (Where xx refers to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; currently 2.1  [RWCNF21.ZIP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w also accepting VISA/MC online for registrations of RW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RWDir utilities on the  (R)ichware Share(W)are PCBoard [RWBB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Compu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