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OTATE v1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</w:t>
      </w:r>
      <w:r>
        <w:rPr/>
        <w:t>Ŀ ���Ŀ ����Ŀ ���Ŀ ����Ŀ 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 ��  �   ��   ���</w:t>
      </w:r>
      <w:r>
        <w:rPr/>
        <w:t>Ĵ   ��   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 �� �����   ��   ��  �   ��  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�� �� ���Ŀ ����Ŀ ���Ŀ ���Ŀ ����Ŀ �� �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  �� </w:t>
      </w:r>
      <w:r>
        <w:rPr>
          <w:rtl w:val="true"/>
        </w:rPr>
        <w:t>ڿ</w:t>
      </w:r>
      <w:r>
        <w:rPr/>
        <w:t xml:space="preserve"> �� ���</w:t>
      </w:r>
      <w:r>
        <w:rPr/>
        <w:t>¿   ��   ����� ���Ĵ   ��   �� ��  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��� �� �����   ��   �� �� ��  �   ��   �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ROTATE v1.0 REGISTRATION FORM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upport quality shareware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Date: __/__/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 State: __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 (___)___-____  Fax #: (___)___-____  BBS #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way is Sunstroke Visual Engineering Inc.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le for damages, including the in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function as designed.  No warranty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pressed nor implied, and it is expect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determined the usefulness of ROTATE prior to re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ROTATE v1.0 serialized and mailed to yo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ration . . . . . . . . . . . . . . . . . . . . . . .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is payable by CHECK or MONEY ORDER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troke Visual Engineering In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1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, Colorado 80206-8299 - U.S.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(303)680-45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 (303)680-4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(303)680-456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