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QF-MAIL v2.0d beta - Compiled on 01-1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)nter a Message Command in your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This version works ONLY with Rob Kittre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 the ability to be used as an onlin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is very simple, just unzip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rectory of your choice.  Take a minut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F-MAIL.CNF to contain the propper paths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 Run PCBSETUP and edit your CMD.LS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etmail conference so it will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of PCBoards (E) command.  (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conference can have it's own CMD.LS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ing the (E) command will not eff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       0     C:\PCB\PPE\QF-M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th QFront you have the option of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 PCBoard Netmail conference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F-MAIL you must have a Netmail conference defined in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ame  (#7)       :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ejoin into this Conf.     : N   Additional Conference Security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Viewing Conf. Members     : N   Additional Conference Time 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: N   Level to Save File Attachment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Messages Private       : Y   Level to Enter a Message   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Mail in Conference         : Y   Level to Request Return Receipt: 231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Echo on All Messages      : Y   Level to Enter Carbon List Msgs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nternet (long) TO: Names : Y   Carbon Copy List Limit        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nference Read-Only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 Private Messages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RIGIN Info in Messages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or ROUTE Info   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liases to be used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INTRO in `R A' Scan 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Old MSGS.NDX File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-Specific CMD.LST File      : D:\PCB\F7\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sysops have reported problems with QF-Mail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 info on the proper lines.  Many tim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 can make QF-Mail work or not depending on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set.  I hate to ever say "fool with them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'm attempting to get QF-Mail to work "no matter wha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setting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et security to turn off Return Receip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sgs "Private", Echo Mail in Conference, Force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ference and Long Internet TO: Names is set to  -&gt;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copy the three text files Net_IN, FIDO_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all to the same directory as QF-MAIL.PPE. QF-MA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lti-lingual so it will recognize extentions w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s a BROWSE command can be add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a B after QF-MAI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BROWSE              0     C:\PCB\PPE\FPCBNM\QF-MAIL.PP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:  Rob Kittredge, author of QFront, for ad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ddition to QFront to allow QF-MAIL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ly and for tips on making QF-MAIL what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get QFront by calling Rob Kittredge's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6-482-8515 HST/DS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28/12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:            Rob Kitt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580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ncia, MI 49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-Mail Support:  City Lites PCBoard BBS - SysOp John L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1-772-5399 HST/DS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1-775-114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1-746-6010 1:14/644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:80/5 QFro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&gt;CITYLITES on Ri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ink, NANet, and Intel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via john.lundell@cityl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to all L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(SEE HISTORY DOCUMENTATION FILE IF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ont is (tm) is a registered trademark of Rob Kittr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