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QUOTE.PPE v1.00a - Compiled on this date of 06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CBoard 15.0 [PPE] program,  that displays a�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ay to the caller.  Also�allows a caller to ad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quotes to the�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.  Then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to your Main Board Menu file, s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QUOTE                0     C:\PCB\PPE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1] - [10:00 am - 11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