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PE that  branch to another PPE, that is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default Path, or enter a path on the command lin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it the PPE.CNF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1\PPE\  &lt;= Not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our default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ert PPE.PPE  in your CMD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,   type PPE then the name (minus the ".PPE" ending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o be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BBSLIST   will run the BBSLIST.PPE in your defaul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:\TIME.PPE  will run the TIME.PPE file in the D:\ D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5.00 to Marcus B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877 Deer Run 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khart, IN 4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