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  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       ������� </w:t>
      </w:r>
      <w:r>
        <w:rPr/>
        <w:t>ܱ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۲��       ������ </w:t>
      </w:r>
      <w:r>
        <w:rPr>
          <w:rtl w:val="true"/>
        </w:rPr>
        <w:t xml:space="preserve">޲����� </w:t>
      </w:r>
      <w:r>
        <w:rPr/>
        <w:t>۲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>
          <w:rtl w:val="true"/>
        </w:rPr>
        <w:t>ޱ</w:t>
      </w:r>
      <w:r>
        <w:rPr/>
        <w:t>���� ����������  ߲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�    </w:t>
      </w:r>
      <w:r>
        <w:rPr/>
        <w:t>۲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 ��       ޱ�����  ޱ</w:t>
      </w:r>
      <w:r>
        <w:rPr/>
        <w:t>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</w:t>
      </w:r>
      <w:r>
        <w:rPr/>
        <w:t>�������         ް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       �� �����  </w:t>
      </w:r>
      <w:r>
        <w:rPr>
          <w:rtl w:val="true"/>
        </w:rPr>
        <w:t>ޱ</w:t>
      </w:r>
      <w:r>
        <w:rPr/>
        <w:t xml:space="preserve">� ������������  </w:t>
      </w:r>
      <w:r>
        <w:rPr/>
        <w:t>-Sticky Fi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߲��������        ߱�������  ߱������������      </w:t>
      </w:r>
      <w:r>
        <w:rPr/>
        <w:t>[PR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</w:t>
      </w:r>
      <w:r>
        <w:rPr/>
        <w:t>P A R T N E R S     i N     C R i M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cription: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his small and fast utility will generate a bulletin of any numbe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of transfers that happened on your board.  Every option that you se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in this utility is 100% configurable to your own preferance.  It i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00% faster and better then the one made by PiZZA some time ago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njoy!    -Al Bundy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limited last transfers (UPLOADS/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ility to generate a new configuration file 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cesses 1mb in less then 1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reat error checking (no annoying Run-Time err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- Any version of PCBoard (15.0 and higher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good CACHE (for faster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ood upload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86 or bett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  Some more options will be added very soo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 to suggest, then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B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of 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 ---&gt; (718)265-0822 US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Net 91:2718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etmail me or drop by Forces of 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entitles you for unlimited upgrades,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to you without you having to call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ppled in any way, so technically it require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keys or any de-protects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T is not free software.  LT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 or you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it illig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call Forces of Evil at the number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LT [CnfFile]    -  Executes LT with pro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T [/N]         -  Parameter passed to LT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forget to modif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Unzip all the files in PIC-LT1.ZIP in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ok at FILES.LST to make sure that all th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LAST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this utility! There is an 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, just edit that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: Full path &amp; name to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: Full path &amp; name to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: Full path &amp; name to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: Full path &amp; name to BULLETIN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: How many download entri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: How many upload entri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: Color of the D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: Color of the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: Color of UPLO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: Color of LEE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: Color of Ti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: Color of CP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: Color of ERRO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: Color of HAND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grants a nonexclusive license to use 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iC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iC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even if PiC Software or an authorized agent of PiC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LT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iC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iC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