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Purge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purge utility to purge caller lo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  It will remove the purg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it up for future reference.  The zipped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CB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file name for a Caller(x) log pur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DDLo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MM is the month - D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signifies that this is a Call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 will increment each ti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day.  This way it never over w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file name for a Download.TXT pur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DDTx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 is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 signifies that this is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 will increment each ti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day.  This way it never over w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Place the PCBPurge.EXE into the PCB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 To Purge Caller L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urge /CallName:NodeNumber:UserName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arch the CALLER(NodeNumber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move all sessions of UserNameTo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urge /CallDays:NodeNumber:NumberOfDaysTo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arch the CALLER(NodeNumber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move all lines prior to NumberOfDaysTo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 To Purge The Download.tx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urge /TextFile:FileName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arch the Download.TXT file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ference of FileNameTo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urge /TextName:UserName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arch the Download.TXT file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ference of UserNameTo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urge /TextDays:NumberOfDaysTo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arch the Download.TXT file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lines prior to NumberOfDaysTo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: 614-882-0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