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/Change Utility v2.2 (C) 1993 CompuSoft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and your users to change your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oto PCBSETUP and modify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oad PCBoard and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goes alone with PCBONELINERS, but to be able to use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neliners and PCBOneliners Add/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CompuSoft Development Compan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Darrin Walton, President of CompuSoft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