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to improve performance and generally make PCBCheck happ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 only those PCC's you really need.  This has always been tr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e newer versions of PCBCheck some time intens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 times which are direct functions of the number of PC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ke it one step further, delete any PCC files you aren't using!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making SETUP a little neater (cutting down the number of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peeds up the operation of SETUP and even, in some cases,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disk cache!  The I/O routines of PCBCheck optimize memory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information which may or may not be needed again.  PCBChe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erforms sequential reads, so a read ahead cache would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'recognize non standard extensions' unless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peedy and effici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users - use Gwinn's SIO drivers to improve multitask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drivers themselves necessarily give faster commun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virtualize the FIFO to some large amount (a couple K 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ignificantly improving multitasking (as PCBCheck polls C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it for interrup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