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wall of oneliners v3.03 (c) Copyright 1993 by Mario Muel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Ŀ  �Ŀ �����Ŀ �Ŀ    ���Ŀ ���Ŀ  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   � � � � ����� � �    � �� �   � �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 </w:t>
      </w:r>
      <w:r>
        <w:rPr/>
        <w:t>ÿ �� � � �Ŀ   � �     � �  � ÿ �� � � �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 �� � � � ���   � �     � �  � �� � � � ���   � �</w:t>
      </w:r>
      <w:r>
        <w:rPr/>
        <w:t>Ŀ �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   � � ���</w:t>
      </w:r>
      <w:r>
        <w:rPr/>
        <w:t>Ŀ � ��Ŀ �� � � � �   � � ���Ŀ � �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 ������� ������ ����� ���  ����� ����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Some Important Information You Should Kno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all of oneliners! Most operators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heck should you have a oneliners program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found that the users like them so they can goof off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it. In other words, they can post something stupid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know about it, that is if they don't choose to use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ias with the oneliner but that is a different story. Oneli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nly been used on those ELITE boards that I am sure w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, but they are now growing onto most systems because us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rticipation in them. You probably read my little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users like oneliners so much and you are probably saying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what stupid comments and junk users can get away with!"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y other oneliner program, this will keep a separat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entered and the user who entered it. Plus it will lo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log file. So now they can't get away with it! But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ulletin boards do not like to have those dirty wo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solve that problem, there is a scanner for tha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switch activated, it will drop their time limit and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what word they shouldn't have used in their onelin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ble. But for now, you should hopefully be convin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oneliners program that is made 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Installing the Oneliners Program onto Your Bulletin Board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wall of oneliners is a piece of cake! Even thoug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it really shouldn't make a difference. Execute the PCB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B for the Configuration Files, and select be one mor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list of files. Close to the bottom you will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MD.LST. Highlight that filename using the arrow keys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and</w:t>
        <w:tab/>
        <w:t xml:space="preserve">    Security  PPE/MNU -or- Keystroke Replac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��������  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WALL             10      D:\PPE\MM-ONE\MM-ONE.PP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bove information into your CMD.LST file just like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ox. Once you are done this step, you will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PCBoard to configure the program. Only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into the configuration section, if you haven't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program and a normal user enters, the oneliner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Type WALL at the main prompt and the oneliners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</w:t>
      </w:r>
      <w:r>
        <w:rPr/>
        <w:t>Ŀ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us: Scanning Information Data Files � � Graphics: Ansi Graphic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Ŀ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�������������������������������������������������� � � </w:t>
      </w:r>
      <w:r>
        <w:rPr/>
        <w:t>COMPL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shown on the local end only. On the remote en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is/her graphic mode and who the program is registered to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known the Sysop Initialization Graph. This will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f one does not already exist and will create a new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lso. If you still haven't deleted the FILE_ID.DIZ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quired to run this program, this will also remove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on this Initialization Graph does will be displayed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located in the upper left hand corner. Kinda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ofessional :) Once this Initialization Graph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symbol COMPLT in the bottom right hand corner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the program, and someone has altered the program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and tell you what has happened. If this happen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This should not happen, unless there are those hac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are all cool because they can hack share ware, but you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lammers. Well...when you write programs, you ten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. After the COMPLT flashes and there aren'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program, you will be brought to the Sysop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little description of my program, and will have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it will let you continue! Give the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program from there and you will b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How to Use the Oneliners Progra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the oneliners program, simply run i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Op Initialization Graph, you will be taken to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the Sysop Configuration. From there you ca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as well as your users. There is a special configur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only. Guess where it takes you! Yup,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! This is where you can alter the oneliner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 You can also view and delete the master lo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. This can be accessed by pushing the S key at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following is a list of commands for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ystem Operator Configuration Section - The wall of Oneliner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� Oneliners Configuration Switch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� Setup and Configure Oneliner Colo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� Display the Master Log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� Reset and Create Master Log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� Remove all Oneliners and Start Fres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� Recover Oneliner Backup Data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00 min. left) Configure Section Command (Q)=Quit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ands and descriptions for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figuration Switches - System Operator Configuration Menu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� Maximum Oneliners to the Screen: 1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 � Security Level for Oneliners Execution: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 � Use the Random Colors Option: N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 � Activate the Hot Key Prompts: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 � Allow Names to be Inserted in Oneliners: Y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 � Strip Color Codes from Oneliners: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 � Create a Master Log File: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� Clear Screen before Oneliners Displayed: Y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� Scan Oneliner with TRASHCAN File: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� Amount of Minutes to Drop: 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� Send Message to System Operator: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 � Display the Twirling Line at Prompt: Y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00 min. left) Configure Section Command (Q)=Quit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ximum Onelin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adjust the number of oneliners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The maximum oneliners you can display is 19. I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ely sugges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curity Level for Oneliner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give only certain users access to the onelin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this option comes in handy for. I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s lower than what this is set to, the user will no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se the Random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ew option that was just added to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liners program. This will allow you to display the onelin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picked colors. This option was asked to be added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ctivate the Hot Ke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s allow quick and easy access to commands. They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off with this option. It just saves the user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press ENTER after every ent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llow names to be inserted in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nifty features of this oneliner program is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users to add their name or alias to their onelin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t to Yes, it will ask the user if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s/her name with their oneliner. If you have the alias PSA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liners program will detect it and will support ali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option set to NO, it will ignore both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nd will immediately prompt the user fo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Strip color codes from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ops like to keep the oneliners the defined colo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 to Yes, the program will strip out any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entered into the oneliner. With this option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can use color codes without them being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reate a Mast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users out there that lik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part of oneliners. With the master log file, you can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s entered. This will keep the name of the user who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and will display a copy of the oneliner the user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if someone enters something you do not like, you can ge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Clear Screen Before Oneliner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option since some sysops like to have the scroll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plays. When this option is set to Y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screen before displaying the oneliners. It is us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is set to Yes since it appears to be much clear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an Oneliner with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ops do not appreciate dirty words being used over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it just so happens to be one of your rules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es. Below are two other options, which is a way to puni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/her actions. This option now uses a TRASHCAN 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words than just naughty ones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Display the Twirling Line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display a twirling line at the prompt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it look a little more fancy. This option will only wor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s option set to Yes. This option has BEEN test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fill th modem buffer and will NOT cause any problem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in with other types of computer systems. I would at lea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lor configurati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�The use of the TRASHCAN file for UNWANTED words in Onelin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oneliners program used an internal database for dir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Now the oneliners program has it so that you can now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or example, say you didn't want anyone to put the word "GAME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neliner. Simply edit the filename MM-ONE.TCN and put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PA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TE CONTRO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ually the above words are usually not used in trash cans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s to enter words such as the above would take away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liners. Now the words that are usually used in trash ca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ords, but I figured that some of you sysops would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show such behavior in a document of a program, but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layout. ANYWAY! Back on the topic of the trashcan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prevent people from entering the word "AS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. Then say someone were to enter a oneliner with the word "G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t will detect the "ASS" part of the word and will d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Now to correct this problem, you can put a space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the Trashca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PA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TE CONTRO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scan for the word " ASS" with the space before it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for it inside words like "GLASS". Dang, this stuff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! You may want to experiment with it a little to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BTW, I included a sample Trashcan file with the dirt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erted for you. Feel free to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�Registration Information for the Oneliners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Oneliners is now FREEWARE.  Previously it was SHAREWARE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y thoughts about making my PPE program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The Antarctica Bulletin Board System (717) 755-2440 Supra 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hear some suggestions from you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contact me in the SysOps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ario.mueller@bitbytes.clark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