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ALL.PPE  -    Written in PCBoard Programming Language (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exactly is NO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a user in the message base and he is try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everyone on the BBS, but make it a receiver on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ssible, and the user just doesn't understand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m that you cannot do that and will automaticall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ter it notifie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do you install NOAL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LL cannot get simpler to install.  First, you must unzip NO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.  For example: C:\PCB\PPE\NOALL. 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LL.PPE          PCBoard Executable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LL.PPS          Source Code (For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LL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LL.             Notification for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4 files are in the ZIP file, if they are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bet that they have been tampered with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ystems directly at the number below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the newest and lates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N directory is not located at C:\PCB\GEN, then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ll have to contact the programmers at Parad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ur BBS support line and we will get back to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NOALL. in your GENeral directory in PCBoard (Only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otherwise, call our suppor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your PCBoard main directory and run MKPCBTXT. 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PCBTEXT. file.  If you have multiple languag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LL in the language you wan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(Function Key 3) and type in record number 14.  Now enter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to your NOALL.PPE file and the file n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!C:\PCB\PPE\NOALL\NO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! tells PCBoard that it should execute a PP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nd it will automatically save.  You can logo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easily by entering a message to ALL but mak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gram which means no registration is nee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is that you call Paradise Systems at the number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utility USAGE (menu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ell us that you use 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? 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errors, please call Paradise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listed below and leave a comment to Michael Cher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f you would like us to contact you voice or i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encounter errors or problems please explain in you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exactly what is wrong.  Also, please upload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to the sysop if you are having problems.  Pu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zipfile with the name of your BBS, for example: PARA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aradise Systems software!  You can reach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 Systems      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              (708) 520-9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