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PAP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tem News File Display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PPE - The Newspaper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INF - List of changes made to News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You may distrib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eely, as long as you do not alter the program in an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Newspaper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Newspaper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10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 m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Newspaper to be worth more than $10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at 300-14400 Bps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, please be specific about it in your message and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o 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, and that you keep a record of any problems or anoma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erience.  For more information, leave a comment on the auth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or if you're a Fido site, send Netmail to the author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"FINDING THE AUTHOR" elsewhere in this manual for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regis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French                  EARNET BBS                     407/380-96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Cheever                Mr. C's BBS                    619/446-44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Morris                The BreadBoard II              206/881-59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   - A Mail Traffic Summary bulletin generator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doPCB Mail Tossing software by Matjaz Koc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v14.5 or later.  Current release: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, in simple terms, a News File display utility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running PCBoard v15.1 or later.  Unlike most other New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ors available today, Newspaper is very easy to set up and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ation consists of editing the Configuration File, config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to execute the PPE, Creating the text fi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PPE, and a dummy file to handle non-command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s.  In short, reading this Users Manual is a more invol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getting the PPE up and running is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not to read this thoroughly at least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paper utility was created using Clark Development's PP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, and this is the reason why it will not work with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CBoard prior to v15.1, or BBS software other tha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In its unregistered form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y, the unregistered version of Newspaper will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file in one color only, regardless of the parameters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n addition, a "beg" message is display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ded pause at the end of the program, and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screenful is hard 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Newspaper eliminates the "beg"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ssociated delay, will base the screen size based on the set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ndividual user's Page Length setting, and ha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ws file with colors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Newspaper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its features enabled, because any features that may b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ine, will not be accessible to unregistered users.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with the hoopla!  A registered version of Newspaper can be y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ere $5.00 (US).  Yes, you read correctly:  Five US Dolla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Newspaper for lif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News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5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need a Text File Editor such as QEdit, PCWrite, or EDL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rgle).  Finally, you need to decide where the PPE fi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nd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PPE):  Copy the NEWSPPER.PPE and NEWSPPER.INI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directory of your choice (where you park all your PPE'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too).  Next, with your Text Editor, edit the NEWSPPER.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t contains four lin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] Name to display as part of the Registratio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] The full path and name of the file to be display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4] The base Color Set used to display the file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draw the borders of each screen.  This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ust be a valid PCBoard @X color macr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5] The secondary color set used in displaying the file.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 as an alternate color for displaying New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on each screenful.  This color code must be a 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@X color macr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] The border trim used on the lef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s adjoining the 'page separator' lin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] The border trim used on the lef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ther lin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] The border trim used on the righ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s adjoining the 'page separator' lin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] The border trim used on the righ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ther lin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] The Leftmost character of the Dividing Line (1 char lim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] The Rightmost character of the Dividing Line (1 char lim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] The Character used to make up the Inner part of the Di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1 char lim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] Clear Screen Flag.  If set to "Y" (no quotes), the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leared first. The default is no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PCBoard):  To make Newspaper work, you need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Setup.  Choose Main Menu option B (File Locations), and from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select option B (Configuration Files).  Highlight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"Name/Loc of Default CMD.LST" and press &lt;F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'NEWS' in the Commands column (sans quo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security level of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drive, path and PPE name (plus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PE/MNU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odified CMD.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ill take care of those instances where a user on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NEWS command to view the fil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 But this doesn't cover those situation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displays the file of its own volition.  This is whe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my file that was mentioned previously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know, every conference has an option that defines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ocation of the News File.  PCBoard does not permit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this information with a PPE execution command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text file used by the PPE, it will be displayed as-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enter the name of a Dummy file.  This Dummy fil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any text you want, but at the very least, must have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that invokes the PPE.  It can also include leading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iling text for display prior to, or after running the PP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line has to be structu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&lt;ppe-pathspec&gt;\&lt;ppe-filename&gt;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.PPE" extension is mandatory, as is the initial "!". 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path to it, are what must be specified in the afore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 File Name/Path field in the configuration scree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Caveats:  There are two items that require special attention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, because they relate to how Newspaper perfo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ny text preceeding or following the invocation of the P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mode will only be displayed in this situat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ll not be displayed when a user issues the NEWS comm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goes straight to the PPE.  At this poin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Configuration File naming convention is hard coded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PE filename as a prefix, and an INI extension.  Anything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ause an error when running the PPE.  This is someth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ltered in a futu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pletes the installation of Newspaper on your BBS system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mains to be done, is to write your new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Writing th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and using Newspaper does you no good unless you have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 to display.  This section of the manual is meant to guide you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the input file that will be displayed by News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 input file, you should use an ASCII text edito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ory, you can also use a program like WordPerfect or Word, bu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, you need to remember that the file must be saved as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nd that the text has to be Left Justifi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in real dire straits and use EDLIN to write th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feels sorry for you.  Seriously, if you do wind up using EDL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be even more careful to keep the lines to the 66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, as it offers absolutely no control over margins. 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goes a long way toward keeping your text within this limit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worth considering, especially when you take into accoun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e Shareware, or even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ever program or utility you use to write the input fil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that the maximum useable width of each line, is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ixty six) characters.  Any characters after the 66th column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ignored.  The only exception to this rule applies when @X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 detected, they will be stripped out before Newspaper extra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66 character block.  Save the file to the name and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file.  You're now 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is is the author's first attempt at writing a PPE, an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cold turkey, a description of its operation follow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illustrate how easy it is to create a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Newspaper does after loading, is tes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exists.  If it can'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and execution ends.  The same procedure appli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looks for the Input file, because in both instances, the P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be able to run correctly.  These errors are written to th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the PPE will determine the Page Size as set in the call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onfiguration, the color scheme, and adapt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age size (Newspaper relies on an even number of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).  Other determinations are made at this time as well, and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apply to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ual processing by the PPE begins by building those string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by the PPE without modifications.  It also checks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determine its length.  At this point, Newspaper begins cr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ted News File.  This is a continuous loop which begin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 header.  After the header, the input file is read, line by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ed for @X codes (which get stripped) and length (again, up to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), before being formatted, on the fly, for output.  If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und to be less than 66 characters, it is filled with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ycle continues until the maximum number of lines per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ed, and a fixed footer is inserted.  Finally the user is gi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prompt, at which s/he can eithe continue viewing the fi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the display.  If the user chooses to view the entir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process repeats itself until the entire input fil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displayed in formatted mode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, control is passed right back to PCBoard, exce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py of Newspaper is not registered.  Unregistered version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e themselves as such, and pause briefly before passing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.  Execution is recorded in the Caller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erious Errors are not only displayed to the caller, bu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 in the Caller Log.  Newspaper can record the following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1] Unable to 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Newspaper cannot locate &lt;filename&gt;.  Thi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doesn't exist, is not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n't identified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2]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PCBoard cannot open one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.  This could happen in a multiuser environment, i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Node tries to access the same file at exactly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similar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PAPER v1.1 - PCBoard News Fil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