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with MT-Matrix v1.1  (SEE ALSO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additions have been made to this version.  There is now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atures/support as well.  A whole new sysop maintenanc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 USE the command SYSOP at the matrix prompt to loa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is module you may check you current Matrix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r Delete the Matrix Call log files, View or Delete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edback Msg files, Check the Sysop Feedback or Public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mail, and more, all without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even more adaptability by the sysop.  Ne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PPE Laucher, which allows any PPE program to becom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allows the sysop to configure or make the matrix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way they like.  An example is if you are satisfi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trix command, then you can make your own, and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pe as a matrix command.  SEE THE FILE PPE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properly creates CALL LOG FILES (NODE1.LOG, NODE2.LO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hich happens in the matrix is now recorded to the NODE?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trix CALL Log files can be Viewed / Deleted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(LOAD SYSOP MAINTENANCE MODULE) from within this modu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/Delete Feedback Msgs,  Read/Delete Public Msgs, 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 files.  Also you may view ALL matrix Pass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configured, as well as ALL other configuration op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Drive C: / D: / E: specifications to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!  In other words if you chose to call drive C:, D: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ing dir D: or cd d: would work as well.  The CD D: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named your additional drives a directory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hen all commands are interactive to support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if you decided to name a drive somethin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for example \BBS\UTIL then using the commands cd 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you to that module, same thing with other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IR \BBS\UTIL would also work, and so would DIR C: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 JUST remember that if you name your drives something e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adjust that drive's module prompt to mat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light problem existed with the previous ADD Time to Matrix Lo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really was that if a caller entered the matrix an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uring a session, the online time would of course &lt;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was loaded&gt; be incremented by whatever you decided in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ward the caller.  To accomodate these situations MT-Matr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 whatever time it was ADDED to the caller upon PCBoard Start &lt;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&gt;.  So now it does not matter on how much time you reward call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login since that time is taken back when they exit the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It is recommended that you add some time at login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upon loading on to your system (matrix) will not be bogged with 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ning automatic disconnect in (3) minutes"  messages whic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the ADD Time to Callers which use either FEEDBACK or POS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CNF options are not discounted for at matrix END! 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cause there is no easy way for MT-Matrix to know whi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POST or FEEDBACK commands and which ones didn't. 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ers for using these 2 functions remember that UNLIK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Matrix Login, these will not be Discounted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MAX lines allowed for MSG Entry in both the POST Public 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EEDBACK to Sysops are configurable/definable via this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a value here of 99 equals a total max of 99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 msg entry or feedback to sysops msg entry.  Some sysop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ing too many lines in the Msg Editors will encourag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HUGE messages at the matrix without being necessary &lt;Some 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eel this way however&gt; in either case this setting can now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the MAX number of allowed lines in the MSG editor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.  NOTE!  A value higher of 99 lines is not recommend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message editor you will notice that the value set he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er when using the Editors,  a 3 or 4 digits valu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work fine, but however it will not look &lt;cosmetically&gt;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 don't think you would ever want to allow a caller at matrix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0 line message neit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LLY.VIP file added.  This file can be anywhere or named any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, just as long as the correct locations and names ar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 APPLY VIP file holds information on Names with Apply VI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Matrix will check this file each time a NEW Caller appl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 name matches any entry within this file then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enabled&gt; will be skipped and the file NEWVIP (for MONO)  / NEWVIP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) / NEWVIPR (for RIP) will be displayed to the caller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above file the caller will be shown the Matrix NEW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n to the PCBoard sign on screen (Enter Your First Nam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he caller uses at Matrix Apply will automatically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sign in prompt &lt;Enter your first 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P file has few rules however NOTE THE FOLLOWING; The first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a number which equals the total users/nam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e if you have 5 names in the list then the first line of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numeral 5&gt;  Each time you add a new name to the VIP Li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is number so the matrix can appropriately find thei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&lt;if they are indeed listed in the APPLY VIP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