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TR_UTL is a program, written for MSTLIST, that lets you global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SEC and DLPATH.LST files.  This program will add the drive,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f your DIRxx files to the FSEC file, and it also will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that are needed to your DLPATH.LST.  It works by reading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.@@@ file to find where your DIRxx.LST files are located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is information it opens the DIRxx.LST files to obtain the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o insert in the FS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TR_UTL [conference number] [drive:\path\cnames.@@@] [drive:\path\fs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TR_UTL 0 C:\PCB\MAIN\CNAMES.@@@ C:\PCB\MAIN\F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ocess the MAIN BOARD conference and modify your F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LPATH.LST files for your MAIN BOARD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TR_UTL 1 C:\PCB\MAIN\CNAMES.@@@ C:\PCB\MAIN\F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the first example except it will process conference [1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