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STR_CFG is a program, written for MSTLIST, it creates a conferenc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rive, path and filename of your the current conference DI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t also has the drive, path and filenames of your DIRxx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fil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\FILES\MAIN\DIR    &lt;=== LINE ONE [drive, path and filename of DIR menu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&lt;=== LINE TWO [Number of DIRxx files in conferenc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FILES\MAIN\DIR01  &lt;=== LINE 3-? [the rest is the locations of the PCB]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FILES\MAIN\DIR02                [DIRxx files. This was the only way I]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FILES\MAIN\DIR03                [could figure out how to get all thi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FILES\MAIN\DIR04                [information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FILES\MAIN\DIR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FILES\MAIN\DIR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FILES\MAIN\DIR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FILES\MAIN\DIR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FILES\MAIN\DIR09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PCB1\MAIN\UPLOA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