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documentation for MKPCB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0 introduces MNU files.  An MNU file is a way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menu structure for conferences, doors, bulletins,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.  Just about anything and everything can be included in an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s may be listed in CMD.LST files.  Alternative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s to replace normal display menus in PCBoard (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board menu is BRDM in PCBSetup, PCBoard will us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BRDM.MNU if found before searching for a displa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may be used in place of prompts in PCBTEXT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with a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format of an MNU file, download MENU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lt Air.  If you just want a way to create an MNU fil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contains generic information about the M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information to assign to the MNU file is the menu tit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p to eight characters long may be used. 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play file that the user may view via the MENU comma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ert mode.  The third item on the first screen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 help file that may be accessed via the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 prompt in PCBTEXT that is used by all menu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your needs for every menu though.  However, since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, it can't easily be modified by MKPCBTXT to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out making it worthless for other menu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create different custom language prompt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allows this.  The first line i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mpt; only the prompt text may be edited. 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for different languages by spec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custom prompt for each.  MKPCBMNU allows the editing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nu options themselves.  Each op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eces of information:  a keyword (used to select th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ecurity level required to select the option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and finally option information tha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option keyword may be up to eight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letters or numbers.  The security level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A list of option types follows, along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by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 0) - This option loads a new menu for the us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path and filename of the MNU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 ( 1) - This option selects a script questionna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.LST file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cript numb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  ( 2) - This option displays a bulletin from the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bulletin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 3) - This option display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path and file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( 4) - This option selects a door from the DOORS.L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door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 ( 5) - This option joins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conferenc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( 6) - This option selects a file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S ( 7) - This option stuffs the keyboard buffer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string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F ( 8) - This option stuffs the keyboard buffer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filename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T ( 9) - This option changes the users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ON, OFF, o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YE (10) - This option logs the user off as if the 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(11) - This option logs the user off as if the BY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12) - This option exits the current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3) - This option exits all ac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 (14) - This option starts executing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- The path and filename of the PPE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