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  PCBoard Programming Languag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ailer:  This program will let your users Add themselv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Mailing list automatically. Allowing Sysops t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to send out mailers to those who don't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Option to create log in Envelope or Lab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Can also add return Address (Envelop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ritten by: Marcus Breese, Surreal BBS, Elkhart, IN 219-26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for info:  mailer.ppe@surreal.elkhart.i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to help you and your users cu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mailing costs, and them on mail they won'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er of this can and will not bear any blame for the use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 Use of this Program is strictly voluntary, and by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al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CBoard 15.0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PCBoard 15.0 compat.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Printer (Optional, but useful for print envelopes/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covers the requirements...But you would of course ne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ffiliated with a mailing.  (paper, envelopes, stamp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have PCBoard 15.0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the Configuration file, and install this in your CM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fter that, the res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have the Address PSA installed.  This is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.ppe   - PCBoar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dat   - Configuration File  - Commented wi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log   - S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mnu   - &lt;optional&gt; Menu File,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-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           -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          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           - Location of you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           - Your Reg. Key, if unregistered, enter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th            - Type of Log file (1 is Envelopes, 2 is labe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-10th        - Your Return Address _REGISTERED ONLY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ipt will automatically read the Address PSA from your User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sk if these settings are ok.  The User can then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file is in envelope form or label form (Registered version 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want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to perform on my BBS, as a mailing list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 will us the same registration Code, incorporate more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els, and better a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 you get the ability to use Labels, online support (via</w:t>
      </w:r>
    </w:p>
    <w:p>
      <w:pPr>
        <w:pStyle w:val="PreformattedText"/>
        <w:bidi w:val="0"/>
        <w:jc w:val="left"/>
        <w:rPr/>
      </w:pPr>
      <w:r>
        <w:rPr/>
        <w:t xml:space="preserve">Suureal BBS Mailer Conference) BBS name to be displayed in Mailer, </w:t>
      </w:r>
    </w:p>
    <w:p>
      <w:pPr>
        <w:pStyle w:val="PreformattedText"/>
        <w:bidi w:val="0"/>
        <w:jc w:val="left"/>
        <w:rPr/>
      </w:pPr>
      <w:r>
        <w:rPr/>
        <w:t>and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only 20.00</w:t>
      </w:r>
    </w:p>
    <w:p>
      <w:pPr>
        <w:pStyle w:val="PreformattedText"/>
        <w:bidi w:val="0"/>
        <w:jc w:val="left"/>
        <w:rPr/>
      </w:pPr>
      <w:r>
        <w:rPr/>
        <w:t>If you want a customized version, it is $5.00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awn on US banks p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registrations to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eal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us Bre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877 Deer Run 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khart, IN 4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o Call Surreal BBS to obtain your Registration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ccess to the Mailer Conference, enter "Mailer Reg"</w:t>
      </w:r>
    </w:p>
    <w:p>
      <w:pPr>
        <w:pStyle w:val="PreformattedText"/>
        <w:bidi w:val="0"/>
        <w:jc w:val="left"/>
        <w:rPr/>
      </w:pPr>
      <w:r>
        <w:rPr/>
        <w:t>and enter your data EXACTLY as you want in your Config.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is info exactly as you want it in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  D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 Registration..................................20.00</w:t>
      </w:r>
    </w:p>
    <w:p>
      <w:pPr>
        <w:pStyle w:val="PreformattedText"/>
        <w:bidi w:val="0"/>
        <w:jc w:val="left"/>
        <w:rPr/>
      </w:pPr>
      <w:r>
        <w:rPr/>
        <w:t>Customized version with Registration.................+5.00</w:t>
      </w:r>
    </w:p>
    <w:p>
      <w:pPr>
        <w:pStyle w:val="PreformattedText"/>
        <w:bidi w:val="0"/>
        <w:jc w:val="left"/>
        <w:rPr/>
      </w:pPr>
      <w:r>
        <w:rPr/>
        <w:t>(W/O Verification info and key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enclosed a check made out to Marcus Breese in the amoun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.00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